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7F7F7F"/>
        </w:rPr>
      </w:pPr>
      <w:r>
        <w:rPr>
          <w:i/>
          <w:color w:val="7F7F7F"/>
        </w:rPr>
        <w:t>Приложение 3.7.2.</w:t>
      </w:r>
    </w:p>
    <w:p>
      <w:pPr>
        <w:pStyle w:val="Normal"/>
        <w:rPr>
          <w:i/>
          <w:i/>
          <w:color w:val="7F7F7F"/>
          <w:sz w:val="28"/>
          <w:szCs w:val="28"/>
        </w:rPr>
      </w:pPr>
      <w:r>
        <w:rPr>
          <w:i/>
          <w:color w:val="7F7F7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казенное профессиональное образовательное учреждение «Кинешемский технологический техникум-интерна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истерства труда и социальной защиты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но                                                                        Утверждено</w:t>
      </w:r>
    </w:p>
    <w:p>
      <w:pPr>
        <w:pStyle w:val="Normal"/>
        <w:rPr/>
      </w:pPr>
      <w:r>
        <w:rPr/>
        <w:t>на заседании ЦМК                                                              Зам. директора  по УР</w:t>
      </w:r>
    </w:p>
    <w:p>
      <w:pPr>
        <w:pStyle w:val="Normal"/>
        <w:rPr/>
      </w:pPr>
      <w:r>
        <w:rPr/>
        <w:t>_________________________                                            _______________О.Тришина</w:t>
      </w:r>
    </w:p>
    <w:p>
      <w:pPr>
        <w:pStyle w:val="Normal"/>
        <w:rPr/>
      </w:pPr>
      <w:r>
        <w:rPr/>
        <w:t>Протокол №______                                                             «______» _______________20___ г.</w:t>
      </w:r>
    </w:p>
    <w:p>
      <w:pPr>
        <w:pStyle w:val="Normal"/>
        <w:rPr/>
      </w:pPr>
      <w:r>
        <w:rPr/>
        <w:t>от  «______» ____________20___ г.</w:t>
      </w:r>
    </w:p>
    <w:p>
      <w:pPr>
        <w:pStyle w:val="Normal"/>
        <w:rPr/>
      </w:pPr>
      <w:r>
        <w:rPr/>
        <w:t>Председатель  ЦМК</w:t>
      </w:r>
    </w:p>
    <w:p>
      <w:pPr>
        <w:pStyle w:val="Normal"/>
        <w:rPr/>
      </w:pPr>
      <w:r>
        <w:rPr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П.02. ОСНОВЫ ТЕХНОЛОГИИ ПРОИЗВОДСТВА ИЗДЕЛИЙ ИЗ КОЖ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 СПО</w:t>
      </w:r>
    </w:p>
    <w:p>
      <w:pPr>
        <w:pStyle w:val="Normal"/>
        <w:jc w:val="center"/>
        <w:rPr/>
      </w:pPr>
      <w:r>
        <w:rPr>
          <w:sz w:val="28"/>
          <w:szCs w:val="28"/>
        </w:rPr>
        <w:t>29.02.01  «Конструирование, моделирование и технология изделий из кож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г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  <w:t xml:space="preserve">Программа учебной дисциплины  «Основы технологии производства изделий из кожи»   разработана на основе Федеральных государственных образовательных стандартов  среднего профессионального образования  по специальности </w:t>
      </w:r>
      <w:r>
        <w:rPr>
          <w:sz w:val="28"/>
          <w:szCs w:val="28"/>
        </w:rPr>
        <w:t xml:space="preserve">29.02.01  </w:t>
      </w:r>
      <w:r>
        <w:rPr>
          <w:b/>
          <w:i/>
        </w:rPr>
        <w:t>«Конструирование, моделирование и технология изделий из кожи»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  <w:t>Организация-разработчик:</w:t>
      </w:r>
    </w:p>
    <w:p>
      <w:pPr>
        <w:pStyle w:val="Normal"/>
        <w:rPr/>
      </w:pPr>
      <w:r>
        <w:rPr/>
        <w:t>Федеральное казенное профессиональное образовательное учреждение «Кинешемский технологический техникум-интернат» Министерства труда и социальной защиты Российской Федераци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  <w:t xml:space="preserve"> </w:t>
      </w:r>
      <w:r>
        <w:rPr/>
        <w:t>(ФКПОУ«КТТИ» Министерства труда и социальной защиты  Российской Федерации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  <w:t xml:space="preserve">Разработчик: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/>
        <w:t>Рогова Т.В.  преподаватель ФКПОУ«КТТИ» Министерства труда и социальной защиты  Российской Федераци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  <w:t xml:space="preserve">                                            </w:t>
      </w: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Ы ТЕХНОЛОГИИ ПРОИЗВОДСТВА ИЗДЕЛИЙ ИЗ КОЖ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Программа учебной дисциплины является частью адаптированной образовательной программы подготовки специалистов среднего звена (АОППССЗ)  в соответствии с ФГОС по специальности 29.02.01  «Конструирование, моделирование и технология изделий из кож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</w:rPr>
      </w:pPr>
      <w:r>
        <w:rPr>
          <w:b/>
        </w:rPr>
        <w:t>1.2. Место дисциплины в структуре основной профессиональной образовательной программы:</w:t>
      </w:r>
      <w:r>
        <w:rPr/>
        <w:t xml:space="preserve"> </w:t>
      </w:r>
      <w:r>
        <w:rPr>
          <w:b/>
          <w:sz w:val="28"/>
          <w:szCs w:val="28"/>
        </w:rPr>
        <w:t xml:space="preserve"> </w:t>
      </w:r>
      <w:r>
        <w:rPr/>
        <w:t>дисциплина входит в 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 xml:space="preserve">в результате освоения дисциплины обучающийся </w:t>
      </w:r>
      <w:r>
        <w:rPr>
          <w:b/>
        </w:rPr>
        <w:t>должен уметь: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-классифицировать изделия из кожи, определять их конструктивные особенности;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-обмерять стопы и кисти рук;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-классифицировать детали обуви и кожгалантерейных изделий;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 результате освоения дисциплины обучающийся </w:t>
      </w:r>
      <w:r>
        <w:rPr>
          <w:b/>
        </w:rPr>
        <w:t>должен знать: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-историю обувной и кожгалантерейной промышленностей;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-историю развития конструкции обуви и кожгалантерейных изделий;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-классификацию обуви и кожгалантерейных изделий;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-антропометрию нижних конечностей и кистей рук: основные антропометрические точки и размерные признаки ;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-биомеханику стоп (движение и работу стопы, изменение размеров стопы);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-назначение и классификацию обувных колодок;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-классификацию деталей обуви и кожгалантерейных изделий;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-этапы технологии производства обуви и кожгалантерейных изделий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</w:t>
      </w:r>
      <w:r>
        <w:rPr>
          <w:u w:val="single"/>
        </w:rPr>
        <w:t>____105___</w:t>
      </w:r>
      <w:r>
        <w:rPr/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обязательной аудиторной учебной нагрузки обучающегося </w:t>
      </w:r>
      <w:r>
        <w:rPr>
          <w:u w:val="single"/>
        </w:rPr>
        <w:t>___70__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самостоятельной работы обучающегося _</w:t>
      </w:r>
      <w:r>
        <w:rPr>
          <w:u w:val="single"/>
        </w:rPr>
        <w:t>_35</w:t>
      </w:r>
      <w:r>
        <w:rPr/>
        <w:t>___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 xml:space="preserve">              </w:t>
      </w:r>
      <w:r>
        <w:rPr>
          <w:b/>
        </w:rPr>
        <w:t xml:space="preserve">2.1. Объем учебной дисциплины и виды учебной работы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-презен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</w:tc>
      </w:tr>
      <w:tr>
        <w:trPr>
          <w:trHeight w:val="336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полнение рисунков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оставление кроссвордов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</w:tr>
      <w:tr>
        <w:trPr>
          <w:trHeight w:val="230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оставление схем производства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274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счетно - графическая работа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>
          <w:trHeight w:val="566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ставление вопросов  по тем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Итоговая аттестация в форме  экзамена     </w:t>
            </w:r>
            <w:r>
              <w:rPr>
                <w:iCs/>
              </w:rPr>
              <w:t xml:space="preserve">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426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/>
      </w:pPr>
      <w:r>
        <w:rPr>
          <w:b/>
          <w:sz w:val="28"/>
          <w:szCs w:val="28"/>
        </w:rPr>
        <w:t>2.2. Содержание учебной дисциплины</w:t>
      </w:r>
      <w:r>
        <w:rPr>
          <w:b/>
          <w:caps/>
          <w:sz w:val="28"/>
          <w:szCs w:val="28"/>
        </w:rPr>
        <w:t xml:space="preserve">:       </w:t>
      </w:r>
      <w:r>
        <w:rPr>
          <w:b/>
          <w:caps/>
        </w:rPr>
        <w:t>Основы       технологии     производства  изделий из кож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11"/>
        <w:gridCol w:w="9979"/>
        <w:gridCol w:w="1809"/>
        <w:gridCol w:w="1568"/>
      </w:tblGrid>
      <w:tr>
        <w:trPr>
          <w:trHeight w:val="23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технологии производства обуви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1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рия  развития конструкции обув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сновные этапы  истории   развития  обувной и  кожгалантерейной промышленности.  Возникновение обуви  и ее назначение.  Общие сведения о развитии конструкций обуви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аудиторная самостоятельная работа обучающихс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446" w:hRule="atLeast"/>
        </w:trPr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Выполнить рисунок исторической обуви   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 Этапы технологии производства обув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 материал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нятие о технологии производства обув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сновные этапы производства изделий из кож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ологические операции и их назначение. 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Внеаудиторная самостоятельная работа обучающихся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437" w:hRule="atLeast"/>
        </w:trPr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оставить вопросы 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Составить   схему производства обуви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3. Классификация обув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943" w:hRule="atLeast"/>
        </w:trPr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bCs/>
                <w:sz w:val="20"/>
                <w:szCs w:val="20"/>
              </w:rPr>
              <w:t>Понятие  о конструкции обуви. Конструктивная характеристика современной обуви по  виду, целевому назначению, материалу, конструкции заготовки, способу крепления деталей верха и низа,  половозрастному признаку. Системы  измерения обув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али обуви, классификация  и характеристика. Форма и размеры деталей обуви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работы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651" w:hRule="atLeast"/>
        </w:trPr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ая работа №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вида, назначения, конструкции заготовки, материалов верха и низа обуви, метода крепления, высоты каблу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 № 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деталей обуви по образцам, классификация деталей по их положению в обуви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06" w:hRule="atLeast"/>
        </w:trPr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Контрольная работа № 1 Тестирование  по теме: Классификация обув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 № 2 «Классификация обуви»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аудиторная самостоятельная работа обучающихс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910" w:hRule="atLeast"/>
        </w:trPr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1. Составить кроссворд, используя   классификацию обув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оставить  вопросы к теме «Детали обув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Презентация  о современной обуви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па челове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134" w:hRule="atLeast"/>
        </w:trPr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Краткая анатомия и физиология стопы человека. Основные патологические отклонения  в строении и функциях стопы и их профилактика. Антропометрия стопы. Методы изменения стопы. Анатомические точки и сечения для измерения стопы. Закономерности распределения  стоп по размерам.  Понятие о биомеханике стоп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работы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73" w:hRule="atLeast"/>
        </w:trPr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Практическая работа №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лучение плантограммы стопы, ее обработка, выявление патологических отклонений в строении стоп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авнение результатов обмера стопы с данными, полученными на основании теоретических расчетов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 3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:   Стопа человека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Внеаудиторная самостоятельная работа обучающихся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446" w:hRule="atLeast"/>
        </w:trPr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1.Получить горизонтальную проекцию  своей стопы, указать на ней анатомические точки и  линии 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Подготовить  презентацию на тему : «Патологические отклонения стопы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2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увные колодки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588" w:hRule="atLeast"/>
        </w:trPr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начение и топография обувных колодок. Классификация колодок по типу, конструкции, технологическому и целевому назначению, материалу, половозрастному признаку, высоте приподнятости пяточной части, форме носочной части, номеру и полноте. Маркировка колодок. Основные параметры колодок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работы</w:t>
            </w:r>
            <w:r>
              <w:rPr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Практическая работа №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Изучение ГОСТа на колодки. Проверка основных размеров колод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Получение следа колодки . Проверка расположения контрольных точек на колодках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  <w:r>
              <w:rPr>
                <w:bCs/>
                <w:sz w:val="20"/>
                <w:szCs w:val="20"/>
              </w:rPr>
              <w:t xml:space="preserve"> № 4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Тема: Обувные колодки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аудиторная самостоятельная работа обучающихся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1. Составить индекс колодки для своей обув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Выполнить рисунки колодок различных конструкций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Основы технологии производства кожгалантерейных издел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структивная характеристика кожгалантерейных издел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История возникновения кожгалантерейных изделий . Ассортимент и требования, предъявляемые к кожгалантерейным изделиям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Внеаудиторная самостоятельная работа обучающихся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Рисунок исторического кожгалантерейного издел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пы технологии производства кожгалантерейных  изделий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. Понятие о технологии производства кожгалантерейных изделий. Основные  этапы  производства кожгалантерейных  изделий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Внеаудиторная самостоятельная работа обучающихся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484" w:hRule="atLeast"/>
        </w:trPr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хема производства   сум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я  кожгалантерейных изделий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кожгалантерейных изделий по назначению, условиям использования, по виду, роду  и размерам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 работы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679" w:hRule="atLeast"/>
        </w:trPr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Практическая работа №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 назначения  кожгалантерейного изделия, метода и способа его изготовления. Характеристика образца изделия по основным классификационным признак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Практическая работа №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деталей  по двум образцам, классификация деталей по их положению  в изделии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Внеаудиторная самостоятельная работа обучающихся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559" w:hRule="atLeast"/>
        </w:trPr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Презентация  о кожгалантерейных изделия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нтропометрия  кистей ру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раткая анатомия и физиология кистей рук. Антропометрия кистей. Основные  анатомические точки и метод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рения кистей . Закономерности распределения кистей рук  по размерам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 работы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Практическая работа №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Обмер кистей рук. </w:t>
            </w:r>
            <w:r>
              <w:rPr>
                <w:sz w:val="20"/>
                <w:szCs w:val="20"/>
              </w:rPr>
              <w:t xml:space="preserve">Обработка  результатов обмера кистей рук.  </w:t>
            </w:r>
            <w:r>
              <w:rPr>
                <w:bCs/>
                <w:sz w:val="20"/>
                <w:szCs w:val="20"/>
              </w:rPr>
              <w:t>Сравнение полученных размеров кисти  со средне типичны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аудиторная самостоятельная работа обучающихс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Кроссворд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Обвести свою кисть и на ней отметить положение  всех анатомических точек.     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Итого                                                                                                    7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3.1.Требования к минимальному материально-техническому обеспеч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рофессионального модуля предполагает наличие учебного кабинета.</w:t>
      </w:r>
      <w:r>
        <w:rPr>
          <w:color w:val="FF0000"/>
          <w:sz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 и рабочих мест кабинета 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sz w:val="28"/>
        </w:rPr>
        <w:t>- комплект деталей, заготовок и изделий из кожи;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sz w:val="28"/>
        </w:rPr>
        <w:t xml:space="preserve">- комплекты эскизов  и фотографий моделей изделий из кожи; 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sz w:val="28"/>
        </w:rPr>
        <w:t>- комплект учебно-методической документации;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</w:rPr>
        <w:t>-компьютеры, проектор, программное обеспечение общего и профессионального назначения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 литератур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овнич И.И. Технология производства обуви: Учебник для нач. проф. Образования- М.: Издательский центр «Академия», 2004.- 288 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rPr/>
      </w:pPr>
      <w:r>
        <w:rPr>
          <w:sz w:val="28"/>
          <w:szCs w:val="28"/>
        </w:rPr>
        <w:t>1.Моделирование и конструирование обуви и колодок  Макарова В.С. : Учебник для средн. спец. учеб. заведений .- М.:- Легпромбытиздат, 198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актикум по конструированию изделий из кожи</w:t>
        <w:tab/>
        <w:t>В.М. Кючникова, Т.С. Кочеткова,  А.Н.Калита:</w:t>
        <w:tab/>
        <w:t>Учебное пособие для студентов  вузов, обуч. по спец. «Конструирование изд. из кожи», «Технология изд. Из кожи» С.: Легпромбытиздат, 1985.</w:t>
      </w:r>
    </w:p>
    <w:p>
      <w:pPr>
        <w:pStyle w:val="Normal"/>
        <w:rPr/>
      </w:pPr>
      <w:r>
        <w:rPr>
          <w:sz w:val="28"/>
          <w:szCs w:val="28"/>
        </w:rPr>
        <w:t>3. Технология  обуви</w:t>
        <w:tab/>
        <w:t>Т.П.Швецова</w:t>
        <w:tab/>
        <w:t>Учебник для сред. спец. учеб. заведений легкой промышленности, М.: Легкая и пищевая промышленность, 1983</w:t>
      </w:r>
    </w:p>
    <w:p>
      <w:pPr>
        <w:pStyle w:val="Normal"/>
        <w:rPr/>
      </w:pPr>
      <w:r>
        <w:rPr>
          <w:sz w:val="28"/>
          <w:szCs w:val="28"/>
        </w:rPr>
        <w:t xml:space="preserve">4.Журналы «Дизайн и технологии», «STEP»,  </w:t>
      </w:r>
      <w:r>
        <w:rPr>
          <w:sz w:val="28"/>
          <w:szCs w:val="28"/>
          <w:lang w:val="en-US"/>
        </w:rPr>
        <w:t>BURDA</w:t>
      </w:r>
      <w:r>
        <w:rPr>
          <w:sz w:val="28"/>
          <w:szCs w:val="28"/>
        </w:rPr>
        <w:t>.</w:t>
        <w:tab/>
        <w:tab/>
      </w:r>
    </w:p>
    <w:p>
      <w:pPr>
        <w:pStyle w:val="Normal"/>
        <w:rPr/>
      </w:pPr>
      <w:r>
        <w:rPr>
          <w:sz w:val="28"/>
          <w:szCs w:val="28"/>
        </w:rPr>
        <w:t>5.Каталоги моделей обуви.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ГОСТ 3926-2005 "Колодки обувные".</w:t>
        <w:tab/>
        <w:t xml:space="preserve">Издательство стандартов М.- 200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rPr/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www.twirpx.com/about/Учебно-методическая</w:t>
        </w:r>
      </w:hyperlink>
      <w:r>
        <w:rPr>
          <w:sz w:val="28"/>
          <w:szCs w:val="28"/>
        </w:rPr>
        <w:t xml:space="preserve"> и профессиональная литература для студентов и преподавателей</w:t>
      </w:r>
    </w:p>
    <w:p>
      <w:pPr>
        <w:pStyle w:val="Normal"/>
        <w:numPr>
          <w:ilvl w:val="0"/>
          <w:numId w:val="3"/>
        </w:numPr>
        <w:rPr/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rukodelie.my1.ru-</w:t>
        </w:r>
      </w:hyperlink>
      <w:r>
        <w:rPr>
          <w:sz w:val="28"/>
          <w:szCs w:val="28"/>
        </w:rPr>
        <w:t xml:space="preserve"> Рукоделие- работа с различными материалами.</w:t>
      </w:r>
    </w:p>
    <w:p>
      <w:pPr>
        <w:pStyle w:val="Normal"/>
        <w:numPr>
          <w:ilvl w:val="0"/>
          <w:numId w:val="3"/>
        </w:numPr>
        <w:rPr/>
      </w:pP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www.liveinternet.ru</w:t>
        </w:r>
      </w:hyperlink>
      <w:r>
        <w:rPr>
          <w:sz w:val="28"/>
          <w:szCs w:val="28"/>
        </w:rPr>
        <w:t xml:space="preserve"> Виртуальный дневник.</w:t>
      </w:r>
    </w:p>
    <w:p>
      <w:pPr>
        <w:pStyle w:val="Normal"/>
        <w:numPr>
          <w:ilvl w:val="0"/>
          <w:numId w:val="3"/>
        </w:numPr>
        <w:rPr/>
      </w:pP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shei-sama.ru</w:t>
        </w:r>
      </w:hyperlink>
      <w:r>
        <w:rPr>
          <w:sz w:val="28"/>
          <w:szCs w:val="28"/>
        </w:rPr>
        <w:t xml:space="preserve">  Шей сама- изготовление обуви  и кожгалантерейных издели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http://butikok.com.ua</w:t>
        </w:r>
      </w:hyperlink>
      <w:r>
        <w:rPr>
          <w:sz w:val="28"/>
          <w:szCs w:val="28"/>
        </w:rPr>
        <w:t xml:space="preserve">   Конструирование и моделирование обув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843"/>
      </w:tblGrid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078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Освоенные </w:t>
            </w:r>
            <w:r>
              <w:rPr>
                <w:b/>
              </w:rPr>
              <w:t>умени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ифицировать изделия из кожи определять их конструктивные особенност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мерять стопы и кисти рук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ифицировать детали обуви и кожгалантерейных изделий.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зачетные практические работы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48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512"/>
            </w:tblGrid>
            <w:tr>
              <w:trPr>
                <w:trHeight w:val="6241" w:hRule="atLeast"/>
              </w:trPr>
              <w:tc>
                <w:tcPr>
                  <w:tcW w:w="451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bCs/>
                      <w:i/>
                    </w:rPr>
                    <w:t xml:space="preserve"> </w:t>
                  </w:r>
                  <w:r>
                    <w:rPr>
                      <w:b/>
                    </w:rPr>
                    <w:t>Усвоенные знания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tbl>
                  <w:tblPr>
                    <w:tblW w:w="4452" w:type="dxa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452"/>
                  </w:tblGrid>
                  <w:tr>
                    <w:trPr>
                      <w:trHeight w:val="582" w:hRule="atLeast"/>
                    </w:trPr>
                    <w:tc>
                      <w:tcPr>
                        <w:tcW w:w="4452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историю обувной и кожгалантерейной промышленностей; </w:t>
                        </w:r>
                      </w:p>
                    </w:tc>
                  </w:tr>
                  <w:tr>
                    <w:trPr>
                      <w:trHeight w:val="582" w:hRule="atLeast"/>
                    </w:trPr>
                    <w:tc>
                      <w:tcPr>
                        <w:tcW w:w="4452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рию развития конструкции обуви и кожгалантерейных изделий; классификацию обуви и кожгалантерейных изделий;</w:t>
                        </w:r>
                      </w:p>
                    </w:tc>
                  </w:tr>
                  <w:tr>
                    <w:trPr>
                      <w:trHeight w:val="582" w:hRule="atLeast"/>
                    </w:trPr>
                    <w:tc>
                      <w:tcPr>
                        <w:tcW w:w="4452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антропометрию нижних конечностей и кистей рук: основные антропометрические точки и размерные признаки ноги;</w:t>
                        </w:r>
                      </w:p>
                    </w:tc>
                  </w:tr>
                  <w:tr>
                    <w:trPr>
                      <w:trHeight w:val="1162" w:hRule="atLeast"/>
                    </w:trPr>
                    <w:tc>
                      <w:tcPr>
                        <w:tcW w:w="445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</w:rPr>
                          <w:t xml:space="preserve">биомеханику стоп (движение и работа стопы, изменение размеров стопы);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</w:rPr>
                          <w:t xml:space="preserve">назначение и классификацию обувных колодок;                   </w:t>
                        </w:r>
                      </w:p>
                    </w:tc>
                  </w:tr>
                  <w:tr>
                    <w:trPr>
                      <w:trHeight w:val="582" w:hRule="atLeast"/>
                    </w:trPr>
                    <w:tc>
                      <w:tcPr>
                        <w:tcW w:w="4452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классификацию деталей обуви и кожгалантерейных изделий;</w:t>
                        </w:r>
                      </w:p>
                    </w:tc>
                  </w:tr>
                  <w:tr>
                    <w:trPr>
                      <w:trHeight w:val="604" w:hRule="atLeast"/>
                    </w:trPr>
                    <w:tc>
                      <w:tcPr>
                        <w:tcW w:w="4452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этапы технологии производства обуви и кожгалантерейных изделий </w:t>
                        </w:r>
                      </w:p>
                    </w:tc>
                  </w:tr>
                  <w:tr>
                    <w:trPr>
                      <w:trHeight w:val="50" w:hRule="atLeast"/>
                    </w:trPr>
                    <w:tc>
                      <w:tcPr>
                        <w:tcW w:w="445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Текущий контроль в форме: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-</w:t>
            </w:r>
            <w:r>
              <w:rPr>
                <w:bCs/>
              </w:rPr>
              <w:t>устный  опро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фронтальный, индивидуальный и групповой опрос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исьменная проверка (технологические диктанты, диктанты терминов,  индивидуальные задания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тестовые зад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составление и разгадывание кроссворд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онтрольная (самостоятельная работа)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twirpx.com/about/&#1059;&#1095;&#1077;&#1073;&#1085;&#1086;-&#1084;&#1077;&#1090;&#1086;&#1076;&#1080;&#1095;&#1077;&#1089;&#1082;&#1072;&#1103;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liveinternet.ru/" TargetMode="External"/><Relationship Id="rId7" Type="http://schemas.openxmlformats.org/officeDocument/2006/relationships/hyperlink" Target="http://shei-sama.ru/" TargetMode="External"/><Relationship Id="rId8" Type="http://schemas.openxmlformats.org/officeDocument/2006/relationships/hyperlink" Target="http://butikok.com.ua/" TargetMode="Externa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0:50:00Z</dcterms:created>
  <dc:creator>BLINOV</dc:creator>
  <dc:description/>
  <cp:keywords/>
  <dc:language>en-US</dc:language>
  <cp:lastModifiedBy>Векшинская Нина Павловна</cp:lastModifiedBy>
  <cp:lastPrinted>2018-05-16T16:25:00Z</cp:lastPrinted>
  <dcterms:modified xsi:type="dcterms:W3CDTF">2023-06-12T19:44:00Z</dcterms:modified>
  <cp:revision>64</cp:revision>
  <dc:subject/>
  <dc:title>ПРОЕКТ</dc:title>
</cp:coreProperties>
</file>