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  <w:lang w:eastAsia="en-US"/>
        </w:rPr>
      </w:pPr>
      <w:r>
        <w:rPr>
          <w:i/>
          <w:lang w:eastAsia="en-US"/>
        </w:rPr>
        <w:t>Приложение ______________________</w:t>
      </w:r>
    </w:p>
    <w:p>
      <w:pPr>
        <w:pStyle w:val="Normal"/>
        <w:widowControl w:val="false"/>
        <w:suppressAutoHyphens w:val="true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eastAsia="en-US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eastAsia="en-US"/>
        </w:rPr>
        <w:t xml:space="preserve"> </w:t>
      </w:r>
      <w:r>
        <w:rPr>
          <w:lang w:eastAsia="en-US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 xml:space="preserve">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>Рассмотрено                     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rPr>
          <w:lang w:eastAsia="en-US"/>
        </w:rPr>
      </w:pPr>
      <w:r>
        <w:rPr>
          <w:lang w:eastAsia="en-US"/>
        </w:rPr>
        <w:t>на заседании ЦМК                                                                                      Зам. директора по УР ___________________                                                              ______________/О.А. Тришина/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Протокол №______                      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__________________________________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ГСЭ. 03 ИНОСТРАННЫЙ ЯЗЫК (АНГЛИЙСКИЙ)</w:t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>29.02.01 «Конструирование, моделирование и технология изделий из кожи».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  <w:t>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lang w:eastAsia="en-US"/>
        </w:rPr>
      </w:pPr>
      <w:r>
        <w:rPr>
          <w:lang w:eastAsia="en-US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29.02.01 «Конструирование, моделирование и технология изделий из кожи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</w:t>
      </w:r>
    </w:p>
    <w:p>
      <w:pPr>
        <w:pStyle w:val="Normal"/>
        <w:jc w:val="both"/>
        <w:rPr>
          <w:b/>
          <w:b/>
        </w:rPr>
      </w:pPr>
      <w:r>
        <w:rPr/>
        <w:t>федеральное казенное профессиональное образовательное учреждение «Кинешемский технологический техникум – интернат» Министерства труда и социальной защиты Российской Федерации. (ФКПОУ «КТТИ» Минтруда Ро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 xml:space="preserve">Осокин А.К., преподаватель </w:t>
      </w:r>
      <w:r>
        <w:rPr>
          <w:bCs/>
        </w:rPr>
        <w:t>ФКПОУ «КТТИ» Минтруда Ро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jc w:val="both"/>
        <w:rPr/>
      </w:pPr>
      <w:r>
        <w:rPr/>
        <w:t>1. ПАСПОРТ РАБОЧЕЙ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Й ДИСЦИПЛИНЫ                                                                   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ТРУКТУРА И СОДЕРЖАНИЕ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Й ДИСЦИПЛИНЫ                                                                 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СЛОВИЯ РЕАЛИЗАЦИИ    РАБОЧЕЙ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Ы УЧЕБНОЙ ДИСЦИПЛИНЫ                                     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ОНТРОЛЬ И ОЦЕНКА РЕЗУЛЬТАТОВ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ВОЕНИЯ УЧЕБНОЙ ДИСЦИПЛИНЫ                                          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b/>
        </w:rPr>
        <w:t>АНГЛИЙСКИЙ ЯЗЫК</w:t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en-US"/>
        </w:rPr>
      </w:pPr>
      <w:r>
        <w:rPr>
          <w:b/>
          <w:lang w:eastAsia="en-US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>Рабочая программа учебной дисциплины «Английский язык» является частью адаптированной образовательной программы подготовки специалистов среднего звена (АОППССЗ) в соответствии с ФГОС по специальности 29.02.01 «Конструирование, моделирование и технология изделий из кожи».</w:t>
      </w:r>
    </w:p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b/>
          <w:lang w:eastAsia="en-US"/>
        </w:rPr>
        <w:t>1.2. Место дисциплины в структуре основной профессиональной образовательной программы:</w:t>
      </w:r>
      <w:r>
        <w:rPr>
          <w:lang w:eastAsia="en-US"/>
        </w:rPr>
        <w:t xml:space="preserve"> учебная дисциплина «Английский язык» входит в обязательную часть цикла «Общие гуманитарные и социально-экономические дисциплины» (ОГСЭ) адаптированной образовательной программы подготовки специалистов среднего звена (АОППССЗ)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TextBodyIndent"/>
        <w:spacing w:before="120" w:after="120"/>
        <w:ind w:left="0" w:firstLine="709"/>
        <w:jc w:val="both"/>
        <w:rPr/>
      </w:pPr>
      <w:r>
        <w:rPr/>
        <w:t>В результате изучения учебной дисциплины «Английский язык» обучающийся должен:</w:t>
      </w:r>
    </w:p>
    <w:p>
      <w:pPr>
        <w:pStyle w:val="Normal"/>
        <w:ind w:left="567" w:hanging="20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/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/>
        <w:t>социокультурную специфику страны/стран изучаемого языка</w:t>
      </w:r>
    </w:p>
    <w:p>
      <w:pPr>
        <w:pStyle w:val="Normal"/>
        <w:ind w:left="567" w:hanging="20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самостоятельно совершенствовать устную и письменную речь, пополнять словарный запас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выделять общее и различное в культуре родной стран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строить свое речевое и неречевое поведение адекватно социокультурной специфике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развивает общие компетенции: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ОК1. Понимать сущность и социальную значимость своей будущей профессии, проявлять к ней устойчивый интерес</w:t>
        <w:br/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<w:br/>
        <w:t>ОК 3. Принимать решения в стандартных и нестандартных ситуациях и нести за них ответственность</w:t>
        <w:br/>
        <w:t>ОК4. Осуществлять поиск информации, необходимой для эффективного выполнения профессиональных задач</w:t>
        <w:br/>
        <w:t xml:space="preserve">ОК 5.Использовать информационно-коммуникационные технологии в профессиональной деятельности </w:t>
        <w:br/>
        <w:t>ОК 6. Работать в коллективе и команде, эффективно общаться с коллегами, руководством, клиентами</w:t>
        <w:br/>
        <w:t>ОК 7. Брать на себя ответственность за работу членов команды (подчиненных), результат выполнения заданий</w:t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<w:br/>
        <w:t>ОК 9. Ориентироваться в условиях частой смены технологий в профессиональной деятельности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18 часов, в том числе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 168 час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 50 час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конспектом лекций, выполнение индивидуальных заданий, выполнение упражнений, составление устных и письменных сообщений, переводы аутентичных текстов различной тематики, составление и заполнение официальных документов, написание творческих работ и эссе, составление кроссвордов по лексике, подготовка презентаций по темам:</w:t>
            </w:r>
          </w:p>
          <w:p>
            <w:pPr>
              <w:pStyle w:val="Normal"/>
              <w:jc w:val="both"/>
              <w:rPr/>
            </w:pPr>
            <w:r>
              <w:rPr/>
              <w:t>- «Штаты Америки»</w:t>
            </w:r>
          </w:p>
          <w:p>
            <w:pPr>
              <w:pStyle w:val="Normal"/>
              <w:jc w:val="both"/>
              <w:rPr/>
            </w:pPr>
            <w:r>
              <w:rPr/>
              <w:t>- «Англоязычные страны»</w:t>
            </w:r>
          </w:p>
          <w:p>
            <w:pPr>
              <w:pStyle w:val="Normal"/>
              <w:jc w:val="both"/>
              <w:rPr/>
            </w:pPr>
            <w:r>
              <w:rPr/>
              <w:t>- «Праздники, обычаи и традиции англоязычных стран»</w:t>
            </w:r>
          </w:p>
          <w:p>
            <w:pPr>
              <w:pStyle w:val="Normal"/>
              <w:jc w:val="both"/>
              <w:rPr/>
            </w:pPr>
            <w:r>
              <w:rPr/>
              <w:t>- «Обувь в Древнем Египте»</w:t>
            </w:r>
          </w:p>
          <w:p>
            <w:pPr>
              <w:pStyle w:val="Normal"/>
              <w:jc w:val="both"/>
              <w:rPr/>
            </w:pPr>
            <w:r>
              <w:rPr/>
              <w:t>- «Обувь в Древнем Китае»</w:t>
            </w:r>
          </w:p>
          <w:p>
            <w:pPr>
              <w:pStyle w:val="Normal"/>
              <w:jc w:val="both"/>
              <w:rPr/>
            </w:pPr>
            <w:r>
              <w:rPr/>
              <w:t>- «Обувь в Европе»</w:t>
            </w:r>
          </w:p>
          <w:p>
            <w:pPr>
              <w:pStyle w:val="Normal"/>
              <w:jc w:val="both"/>
              <w:rPr/>
            </w:pPr>
            <w:r>
              <w:rPr/>
              <w:t>- «Обувь 11-17 век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тоговый контроль в форме дифференцированного зачета в 4 и 8 семестрах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i/>
          <w:i/>
        </w:rPr>
      </w:pPr>
      <w:r>
        <w:rPr>
          <w:b/>
          <w:bCs/>
          <w:i/>
        </w:rPr>
        <w:t>2.2.  Тематический план и содержание учебной дисциплины  «</w:t>
      </w:r>
      <w:r>
        <w:rPr>
          <w:b/>
          <w:bCs/>
          <w:i/>
          <w:lang w:val="ru-RU"/>
        </w:rPr>
        <w:t xml:space="preserve">Английский </w:t>
      </w:r>
      <w:r>
        <w:rPr>
          <w:b/>
          <w:bCs/>
          <w:i/>
        </w:rPr>
        <w:t>язык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9212"/>
        <w:gridCol w:w="1418"/>
        <w:gridCol w:w="141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рановедение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4,5 (34+10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6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тране. Политико-административное устройство, традиции. Экономика страны, формы бизнеса.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герундий. Образование, употребление, функции герундия в предложении. Отлагательное существительное: употребление перевод на русский язы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устройство. Экономика, крупнейшие города, достопримечательности. 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нфинитив – образование,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3. </w:t>
            </w:r>
          </w:p>
          <w:p>
            <w:pPr>
              <w:pStyle w:val="Normal"/>
              <w:jc w:val="both"/>
              <w:rPr/>
            </w:pPr>
            <w:r>
              <w:rPr/>
              <w:t>Канад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траны, традиции. Достопримечательности. Система образования формы бизнеса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менительный падеж с инфинит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стралия и другие англоязычные страны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, экономика, традиции. Познавательные тексты. Защита проектов.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бъектный падеж с инфинит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Инфинитив, инфинитивные оборо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8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заданий по разделу 1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работка теоретического материала по теме.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.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по теме «Штаты Америки».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по теме «Англоязычные страны».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материала по теме.</w:t>
            </w:r>
          </w:p>
          <w:p>
            <w:pPr>
              <w:pStyle w:val="Style19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</w:rPr>
              <w:t>Поездка за границу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08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1,5 (32+9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  <w:spacing w:val="4"/>
              </w:rPr>
              <w:t>Выезд за границу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аэропорту, на вокзале, расписание. Таможенный и паспортный контроль. Оформление таможенной декларации. Надписи и объявления в аэропорту, на таможне. Ситуации: «У стола таможенного и паспортного досмотра», «Поездка в автобусе», «В автомобиле», «На вокзале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рамматика: самостоятельный причастный оборот, согласование врем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ыт и сервис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Гостиничный сервис, рестораны, бары. Составление функциональных ситуаций. Как пополнить счет на мобильном телефоне. Перевод познавательных текстов. Презентация кафе, бары, рестораны (вывеска, реклама, меню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Грамматика: сослагательное наклонение, прямая и косвенн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Культурная программа.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Самостоятельная поездка по городу. В музее, на концерте, в театре, в кино, на выставке.  Вести беседы по теме, читать тексты информатив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: «Сослагательное наклонение. Согласование време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2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роработка теоретического материала по теме. Оформление таможенной декларации. Выполнение грамматических заданий к темам: «самостоятельный причастный оборот», «Согласование времен», «Сослагательное наклонение», «Прямая и косвенная речь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иалогических сообщений по темам: «У стола таможенного и паспортного досмотра», «Поездка в автобусе», «В автомобиле», «На вокзале». Перевод познавательных текстов. Презентация кафе, бары, рестораны (вывеска, реклама, мен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рия обуви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50 (38+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1. Происхождение обуви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ие обуви у первобытных людей. Обувь в Древнем Египте и Древнем Китае и Европе:  форма, материалы. Работа с новой лексикой, текстом. Ответы на вопросы. Грамматика: времена группы Simp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конструирования обуви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шнуровочной затяжки, выворотный способ пошива, рантовой способ, сандальный метод крепления. Работа с новой лексикой, текстом. Составление функциональных ситуаций. Грамматика: времена группы Progress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касины и босоножки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схождение мокасин и босоножек.  Типичные черты данных видов обуви. Босоножки, мокасины, в наши дни. Работа с текстом. Пересказ по клише. Грамматика: времена груп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rfec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увь 11-17 веков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обуви (кожа, вельвет, крашеный шелк), история каблука, пряжки и украшения. Презентации моделей обуви. Грамматика: Модальные глаг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проработка теоретического материала по теме. Выполнение индивидуальных упражнений по грамматике на темы: времена группы Simple, времена группы Progressive, времена группы </w:t>
            </w:r>
            <w:r>
              <w:rPr>
                <w:lang w:val="en-US"/>
              </w:rPr>
              <w:t>Perfect</w:t>
            </w:r>
            <w:r>
              <w:rPr/>
              <w:t>, модальные глаголы.</w:t>
            </w:r>
          </w:p>
          <w:p>
            <w:pPr>
              <w:pStyle w:val="Normal"/>
              <w:jc w:val="both"/>
              <w:rPr/>
            </w:pPr>
            <w:r>
              <w:rPr/>
              <w:t>Перевод текстов: «Происхождение мокасин и босоножек», «Материалы для обуви»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 xml:space="preserve">Составление презентаций :«Обувь в Древнем Египте», «Обувь в Древнем Китае» «Обувь в Европе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right="50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en-US" w:eastAsia="en-US"/>
              </w:rPr>
              <w:t>Раздел 4. Деятельность обувного предприятия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30+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right="50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Тема 4.1. </w:t>
            </w:r>
          </w:p>
          <w:p>
            <w:pPr>
              <w:pStyle w:val="211"/>
              <w:shd w:fill="auto" w:val="clear"/>
              <w:spacing w:lineRule="auto" w:line="240"/>
              <w:ind w:right="50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Формы бизнеса.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личное владение, партнерство, корпорация: преимущества и недостатки. Работа с текстами, лексикой. Составление функциональных ситуаций. Грамматика: Инфинитивные констр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right="50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Тема 4.2. Маркетинг и менеджмент в обувном бизнесе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цены, реклама. Дух организации (золотые правила менеджмента). Работа с текстами, составление рекламы обуви. Грамматика: согласование врем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акт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контракта сроки поставки, условия оплаты, отгрузочная документация, гарантии, санкции.  Работа с текстом. Составление функциональных ситуаций. Грамматика: сослагатель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профессий на обувном предприятии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профессий. Требования к молодому специали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</w:t>
            </w:r>
            <w:r>
              <w:rPr>
                <w:b/>
              </w:rPr>
              <w:t xml:space="preserve"> </w:t>
            </w:r>
            <w:r>
              <w:rPr/>
              <w:t>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4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, реферирование текстов. Выполнение презентаций по темам: «Виды фирм», Выполнение грамматических заданий к темам: «Инфинитивные обороты», «Согласование времен», «Сослагательное наклонение». Составление функциональных ситуаций. Составление рекламы обув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 xml:space="preserve">Деловая корреспонденция.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6+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5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ловое письмо в России</w:t>
            </w:r>
            <w:r>
              <w:rPr>
                <w:b/>
              </w:rPr>
              <w:t>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хема написания делового письма. Факсимильное сообщение. Электронные средства обмена информацией. Умение вести деловую переписку, оформлять доку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Оформление деловой корреспонденции в англоговорящих странах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хема написания делового письма в США. Структура и схема написания делового письма в Соединенном королевстве. Факсимильное сообщение. Электронные средства  обмена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о словарем. </w:t>
            </w:r>
          </w:p>
          <w:p>
            <w:pPr>
              <w:pStyle w:val="Normal"/>
              <w:jc w:val="both"/>
              <w:rPr/>
            </w:pPr>
            <w:r>
              <w:rPr/>
              <w:t>Перевод деловой документации (договора купли-продажи, дарения), составление делов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стройство на работу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16+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Заявление претендента на должность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Реклама вакансий. Структура формы заявления претендента на должность. Заполнение заявления, презентация рекламы вакансий. Как вести себя на собесед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Резюме и сопроводительное письмо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тиль резюме. Структура и стиль сопроводительного письма. Написание резюме и сопроводительного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6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явления, резюме, сопроводительного письма, рекламы вакан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 (168+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числу сту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ерная до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лект наглядных пособий по предмету «Английский язык» (учебники, словари, опорные конспекты, аутентичные тексты разных типов и стилей реч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йный проектор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удиосисте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ая литература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Голубев А.П., Коржавый А.П., Смирнова И.Б.</w:t>
      </w:r>
      <w:r>
        <w:rPr>
          <w:bCs/>
        </w:rPr>
        <w:t xml:space="preserve"> </w:t>
      </w:r>
      <w:r>
        <w:rPr/>
        <w:t>Английский язык для технических специальностей: учебник для студ. учреждений сред. проф. образования</w:t>
      </w:r>
      <w:r>
        <w:rPr>
          <w:bCs/>
        </w:rPr>
        <w:t xml:space="preserve">. – </w:t>
      </w:r>
      <w:r>
        <w:rPr/>
        <w:t>М.: Издательский центр «Академия»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лесникова Н.Н., Данилова Г.В., Девяткина Л.Н. Английский язык для менеджеров: учебник для студ. Учреждений сред. Проф. Образования. - М.: Издательский дом «Академия»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tyle19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YY LingvoOnline бесплатный онлайн-словарь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ngvo-online.ru</w:t>
        </w:r>
      </w:hyperlink>
    </w:p>
    <w:p>
      <w:pPr>
        <w:pStyle w:val="Style19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 English. http://www.begin-english.ru/</w:t>
      </w:r>
    </w:p>
    <w:p>
      <w:pPr>
        <w:pStyle w:val="Style19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nglish online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abc-english-grammar.com/</w:t>
        </w:r>
      </w:hyperlink>
    </w:p>
    <w:p>
      <w:pPr>
        <w:pStyle w:val="Style19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икипедия. Свободная энциклопедия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ikipedia.org</w:t>
        </w:r>
      </w:hyperlink>
    </w:p>
    <w:p>
      <w:pPr>
        <w:pStyle w:val="Style19"/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/>
      </w:pPr>
      <w:r>
        <w:rPr/>
      </w:r>
    </w:p>
    <w:p>
      <w:pPr>
        <w:pStyle w:val="Style19"/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и письменный опрос, тестовые задания, контрольное тестирование, диктант, словарный диктант, различные письменные задания, контрольная работа, 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стный и письменный опросы, </w:t>
            </w:r>
            <w:bookmarkStart w:id="0" w:name="_GoBack"/>
            <w:bookmarkEnd w:id="0"/>
            <w:r>
              <w:rPr>
                <w:bCs/>
              </w:rPr>
              <w:t>письменные упражнения и задания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енный контрольный перевода текста; 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>
                <w:bCs/>
              </w:rPr>
              <w:t xml:space="preserve">Устные и письменные упражнения и задания, подготовка презентаций;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85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Отличн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70 ÷ 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Хорош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50 ÷ 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Удовлетворительн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760" w:leader="none"/>
        </w:tabs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  <w:lang w:val="ru-RU" w:bidi="ar-SA"/>
    </w:rPr>
  </w:style>
  <w:style w:type="character" w:styleId="21">
    <w:name w:val="Основной текст (21)"/>
    <w:qFormat/>
    <w:rPr>
      <w:i/>
      <w:iCs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(21)1"/>
    <w:basedOn w:val="Normal"/>
    <w:qFormat/>
    <w:pPr>
      <w:shd w:fill="FFFFFF" w:val="clear"/>
      <w:spacing w:lineRule="atLeast" w:line="240"/>
      <w:jc w:val="right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lingvo-online.ru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8:00Z</dcterms:created>
  <dc:creator>Елена Ильинична</dc:creator>
  <dc:description/>
  <cp:keywords/>
  <dc:language>en-US</dc:language>
  <cp:lastModifiedBy>Векшинская Нина Павловна</cp:lastModifiedBy>
  <cp:lastPrinted>2018-05-17T08:11:00Z</cp:lastPrinted>
  <dcterms:modified xsi:type="dcterms:W3CDTF">2023-06-12T20:46:00Z</dcterms:modified>
  <cp:revision>52</cp:revision>
  <dc:subject/>
  <dc:title/>
</cp:coreProperties>
</file>