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зав. учебной частью ________________________                               _______________О.А. Триши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     «_____» 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АДАПТИРОВАН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. 01 «ОСНОВЫ ИНТЕЛЛЕКТУАЛЬНОГО ТРУДА»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адаптированной учебной дисциплины «Основы интеллектуального труда» для специальности СПО </w:t>
      </w:r>
      <w:r>
        <w:rPr/>
        <w:t>29.02.01 Конструирование, моделирование и технология изделий из кожи программы подготовки специалистов среднего звена (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Огорельцева М.Г., преподаватель высшей квалификационной категории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...3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…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..5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..5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………..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..7</w:t>
      </w:r>
    </w:p>
    <w:p>
      <w:pPr>
        <w:pStyle w:val="Normal"/>
        <w:spacing w:lineRule="auto" w:line="480"/>
        <w:rPr>
          <w:bCs/>
        </w:rPr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..7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>2.2 Тематический план, содержание учебной дисциплины………………………...............8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1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</w:rPr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>Рабочая программа адаптационной учебной дисциплины УД. 01 «Основы интеллектуального труда» предназначена для изучения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 xml:space="preserve">разработана на основе требований ФГОС среднего общего образования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в соответствии с Методическими рекомендациями по разработке и реализации адаптированных образовательных программ среднего профессионального образования </w:t>
      </w:r>
      <w:r>
        <w:rPr/>
        <w:t>(письмо Департамента государственной политики в сфере подготовки рабочих кадров и ДПО Минобрнауки России от 20.04.2015 № 06 – 830)</w:t>
      </w:r>
      <w:r>
        <w:rPr>
          <w:lang w:eastAsia="en-US"/>
        </w:rPr>
        <w:t xml:space="preserve">, с учётом требований  </w:t>
      </w:r>
      <w:r>
        <w:rPr/>
        <w:t xml:space="preserve">ФГОС среднего профессионального образования по специальности 29.02.01 Конструирование, моделирование и технология изделий из кожи программы и учебным планом программы подготовки специалистов среднего звена (ППССЗ)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</w:rPr>
        <w:t xml:space="preserve">Цель дисциплины: </w:t>
      </w:r>
      <w:r>
        <w:rPr/>
        <w:t xml:space="preserve">изучение адаптированной учебной дисциплины «Основы интеллектуального труда» нацелено на формирование у студентов-инвалидов и студентов с ограниченными возможностями здоровья (ОВЗ) знаний и практических навыков использования приемов и методов учебно-познавательной деятельности, необходимых для успешной адаптации в информационно-образовательной среде </w:t>
      </w:r>
      <w:r>
        <w:rPr>
          <w:bCs/>
        </w:rPr>
        <w:t>профессиональной образовательной организации</w:t>
      </w:r>
      <w:r>
        <w:rPr/>
        <w:t>, а также на оказание практической помощи студентам в самостоятельной организации учебного труда в его различных формах.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сформировать у студентов-инвалидов и студентов с ограниченными возможностями здоровья (ОВЗ) представление о принципах научной организации интеллектуального труда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раскрыть сущность понятия и содержание основных компонентов культуры интеллектуального труда студента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выявить специфику основных познавательных практик, применительно к различным формам учебной работы в </w:t>
      </w:r>
      <w:r>
        <w:rPr>
          <w:bCs/>
        </w:rPr>
        <w:t>профессиональной образовательной организации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сформировать у студентов-инвалидов и студентов с ограниченными возможностями здоровья (ОВЗ) представление о современных технологиях работы с учебной информацией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освоить приемы эффективного представления результатов интеллектуального труда и навыки самопрезентац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помочь студентам-инвалидам и студентам с ограниченными возможностями здоровья (ОВЗ) определить жизненные планы, прояснить перспективу будущего, продвинуться в плане своего личностного развития, самоопределения, само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адаптированной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Arial Unicode MS"/>
          <w:bCs/>
        </w:rPr>
        <w:t xml:space="preserve">Основной особенностью студентов-инвалидов и студентов с ограниченными возможностями здоровья (ОВЗ) является то обстоятельство, что они испытывают большие трудности в период обучения в профессиональной образовательной организации. Этот факт негативно влияет на весь процесс профессионально - личностного становления.  Готовность студентов-инвалидов и студентов с ограниченными возможностями здоровья (ОВЗ) к самообразованию предполагает знание психологических предпосылок, мотивов самообразования. В качестве наиболее значимых мотивов выступает познавательный интерес, профессиональный интерес, связь обучения с жизнью. Для успешных занятий самообразованием необходим определенный уровень развития познавательной активности, самодеятельности и культуры интеллектуального труда. В ходе изучения адаптированной учебной дисциплины «Основы интеллектуального труда» рассматривается проблематика основных аспектов, которые влияют на процесс самообразования студентов в профессиональной образовательной организации. Самообразование студентов с ограниченными возможностями здоровья (ОВЗ) является предпосылкой активной профессиональной деятельности и необходимым условием ее эффективности. Для успешной адаптации необходимым является проявление активной позиции студента, который должен сам находить и выбирать для себя способы и пути достижения той или иной образовательной цели. Уровень профессиональной деятельности будущего специалиста зависит от того, как подготовлен студент к различным видам исследовательской деятельност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 xml:space="preserve">Успешное освоение адаптированной учебной дисциплины «Основы интеллектуального труда» способствует формированию синтеза качеств личности, которые в совокупности характеризуют личностное отношение к учебной деятельности, уровень ее интеллектуальных, личностных, организационно - деятельностных, гигиенических и эстетических сторон, дающих возможность студенту качественно, рационально, с наименьшими затратами сил и времени выполнять любую умственную работ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Учебная дисциплина «Основы интеллектуального труда» нацеливает студентов на развитие способности организовать свою учебную деятельность, умений выбирать методы и способы выполнения учебных задач, оценивать их выполнение и качество, использовать рациональные методы работы с информацией в учебной и профессиональной деятельности будущего специали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Учебная дисциплина «Основы интеллектуального труда» ориентирована на формирование общих компетенций и профессионально-направленного мышления студентов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Адаптированная учебная дисциплина УД.01 «Основы интеллектуального труда» входит в состав дополнительных учебных дисциплин по выбору обучающихся общеобразовательного цикла </w:t>
      </w:r>
      <w:r>
        <w:rPr>
          <w:rFonts w:eastAsia="Arial Unicode MS"/>
          <w:bCs/>
        </w:rPr>
        <w:t xml:space="preserve">программы подготовки специалистов среднего звена </w:t>
      </w:r>
      <w:r>
        <w:rPr>
          <w:rFonts w:eastAsia="Arial Unicode MS"/>
        </w:rPr>
        <w:t>(ППССЗ) для специальности СПО 29.02.01 Конструирование, моделирование и технология изделий из кож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/>
        <w:ind w:left="20" w:hanging="0"/>
        <w:jc w:val="both"/>
        <w:rPr/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В результате освоения учебной дисциплины УД. 01 «Основы интеллектуального труда» обучающийся инвалид или обучающийся с ограниченными возможностями здоровья должен:</w:t>
      </w:r>
    </w:p>
    <w:p>
      <w:pPr>
        <w:pStyle w:val="Normal"/>
        <w:shd w:fill="FFFFFF" w:val="clear"/>
        <w:spacing w:lineRule="auto" w:line="276"/>
        <w:ind w:left="20" w:hanging="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знать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особенности интеллектуального труда студента на различных видах аудиторных занят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основы методики самостоятельной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принципы научной организации интеллектуального труда и современных технологий работы с учебной информаци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различные способы восприятия и обработки учебной информации с учётом имеющихся ограничений 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способы самоорганизации учеб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основы методологии исследовательской и проект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структуру и правила оформления исследовательской и проектной рабо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рекомендации по написанию учебно-исследовательских работ (доклад, тезисы, реферат, презентация и т.п.)</w:t>
      </w:r>
    </w:p>
    <w:p>
      <w:pPr>
        <w:pStyle w:val="Normal"/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  <w:b/>
          <w:bCs/>
        </w:rPr>
        <w:t>уметь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bookmarkStart w:id="0" w:name="bookmark19"/>
      <w:bookmarkEnd w:id="0"/>
      <w:r>
        <w:rPr>
          <w:rFonts w:eastAsia="Arial Unicode MS"/>
        </w:rPr>
        <w:t>составлять план работы, тезисы доклада (выступления), конспекты лекций, первоисточ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улировать тему исследовательской и проектной работы, доказывать ее актуа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индивидуальный план исследовательской и проект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елять объект и предмет исследовательской и проект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цель и задачи исследовательской и проектной рабо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работать с источниками учебной информации, пользоваться ресурсами библиотеки (в том числе электронными), образовательными ресурсами сети Интернет, в том числе с учётом имеющихся ограничений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ирать и применять на практике методы исследовательской деятельности, адекватные задачам ис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лять теоретические и экспериментальные результаты исследовательской и проектной рабо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выступать с докладом или презентацией перед аудиторией, вести дискуссию и аргументированно отстаивать собственную позиц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представлять результаты своего интеллектуального тру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ставить личные учебные цели и анализировать полученные результа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рационально использовать время и физические силы в образовательном процессе с учётом ограничений здоровь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применять приёмы тайм-менеджмента в организации учебной рабо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</w:rPr>
        <w:t>использовать приобретённые знания и умения в учебной и будущей профессиональной деятельности для эффективной организации самостоятельной работ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b/>
          <w:b/>
          <w:bCs/>
          <w:i/>
          <w:i/>
          <w:color w:val="FF0000"/>
        </w:rPr>
      </w:pPr>
      <w:r>
        <w:rPr>
          <w:rFonts w:eastAsia="Arial Unicode MS"/>
          <w:b/>
          <w:bCs/>
          <w:i/>
          <w:color w:val="FF0000"/>
        </w:rPr>
      </w:r>
      <w:bookmarkStart w:id="1" w:name="bookmark19"/>
      <w:bookmarkStart w:id="2" w:name="bookmark19"/>
      <w:bookmarkEnd w:id="2"/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 xml:space="preserve">В результате освоения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адаптированной учебной дисциплины УД. 01 «Основы интеллектуального труда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Максимальная учебная нагрузка обучающихся 58 часов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Обязательная аудиторная учебная нагрузка обучающихся 39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Самостоятельная работа обучающихся 19 часов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spacing w:val="-4"/>
          <w:sz w:val="28"/>
          <w:szCs w:val="28"/>
        </w:rPr>
      </w:pPr>
      <w:r>
        <w:rPr>
          <w:rFonts w:eastAsia="Arial Unicode MS"/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АДАПТИРОВАННОЙ УЧЕБНОЙ ДИСЦИПЛИНЫ УД. 01 «ОСНОВЫ ИНТЕЛЛЕКТУАЛЬНОГО ТРУД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зачет / 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амостоятельная работа студент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before="0" w:after="0"/>
              <w:jc w:val="both"/>
              <w:rPr/>
            </w:pPr>
            <w:r>
              <w:rPr>
                <w:rFonts w:eastAsia="Arial Unicode MS"/>
                <w:b w:val="false"/>
                <w:sz w:val="24"/>
                <w:szCs w:val="24"/>
              </w:rPr>
              <w:t>Составление схемы «Структура КТТИ».</w:t>
            </w:r>
          </w:p>
          <w:p>
            <w:pPr>
              <w:pStyle w:val="131"/>
              <w:spacing w:before="0" w:after="0"/>
              <w:jc w:val="both"/>
              <w:rPr/>
            </w:pPr>
            <w:r>
              <w:rPr>
                <w:rFonts w:eastAsia="Arial Unicode MS"/>
                <w:b w:val="false"/>
                <w:sz w:val="24"/>
                <w:szCs w:val="24"/>
              </w:rPr>
              <w:t>Работа с нормативными источниками: Федеральный закон РФ «Об образовании в Российской Федерации», от 29.12.2012 № 273- ФЗ. Статья 34 Основные права обучающихся и меры их социальной поддержки, статья 43 Обязанности и ответственность обучающихся, статья 58   Промежуточная аттестация студентов.</w:t>
            </w:r>
          </w:p>
          <w:p>
            <w:pPr>
              <w:pStyle w:val="131"/>
              <w:spacing w:before="0" w:after="0"/>
              <w:jc w:val="both"/>
              <w:rPr/>
            </w:pPr>
            <w:r>
              <w:rPr>
                <w:rFonts w:eastAsia="Arial Unicode MS"/>
                <w:b w:val="false"/>
                <w:sz w:val="24"/>
                <w:szCs w:val="24"/>
              </w:rPr>
              <w:t>Подготовить выписки, различные виды планов ответа, планов выступления по теме.</w:t>
            </w:r>
          </w:p>
          <w:p>
            <w:pPr>
              <w:pStyle w:val="131"/>
              <w:spacing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 xml:space="preserve">Разработать конспект, конспект-схему журнальной статьи, интеллект карту по теме. 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ставить памятку «Как подготовиться к сдаче зачётов и экзаменов»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оставление схемы “Этапы проектирования”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оставление таблицы «Классификация проек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Cs/>
              </w:rPr>
              <w:t>Подготовка памятки «Как правильно оформить библиографический список».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ставить «портрет» своего учебного дня.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Подбор методов исследования в соответствии с заданной темой.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Работа с научной литературой. Переработка информации (по выбору студента).</w:t>
            </w:r>
          </w:p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rFonts w:eastAsia="Arial Unicode MS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Выполнение проекта на заданную тему.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Подготовка к защи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/>
                <w:b w:val="false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Итоговый контроль в форме дифференцированного зачёта во втором семестр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2.2. Тематический план, содержание, характеристика основных видов учебной деятельности студентов (на уровне учебных действий) общеобразовательной учебной дисциплины ОУД.01                       «Основы интеллектуального труд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7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85"/>
        <w:gridCol w:w="15"/>
        <w:gridCol w:w="15"/>
        <w:gridCol w:w="15"/>
        <w:gridCol w:w="9280"/>
        <w:gridCol w:w="1559"/>
        <w:gridCol w:w="2150"/>
      </w:tblGrid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сновы интеллектуального труда как учебная дисциплина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ы интеллектуального труда как учебная дисциплина. Цели и задачи учебного курса. Основные понятия и категории учебного курса. Требования к уровню знаний, формы контроля. Понятие и сущность интеллектуального труда и его значение в жизни общества. Особенности учебного труда студентов в условиях современной информационно-образовательной среды технику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Раздел 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как социокультурная 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 (3+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Тема 1.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истема образования в России. Образовательная организация СПО.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разование как социокультурная ценность. Система образования в России. Образовательная организация СПО. Основные подразделения образовательной организации. Учебный план техникума. Особенности обучения в средней профессиональной орган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ава и обязанности студентов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Нормативно-правовая база, определяющая права и обязанности студентов. Права и обязанности студентов КТТ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Написание эссе «Что мне мешает и что помогает учитьс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техникум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защит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 (24+12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нятие проекта. Типы и виды проекта.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нятие проекта. Направление учебного проекта. Типы и виды проектов. Структура проекта. Основные технологические подходы. Формы продуктов проектн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7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Этапы работы над проектом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ительный, поисковый, аналитический этапы работы над проектом. Выбор объекта и предмета исследования. Конкретизация темы, ее обоснование и актуальность. Постановка проблемы, формулирование гипотезы. Формулировка цели и конкретных задач индивидуального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64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рактический, презентационный и контрольный этапы работы над проектом.</w:t>
            </w:r>
            <w:r>
              <w:rPr/>
              <w:t xml:space="preserve"> Составление индивидуального рабочего плана, поиск источников и литературы, отбор фактического материала. </w:t>
            </w:r>
            <w:r>
              <w:rPr>
                <w:bCs/>
              </w:rPr>
              <w:t>Методы исследования: наблюдение, сравнение, измерение, эксперимент и др. Проектная папка. Общие критерии оценки учебного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хемы “Этапы проектирования”. Составление таблицы: “Преимущества и недостатки различных видов проектирования”. Определение типа собственного проекта, тематического поля и темы. работа над проек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бор темы проекта и определение технологических характеристик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ематическое поле и тема учебного проекта. Основные требования к теме проекта. Тема-объект, тема-исследование, тема-проблема, тема-дел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кретизация темы, анализ проблемы, формулировка цели и постановка конкретных задач своего учебного проекта. Планирование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дбор методов исследования в соответствии с заданной те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тоды работы с источником информации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ды литературных источников информации. Информационные ресурсы. Библиографический и книжный поиск. Алгоритм работы с литературой и ресурсами Интерн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составления и оформления библиографического спис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абота с уточненным списком литературы и Интернет-ресурсами. Оформление раздела «Список используемой литературы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ие исследовательской работы в форме реферата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нятие реферата, его основные типы и виды. Специфика написания. Этапы работы над реферато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33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ребования к структуре, содержанию и оформлению реферата. Критерии оцен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оставление тематических карточек по одному из вопросов тем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Работа по оформлению реферата как продукта учебного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авила оформления проекта. Презентация проекта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щие требования к оформлению текста. Правила оформления титульного листа, содержания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формление паспорта проекта и проектной папки. Подготовка доклада на защиту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формление презентации по теме исследования проектной деятельности в программе </w:t>
            </w:r>
            <w:r>
              <w:rPr>
                <w:bCs/>
                <w:lang w:val="en-US"/>
              </w:rPr>
              <w:t>PowerPoint</w:t>
            </w:r>
            <w:r>
              <w:rPr>
                <w:bCs/>
              </w:rPr>
              <w:t>, требования к содержанию и оформлению слай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презентации и авторского доклада к защите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Защита проекта. Публичное выступление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убличное выступление на трибуне и личность. Основные правила подготовки публичного выступления. Главные предпосылки успеха публичного выступления.  Ясный смысл выступления.  Секрет искусства общения с аудиторией. Как заканчивать выступл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дготовка к защите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Организация учебного процесса. Особенности работы студента на различных видах аудитор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 (10+5)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рганизация учебного процесса на аудиторных занятиях в техникуме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Формы организации учебного процесса на аудиторных занятиях: лекции, семинары, практические и лабораторные работы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собенности работы студента на лекциях семинарах, практических и лабораторных работах: восприятие и формы представления информации, тренировка внимания, самоконтроль. Техника устного ответа; правила и ошибки аргументации и доказательства в ходе дискуссии. Функции лабораторных работ и практических занятий; фронтальные и групповые формы лабораторно-практических работ; этапы выполнения лабораторно-практических рабо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131"/>
              <w:spacing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Подготовить выписки, различные виды планов ответа, планов выступления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4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хнология конспектирования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ехнология конспектирования: виды конспектов (свободный, плановый, текстуальный, смешанный, тематический, опорный, цитатный и др.) и правила их составления; техника конспектирования; методы и приёмы скоростного конспект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азработать конспект, конспект-схему журнальной статьи, интеллект-карту по тем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 как вид учебной деятельности. Организация самостоятельной работы студентов.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ункции, цели и задачи самостоятельной работы студентов. Формы самостоятельной работы студентов. Виды заданий самостоятельной работы студентов. Планирование самостоятельной работы студентов. Организация внеаудиторной самостоятельной работы студентов. Контроль и управление самостоятельной работой студен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ставить опорный конспек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ы и методы контроля знаний и студентов. Организация промежуточной аттестации.</w:t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ы контроля учебных достижений: рубежный контроль; балльно-рейтинговая система оценки знаний; организация промежуточной аттестации в техникуме; курсовое и дипломное проек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ды тестов и контрольных заданий, правила работы с тестами и контрольными задан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и сдача дифференцированного зачёта и экзаме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ставить памятку «Как подготовиться к сдаче зачётов и экзамен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</w:rPr>
            </w:pPr>
            <w:r>
              <w:rPr>
                <w:b/>
                <w:bCs/>
              </w:rPr>
              <w:t>Всего:</w:t>
            </w: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 (39+19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вопросов к итоговому контролю (дифференцированному зачет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нятие интеллектуального труда и его значение в жизн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истема образования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сновные права и обязанности студента профессиональной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нятие и формы организации учебного труда в профессиональной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обенности учебного труда в условиях современной информационно-образовательной среды профессиональной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анирование учебной работы: этапы, содержание и струк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иды аудиторных занятий. Особенности учебной работы на лекциях (техника конспектирования, тренировка внимания, умение задавать вопрос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иды конспектов и правила их со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обенности учебной работы на семинарах и практических занятиях (техника ответа, устное выступление, участие в диску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требования к выполнению письменных работ: реферат, эссе, доклад, стат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ункции, цели, задачи и формы самостоятельной работы студ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обенности самостоятельной работы (работа с текстом, выполнение домашних заданий, повторение пройденного материа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иблиографический и книжный поиск, правила оформления библиографического с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ы контроля в учебной работе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езентация результатов интеллектуального труда, основные формы и спосо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правила работы с Интернет-информацией: как избежать плагиа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Использование новых информационных и телекоммуникационных технологий в учебной рабо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дготовка и сдача промежуточной аттестации (зачёт,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ипы и виды учебных проектов. Этапы работы над прое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ктуальность темы, проблематика проекта. Цели и задач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бования к оформлению проекта и проектной па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убличная защита проекта. Правила подготовки публичного выступления и презентации к защите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АДАПТИРОВАННОЙ УЧЕБНОЙ дисциплины УД. 01 «ОСНОВЫ ИНТЕЛЛЕКТУАЛЬНОГО ТРУД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u w:val="single"/>
        </w:rPr>
        <w:t>Наглядные пособия</w:t>
      </w:r>
      <w:r>
        <w:rPr>
          <w:bCs/>
        </w:rPr>
        <w:t>: электронные учебные презентации по темам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u w:val="single"/>
        </w:rPr>
        <w:t>Учебно-методическое обеспечение:</w:t>
      </w:r>
      <w:r>
        <w:rPr>
          <w:bCs/>
          <w:color w:val="FF0000"/>
        </w:rPr>
        <w:t xml:space="preserve"> </w:t>
      </w:r>
      <w:r>
        <w:rPr>
          <w:bCs/>
        </w:rPr>
        <w:t>рабочая программа адаптированной учебной дисциплины «Основы интеллектуального труда», календарно-тематическое планирование, контрольно-оценоч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jc w:val="both"/>
        <w:rPr/>
      </w:pPr>
      <w:r>
        <w:rPr/>
        <w:t xml:space="preserve">1. Воронцов Г.А. Труд студента: ступени успеха на пути к диплому: Учебное пособие. – М.: ИНФРА – М, 2014 (электронно-библиотечная система 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jc w:val="both"/>
        <w:rPr/>
      </w:pPr>
      <w:r>
        <w:rPr/>
        <w:t xml:space="preserve">2. Кузнецов И.Н. Рефераты, курсовые и дипломные работы. Методика подготовки и оформления: Учебно-методическое пособие. – М.: Издательско-торговая корпорация «Дашков и К*», 2013(электронно-библиотечная система 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 Пранцова Г.В., Ромоничева Е.С. Современные стратегии чтения: теория и практика: Учебное пособие. – М.: Форум, 2013 (электронно-библиотечная система 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 Пастухова И.П., Тарасова Н.В. Основы учебно-исследовательской деятельности студентов: учеб.пособие для студ.учреждений сред.проф.образования. – М.: Издательский центр «Академия», 2014 (электронно-библиотечная система 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ind w:right="-268" w:hanging="0"/>
        <w:jc w:val="both"/>
        <w:rPr/>
      </w:pPr>
      <w:r>
        <w:rPr/>
        <w:t xml:space="preserve">1. Демиденко А. Приемы обучения учащихся составлению конспектов и наглядных схем // Вопросы психологии. - 2003. </w:t>
      </w:r>
    </w:p>
    <w:p>
      <w:pPr>
        <w:pStyle w:val="Normal"/>
        <w:ind w:right="-268" w:hanging="0"/>
        <w:jc w:val="both"/>
        <w:rPr/>
      </w:pPr>
      <w:r>
        <w:rPr/>
        <w:t>2. Сергеев И.С. Как организовать проектную деятельность учащихся. – М.: АРКТИ, 2014.</w:t>
      </w:r>
    </w:p>
    <w:p>
      <w:pPr>
        <w:pStyle w:val="Normal"/>
        <w:ind w:right="-268" w:hanging="0"/>
        <w:jc w:val="both"/>
        <w:rPr>
          <w:b/>
          <w:b/>
        </w:rPr>
      </w:pPr>
      <w:r>
        <w:rPr/>
        <w:t>3. Ступицкая М.А. Материалы курса «Новые технологии: организация и содержание проектной деятельности учащихся». – М.: Педагогический университет «Первое сентября», 2012.</w:t>
      </w:r>
    </w:p>
    <w:p>
      <w:pPr>
        <w:pStyle w:val="Normal"/>
        <w:ind w:right="-268" w:hanging="0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jc w:val="both"/>
        <w:rPr>
          <w:caps/>
        </w:rPr>
      </w:pPr>
      <w:hyperlink r:id="rId7">
        <w:r>
          <w:rPr>
            <w:rStyle w:val="InternetLink"/>
            <w:lang w:val="en-US"/>
          </w:rPr>
          <w:t>Http://protect.gost.ru/document.aspx?control=7&amp;id=173511</w:t>
        </w:r>
        <w:r>
          <w:rPr>
            <w:rStyle w:val="InternetLink"/>
            <w:caps/>
            <w:lang w:val="en-US"/>
          </w:rPr>
          <w:t>–</w:t>
        </w:r>
        <w:r>
          <w:rPr>
            <w:rStyle w:val="InternetLink"/>
          </w:rPr>
          <w:t>ГОСТ</w:t>
        </w:r>
      </w:hyperlink>
      <w:r>
        <w:rPr>
          <w:lang w:val="en-US"/>
        </w:rPr>
        <w:t xml:space="preserve"> </w:t>
      </w:r>
      <w:r>
        <w:rPr/>
        <w:t>Р</w:t>
      </w:r>
      <w:r>
        <w:rPr>
          <w:caps/>
          <w:lang w:val="en-US"/>
        </w:rPr>
        <w:t xml:space="preserve"> 7.0.5 - 2008. </w:t>
      </w:r>
      <w:r>
        <w:rPr/>
        <w:t>Библиографическая ссылка. Общие требования и правила составления.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mind-map.ru</w:t>
        </w:r>
      </w:hyperlink>
      <w:r>
        <w:rPr/>
        <w:t xml:space="preserve"> /–Тренинг эффективного мышления. Интеллект-карты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www.alleng.ru/edu/inform.htm</w:t>
        </w:r>
      </w:hyperlink>
      <w:r>
        <w:rPr/>
        <w:t xml:space="preserve"> –Справочники, словари, энциклопе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protect.gost.ru/document.aspx?control=7&amp;id=173511&#8211;&#1043;&#1054;&#1057;&#1058;" TargetMode="External"/><Relationship Id="rId8" Type="http://schemas.openxmlformats.org/officeDocument/2006/relationships/hyperlink" Target="http://www.mind-map.ru/" TargetMode="External"/><Relationship Id="rId9" Type="http://schemas.openxmlformats.org/officeDocument/2006/relationships/hyperlink" Target="http://www.alleng.ru/edu/inform.htm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30:00Z</dcterms:created>
  <dc:creator>Admin</dc:creator>
  <dc:description/>
  <cp:keywords/>
  <dc:language>en-US</dc:language>
  <cp:lastModifiedBy>Огорельцева Марина Геннадьевна</cp:lastModifiedBy>
  <cp:lastPrinted>2019-08-28T16:47:00Z</cp:lastPrinted>
  <dcterms:modified xsi:type="dcterms:W3CDTF">2019-08-29T07:56:00Z</dcterms:modified>
  <cp:revision>8</cp:revision>
  <dc:subject/>
  <dc:title/>
</cp:coreProperties>
</file>