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  <w:t>Приложение 3.4.5</w:t>
      </w:r>
    </w:p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Рассмотрено                                                    Утвержден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ЦМК                                          зам. директора по УР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. дисциплин                                ___________ О.А. Тришин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Протокол №______                                       «______» _______________20___ г.                    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 «______» ____________20___ г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ЦМК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5 РУССКИЙ ЯЗЫК И КУЛЬТУРА РЕЧИ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ля специальности СП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9.02.01 Конструирование, моделирование и технология изделий из кож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абочая программа учебной дисциплины «</w:t>
      </w:r>
      <w:r>
        <w:rPr>
          <w:sz w:val="28"/>
          <w:szCs w:val="28"/>
        </w:rPr>
        <w:t>Русский язык и культура речи»</w:t>
      </w:r>
      <w:r>
        <w:rPr>
          <w:bCs/>
          <w:sz w:val="28"/>
          <w:szCs w:val="28"/>
        </w:rPr>
        <w:t xml:space="preserve"> для специальности СПО 29.02.01 Конструирование, моделирование и технология изделий из кожи адаптированной образовательной программы подготовки специалистов среднего звена (АОППССЗ) 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8"/>
          <w:szCs w:val="28"/>
        </w:rPr>
        <w:t xml:space="preserve">Рабочая программа учебной дисциплины «Русский язык и культура речи» составлена на основе требований ФГОС среднего профессионального образования по специальности 29.02.01 Конструирование, моделирование и технология изделий из кожи и на основе соответствующего учебного плана адаптированной образовательной программы подготовки специалистов среднего звена (АОППССЗ). 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деральное казенное профессиональное образовательное учреждение «Кинешемский технологический техникум – интернат» Министерства труда и социальной защиты Российской Федерации. (ФКПОУ «КТТИ» Минтруда Росс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орельцева М.Г., преподаватель высшей квалификационной категории </w:t>
      </w:r>
      <w:r>
        <w:rPr>
          <w:bCs/>
          <w:sz w:val="28"/>
          <w:szCs w:val="28"/>
        </w:rPr>
        <w:t>ФКПОУ «КТТИ» Минтруда Росс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УССКИЙ ЯЗЫК И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Style17"/>
        <w:ind w:firstLine="284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Рабочая программа учебной дисциплины «Русский язык и культура речи» является частью адаптированной образовательной программы подготовки специалистов среднего звена (АОППССЗ) по специальности </w:t>
      </w: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>29.02.01 Конструирование, моделирование и технология изделий из кожи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1.2. Место учебной дисциплины в структуре адаптирован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чебная дисциплина «Русский язык и культура речи» входит в вариативную часть адаптированной образовательной программы подготовки специалистов среднего звена (АОППССЗ) цикла «Общие гуманитарные и социально-экономические дисциплины» (ОГСЭ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 результате освоения учебной дисциплины «Русский язык и культура речи» обучающийся должен: 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24" w:hanging="1298"/>
        <w:jc w:val="both"/>
        <w:rPr>
          <w:sz w:val="28"/>
          <w:szCs w:val="28"/>
        </w:rPr>
      </w:pPr>
      <w:r>
        <w:rPr>
          <w:sz w:val="28"/>
          <w:szCs w:val="28"/>
        </w:rPr>
        <w:t>нормы русского литературного язы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24" w:hanging="1298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дуцирования текстов разных жан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строить свою речь в соответствии с нормами русского литературного языка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вать  устные и письменные тексты различных типов и жанро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ранять ошибки и недочеты в своей устной и письменной реч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>грамотно оформлять деловую и техническую документацию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иками,   словарями  русского язы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фессиональную лексику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зучение учебной дисциплины направлено на формирование у обучающихся общих компетенций: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b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b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br/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br/>
        <w:t>ОК 5.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br/>
        <w:t>ОК 6. Работать в коллективе и команде, эффективно общаться с коллегами, руководством, клиентами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br/>
        <w:t>ОК 7. Брать на себя ответственность за работу членов команды (подчиненных), результат выполнения заданий</w:t>
        <w:br/>
        <w:b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b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 «Русский язык и культура реч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8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7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 РУССКИЙ ЯЗЫК И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57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дополнительной учебной литературой; ответы на контрольные вопросы; работа со словарями и   справочниками; выполнение заданий для самопроверки; подготовка докладов (рефератов); составление словаря-справочника по специальности; написание эссе; выявление ошибок, нарушающих стилевое единство текста,      нормы его стилистического оформления; составление деловых документов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ый контрол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фор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экзамена в 4 семестре       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 «Русский язык и культура речи»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8132"/>
        <w:gridCol w:w="1613"/>
        <w:gridCol w:w="1370"/>
      </w:tblGrid>
      <w:tr>
        <w:trPr>
          <w:trHeight w:val="6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(4+1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речь. Основные единицы языка. Понятие о литературном языке и языковой норме. Типы нормы. Словари русского языка.</w:t>
            </w:r>
          </w:p>
          <w:p>
            <w:pPr>
              <w:pStyle w:val="21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культуры речи, её социальные аспекты, качества хорошей речи (правильность, точность, выразительность, уместность, употребление языковых средств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амостоятельная работа.</w:t>
            </w:r>
            <w:r>
              <w:rPr>
                <w:sz w:val="28"/>
                <w:szCs w:val="28"/>
              </w:rPr>
              <w:t xml:space="preserve"> Написать эссе на тему: «Роль культуры речи в деятельности специалист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фоэпические и акцентологические нормы литературного языка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firstLine="709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13 (10+3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 Фонетические единицы язык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ие словесное и логическо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е единицы языка (звук и фонема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Особенности русского ударения, основные тенденции в развитии русского ударения. Ударение словесное и логическое. Роль ударения в стихотворной речи. Интонационное богатство русской речи. Логическое ударение. Фонетическая транскрипция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 Орфоэпические нормы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Произносительные нормы и нормы ударения; орфоэпия грамматических форм и отдельных слов. Использование орфоэпического словаря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968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 Варианты русского литературного произношения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оизношение гласных и согласных звуков; произношение заимствованных сло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967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ыстраивание речи в соответствии с орфоэпическими и акцентологическими нормами русского литературного язык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 Фонетические средства речевой выразительности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Фонетические средства речевой выразительности: ассонанс, аллитерация. Благозвучие речи. Звукопись как изобразительное средство. Проверочная работ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3</w:t>
            </w:r>
          </w:p>
        </w:tc>
      </w:tr>
      <w:tr>
        <w:trPr>
          <w:trHeight w:val="64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Самостоятельная работа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 Работа с учебником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составление конспекта по теме </w:t>
            </w:r>
            <w:r>
              <w:rPr>
                <w:sz w:val="28"/>
                <w:szCs w:val="28"/>
              </w:rPr>
              <w:t>«Фонетические средства выразительности, ассонанс, аллитерация» (§23)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тветы на контрольные вопросы по теме: с.8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.  Выполнение заданий для самопроверки: с. 109 - 1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Лексическая и фразеологическая норма литературного языка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14 (12+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 Лексические и фразеологические единицы языка. Лексико-фразеологическая норма, её варианты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ово в лексической системе языка. Омонимы, синонимы, антонимы, паронимы и их употребление. Лексика с точки зрения ее употребления: нейтральная лексика, книжная лексика, лексика устной речи (жаргонизмы, арготизмы, диалектизмы). Употребление профессиональной лексики и научных терминов. Активный и пассивный состав языка. Лексико-фразеологическая норма, её вариант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 Типы лексических ошибок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пы лексических ошибок, их предупреждение и исправление: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автология, плеоназм, смешение паронимов, анахронизм, алогизмы и т. д. Ошибки в употреблении фразеологизмов. Афоризм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актическое занятие</w:t>
            </w:r>
            <w:r>
              <w:rPr>
                <w:sz w:val="28"/>
                <w:szCs w:val="28"/>
                <w:lang w:val="ru-RU"/>
              </w:rPr>
              <w:t>. Практическая работа № 2: "Устранение лексических и фразеологических ошибок в речи; использование профессиональной лексики, терминологии и фразеологии программиста в соответствии с лексическими и фразеологическими нормами."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Контрольная работа № 1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по разделу «Лексическая и фразеологическая норма литературного языка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. Составление словаря-справочника технолога-конструктора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Работа с учебником: выполнение заданий для самопроверки - с. 87 – 88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Морфемика. Словообразовательные нормы литературного языка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(6+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. Морфемика. Словообразовательные нормы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фемы – значимые части слова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 Понятие словообразовательной норм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 Типы словообразовательных ошибок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Нарушение норм русского литературного словообразования : а) неправильное прямое словообразование; б) неправильное обратное словообразование; в) заменительное словообразование, проявляющееся в замене какой-либо морфемы; г) словосочинительство (создание несуществующей производной единицы, которую нельзя рассматривать как окказиональную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Контрольная работа № 2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 разделу «Морфемика. Словообразовательные нормы литературного языка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 Работа с учебником: ответы на контрольные вопросы по теме с.111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Выполнение заданий для самопроверки: с.126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Морфологическая норма литературного языка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(18+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1 Понятие морфологии и морфологической нормы. Нормативное употребление имён существительных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ятие морфологии и морфологической нормы. Основные выразительные средства морфологии. Нормативное употребление имён существительных (категория рода, числа, падежа, варианты падежных окончаний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актическая работа</w:t>
            </w:r>
            <w:r>
              <w:rPr>
                <w:sz w:val="28"/>
                <w:szCs w:val="28"/>
                <w:lang w:val="ru-RU"/>
              </w:rPr>
              <w:t>: "Устранение ошибок в формообразовании имён существительных"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. Нормативное употребление имён прилагательных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рмативное употребление имён прилагательных (краткая форма имён прилагательных, степени сравнения имён прилагательных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актическая работа</w:t>
            </w:r>
            <w:r>
              <w:rPr>
                <w:sz w:val="28"/>
                <w:szCs w:val="28"/>
                <w:lang w:val="ru-RU"/>
              </w:rPr>
              <w:t>: "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странение ошибок в формообразовании имён прилагательных"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. Нормативное употребление имён числительных и местоимений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Правильное образование падежных форм сложных и составных числительных. Использование местоимений в речи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"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странение ошибок в формообразовании имён числительных и местоимений."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4. Нормативное употребление глаголов и глагольных форм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потребление глаголов и глагольных форм в речи и связанные с этим речевые и грамматические ошибк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"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странение ошибок в формообразовании глаголов и глагольных форм."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Контрольная работа №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 по разделу: " Морфологическая норма"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val="ru-RU" w:eastAsia="ar-SA" w:bidi="ar-SA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ru-RU" w:eastAsia="ar-SA" w:bidi="ar-SA"/>
              </w:rPr>
              <w:t>Выполнение заданий из инструкционно-технологической карт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5. Синтаксическая норма литературного языка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(6+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1. Синтаксическая норма. Нормы построения словосочетаний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ые синтаксические единицы: словосочетание,  предложение, сложное синтаксическое целое. Нормы построения словосочетаний. Значение словосочетания в построении предложения. Нормы формальные и смысловые; нормы управления и согласования; нормы словораспределения и порядк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2. Основные ошибки в построении предложений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Основные ошибки в построении предложений: при употреблении однородных членов, деепричастных оборотов, неоправданная инверсия, неуместный эллипсис; нормы в сложном предложени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Практическая работа: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"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Редактирование и конструирование предложений в соответствии с синтаксической нормой"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. Работа с учебником: </w:t>
            </w:r>
            <w:r>
              <w:rPr>
                <w:sz w:val="28"/>
                <w:szCs w:val="28"/>
              </w:rPr>
              <w:t>выполнение заданий для самопроверки – стр. 310-313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 стр. 278,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 стр. 291,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 2 стр. 29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или речи. Официально-деловая письменная речь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(14+4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.1. </w:t>
            </w:r>
            <w:r>
              <w:rPr>
                <w:sz w:val="28"/>
                <w:szCs w:val="28"/>
                <w:lang w:eastAsia="ar-SA"/>
              </w:rPr>
              <w:t xml:space="preserve">Специфика функциональных стилей речи 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Функциональные стили литературного языка: разговорный, научный, официально-деловой, публицистический, художественный; сфера их использования, их языковые признаки, особенности построения текста разных стилей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2. Жанры деловой речи. Распорядительная документация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Жанры деловой речи. Распорядительная документация: постановление, решение, приказ, распоряжение, указ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документация.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3. Справочно-информационные документы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очно-информационные документы: акт, справка, служебная записка. Договор, деловые письм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: </w:t>
            </w:r>
            <w:r>
              <w:rPr>
                <w:bCs/>
                <w:sz w:val="28"/>
                <w:szCs w:val="28"/>
              </w:rPr>
              <w:t>"Составление справочно- информационных документов"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3. Справочно-аналитические документы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очно-аналитические документы: заявление, объяснительная записка, расписка, доверенность, автобиография, резюме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: </w:t>
            </w:r>
            <w:r>
              <w:rPr>
                <w:bCs/>
                <w:sz w:val="28"/>
                <w:szCs w:val="28"/>
              </w:rPr>
              <w:t>"Составление справочно-аналитических документов"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3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по разделу: «Стили речи. Официально-деловая письменная речь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 Работа с учебником: составление таблицы «Функциональные стили речи».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sz w:val="28"/>
                <w:szCs w:val="28"/>
                <w:lang w:val="ru-RU"/>
              </w:rPr>
              <w:t xml:space="preserve">2. </w:t>
            </w:r>
            <w:r>
              <w:rPr>
                <w:sz w:val="28"/>
                <w:szCs w:val="28"/>
              </w:rPr>
              <w:t>Конспект §7 учебника «Функционально-смысловые типы речи»</w:t>
            </w:r>
            <w:r>
              <w:rPr>
                <w:sz w:val="28"/>
                <w:szCs w:val="28"/>
                <w:lang w:val="ru-RU"/>
              </w:rPr>
              <w:t xml:space="preserve">, ответы на контрольные вопросы по теме.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оставление деловых документо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 (72+1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ых пособий «</w:t>
      </w:r>
      <w:r>
        <w:rPr>
          <w:sz w:val="28"/>
          <w:szCs w:val="28"/>
        </w:rPr>
        <w:t>Русский язык и культура речи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тонова Е.С., Воителева Т.М. Русский язык и культура речи: учебник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туд. Учреждений сред. проф. образования. – М.: Издательск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 «Академия», 2014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сский язык и культура речи: учебник и практикум для СПО и прикладного бакалавриата / под ред. А.В. Голубевой. – М.: Издательство Юрайт; ИД Юрайт, 20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28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spacing w:before="0" w:after="3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Грамота.Ру: справочно-информационный интернет-портал «</w:t>
      </w:r>
      <w:r>
        <w:rPr>
          <w:bCs/>
          <w:sz w:val="28"/>
          <w:szCs w:val="28"/>
        </w:rPr>
        <w:t>Рус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язык</w:t>
      </w:r>
      <w:r>
        <w:rPr>
          <w:sz w:val="28"/>
          <w:szCs w:val="28"/>
        </w:rPr>
        <w:t>»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ortal</w:t>
      </w:r>
      <w:r>
        <w:rPr>
          <w:sz w:val="28"/>
          <w:szCs w:val="28"/>
          <w:u w:val="single"/>
        </w:rPr>
        <w:t xml:space="preserve"> @</w:t>
      </w:r>
      <w:r>
        <w:rPr>
          <w:sz w:val="28"/>
          <w:szCs w:val="28"/>
          <w:u w:val="single"/>
          <w:lang w:val="en-US"/>
        </w:rPr>
        <w:t>gramot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312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/>
        </w:rPr>
        <w:t xml:space="preserve">SLOVARI.RU. </w:t>
      </w:r>
      <w:r>
        <w:rPr>
          <w:sz w:val="28"/>
          <w:szCs w:val="28"/>
          <w:u w:val="single"/>
          <w:lang w:val="en-US"/>
        </w:rPr>
        <w:t>http:www.slovari.ru</w:t>
      </w:r>
      <w:r>
        <w:rPr>
          <w:sz w:val="28"/>
          <w:szCs w:val="28"/>
          <w:lang w:val="en-US"/>
        </w:rPr>
        <w:t xml:space="preserve">               </w:t>
      </w:r>
    </w:p>
    <w:p>
      <w:pPr>
        <w:pStyle w:val="Normal"/>
        <w:spacing w:before="0" w:after="3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Грамотей (ЭРИКОС) Образовательные </w:t>
      </w:r>
      <w:r>
        <w:rPr>
          <w:bCs/>
          <w:sz w:val="28"/>
          <w:szCs w:val="28"/>
        </w:rPr>
        <w:t>ресурсы</w:t>
      </w:r>
      <w:r>
        <w:rPr>
          <w:sz w:val="28"/>
          <w:szCs w:val="28"/>
        </w:rPr>
        <w:t xml:space="preserve"> сети </w:t>
      </w:r>
      <w:r>
        <w:rPr>
          <w:bCs/>
          <w:sz w:val="28"/>
          <w:szCs w:val="28"/>
        </w:rPr>
        <w:t>Интернет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ом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языку, культуре речи</w:t>
      </w:r>
      <w:r>
        <w:rPr>
          <w:sz w:val="28"/>
          <w:szCs w:val="28"/>
        </w:rPr>
        <w:t xml:space="preserve"> и литературе</w:t>
      </w:r>
      <w:r>
        <w:rPr>
          <w:color w:val="000000"/>
          <w:sz w:val="28"/>
          <w:szCs w:val="28"/>
        </w:rPr>
        <w:t xml:space="preserve">. </w:t>
      </w:r>
      <w:hyperlink r:id="rId7">
        <w:r>
          <w:rPr>
            <w:rStyle w:val="InternetLink"/>
            <w:color w:val="000000"/>
            <w:sz w:val="28"/>
            <w:szCs w:val="28"/>
          </w:rPr>
          <w:t>http://ege.edu.ru</w:t>
        </w:r>
      </w:hyperlink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Филологический портал Philology.ru </w:t>
      </w:r>
    </w:p>
    <w:p>
      <w:pPr>
        <w:pStyle w:val="TextBody"/>
        <w:spacing w:before="0" w:after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Опорный орфографический компакт по русскому языку. Пособие по орфографии.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yamal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  <w:lang w:val="ru-RU"/>
        </w:rPr>
        <w:t>//</w:t>
      </w:r>
      <w:r>
        <w:rPr>
          <w:sz w:val="28"/>
          <w:szCs w:val="28"/>
          <w:u w:val="single"/>
          <w:lang w:val="en-US"/>
        </w:rPr>
        <w:t>ook</w:t>
      </w:r>
    </w:p>
    <w:p>
      <w:pPr>
        <w:pStyle w:val="TextBody"/>
        <w:spacing w:before="0" w:after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Культура письменной речи. </w:t>
      </w:r>
      <w:hyperlink r:id="rId8">
        <w:r>
          <w:rPr>
            <w:rStyle w:val="InternetLink"/>
            <w:color w:val="000000"/>
            <w:sz w:val="28"/>
            <w:szCs w:val="28"/>
          </w:rPr>
          <w:t>http://www.gramma.ru/</w:t>
        </w:r>
      </w:hyperlink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7. Электронно-библиотечная система.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йлова Е. А. Русский язык и культура речи: Учебное пособие. - М.:  ИД ФОРУМ: НИЦ ИНФРА-М, 2014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673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ь свою речь в соответствии с нормами русского литературн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ный опрос; письменный контроль: контрольная работа по теме «Лексика и фразеология», «Словообразовательная и морфологическая норма»; проверка выполнения внеаудиторной самостоятельной работы;</w:t>
            </w:r>
            <w:r>
              <w:rPr>
                <w:sz w:val="28"/>
                <w:szCs w:val="28"/>
              </w:rPr>
              <w:t xml:space="preserve"> наблюдение за  деятельностью обучающихся на </w:t>
            </w:r>
            <w:r>
              <w:rPr>
                <w:bCs/>
                <w:color w:val="000000"/>
                <w:sz w:val="28"/>
                <w:szCs w:val="28"/>
              </w:rPr>
              <w:t>практических занятиях; экзамен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вать устные и письменные тексты различных типов и жанров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 за  деятельностью обучающихся на практических занятиях, тестирование; экзамен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ять ошибки и недочёты в устной и письменной реч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енный контроль: оценка результатов практических занятий; экзамен</w:t>
            </w:r>
          </w:p>
        </w:tc>
      </w:tr>
      <w:tr>
        <w:trPr>
          <w:trHeight w:val="557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 оформлять деловую и техническую документацию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енный контроль: составление документов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блюдение за  деятельностью обучающихся на практических занятиях; экзамен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справочниками, словарями русского яз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дивидуальный и групповой контроль; наблюдение за работой обучающихся, письменный контроль: словарный и терминологический диктанты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офессиональную лекси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енный контроль: проверка выполнения внеаудиторной самостоятельной работы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ния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ы русского литературного язык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енный контроль: входной контроль, тестирование, проверка выполнения внеаудиторной самостоятельной работы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ценка результатов практических занятий; экзамен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а продуцирования текстов разных жанров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енный контроль: анализ текста; проверка выполнения внеаудиторной самостоятельной работы; экзамен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производится в соответствии с универсальной шкалой (таб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-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ительн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24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ege.edu.ru/" TargetMode="External"/><Relationship Id="rId8" Type="http://schemas.openxmlformats.org/officeDocument/2006/relationships/hyperlink" Target="http://www.gramma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46:00Z</dcterms:created>
  <dc:creator>Admin</dc:creator>
  <dc:description/>
  <cp:keywords/>
  <dc:language>en-US</dc:language>
  <cp:lastModifiedBy>Векшинская Нина Павловна</cp:lastModifiedBy>
  <cp:lastPrinted>2018-05-10T17:14:00Z</cp:lastPrinted>
  <dcterms:modified xsi:type="dcterms:W3CDTF">2023-06-12T20:51:00Z</dcterms:modified>
  <cp:revision>8</cp:revision>
  <dc:subject/>
  <dc:title/>
</cp:coreProperties>
</file>