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/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</w:t>
      </w:r>
      <w:r>
        <w:rPr/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Рассмотрено                                                 Утверждено</w:t>
      </w:r>
    </w:p>
    <w:p>
      <w:pPr>
        <w:pStyle w:val="Normal"/>
        <w:widowControl w:val="false"/>
        <w:suppressAutoHyphens w:val="true"/>
        <w:rPr/>
      </w:pPr>
      <w:r>
        <w:rPr/>
        <w:t>на заседании ЦМК                                       Зам. директора по  учебной работе ________________________                       _______________О.А.Тришина</w:t>
      </w:r>
    </w:p>
    <w:p>
      <w:pPr>
        <w:pStyle w:val="Normal"/>
        <w:widowControl w:val="false"/>
        <w:suppressAutoHyphens w:val="true"/>
        <w:rPr/>
      </w:pPr>
      <w:r>
        <w:rPr/>
        <w:t xml:space="preserve">Протокол №______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rPr/>
      </w:pPr>
      <w:r>
        <w:rPr/>
        <w:t>от  «______» ____________20___ г.</w:t>
      </w:r>
    </w:p>
    <w:p>
      <w:pPr>
        <w:pStyle w:val="Normal"/>
        <w:widowControl w:val="false"/>
        <w:suppressAutoHyphens w:val="true"/>
        <w:rPr/>
      </w:pPr>
      <w:r>
        <w:rPr/>
        <w:t>Председатель  ЦМК</w:t>
      </w:r>
    </w:p>
    <w:p>
      <w:pPr>
        <w:pStyle w:val="Normal"/>
        <w:widowControl w:val="false"/>
        <w:suppressAutoHyphens w:val="true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БОЧАЯ 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ОП. 12 «БЕЗОПАСНОСТЬ ЖИЗНЕДЕЯТЕЛЬНОСТИ»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/>
      </w:pPr>
      <w:r>
        <w:rPr/>
        <w:t xml:space="preserve">для специальности СПО </w:t>
      </w:r>
    </w:p>
    <w:p>
      <w:pPr>
        <w:pStyle w:val="Normal"/>
        <w:widowControl w:val="false"/>
        <w:suppressAutoHyphens w:val="true"/>
        <w:rPr/>
      </w:pPr>
      <w:r>
        <w:rPr/>
        <w:t>29.02.01 «Конструирование, моделирование и технология изделий из кожи»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2019 г.</w:t>
      </w:r>
    </w:p>
    <w:p>
      <w:pPr>
        <w:pStyle w:val="Normal"/>
        <w:widowControl w:val="false"/>
        <w:suppressAutoHyphens w:val="tru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uppressAutoHyphens w:val="true"/>
        <w:rPr/>
      </w:pPr>
      <w:r>
        <w:rPr>
          <w:bCs/>
          <w:color w:val="FF0000"/>
        </w:rPr>
        <w:t xml:space="preserve">    </w:t>
      </w:r>
      <w:r>
        <w:rPr/>
        <w:t>Программа учебной дисциплины «Безопасность жизнедеятельности» разработана на основе Федеральных государственных образовательных стандартов по специальности среднего профессионального образования 29.02.01 Конструирование, моделирование и технология изделий из ко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я-разработчик: </w:t>
      </w:r>
    </w:p>
    <w:p>
      <w:pPr>
        <w:pStyle w:val="Normal"/>
        <w:jc w:val="both"/>
        <w:rPr>
          <w:b/>
          <w:b/>
        </w:rPr>
      </w:pPr>
      <w:r>
        <w:rPr/>
        <w:t>федеральное казенное профессиональное  образовательное учреждение «Кинешемский технологический техникум – интернат» Министерства труда и социальной защиты Российской Федерации. (ФКПОУ  «КТТИ» Минтруда Ро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Осокин А. К., преподаватель </w:t>
      </w:r>
      <w:r>
        <w:rPr>
          <w:bCs/>
        </w:rPr>
        <w:t>ФКПОУ  «КТТИ» Минтруда Ро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 xml:space="preserve">паспорт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40" w:hanging="0"/>
        <w:jc w:val="both"/>
        <w:rPr>
          <w:b/>
          <w:b/>
          <w:caps/>
        </w:rPr>
      </w:pPr>
      <w:r>
        <w:rPr>
          <w:b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 программы</w:t>
      </w:r>
    </w:p>
    <w:p>
      <w:pPr>
        <w:pStyle w:val="Normal"/>
        <w:rPr/>
      </w:pPr>
      <w:r>
        <w:rPr/>
        <w:t xml:space="preserve"> </w:t>
      </w:r>
      <w:r>
        <w:rPr/>
        <w:tab/>
        <w:t>Рабочая программа учебной дисциплины «</w:t>
      </w:r>
      <w:r>
        <w:rPr>
          <w:b/>
        </w:rPr>
        <w:t>Безопасность жизнедеятельности</w:t>
      </w:r>
      <w:r>
        <w:rPr/>
        <w:t xml:space="preserve">» является частью адаптированной образовательной программы подготовки специалистов среднего звена (АОППССЗ) в соответствии с ФГОС по специальности 29.02.01 Конструирование, моделирование и технология изделий из кожи. </w:t>
      </w:r>
      <w:r>
        <w:rPr>
          <w:color w:val="FF0000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учебная дисциплина «Безопасность жизнедеятельности» входит в профессиональный цикл общепрофессиональных дисциплин АОППССЗ.</w:t>
      </w:r>
    </w:p>
    <w:p>
      <w:pPr>
        <w:pStyle w:val="Normal"/>
        <w:rPr/>
      </w:pPr>
      <w:r>
        <w:rPr/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1.3. Цели и задачи учебной дисциплины – требования</w:t>
      </w: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 результатам освоения дисциплин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 результате освоения учебной дисциплины «Безопасность жизнедеятельности» обучающийся должен: 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нать/понимать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</w:r>
      <w:r>
        <w:rPr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новы военной службы и обороны государства;</w:t>
      </w:r>
    </w:p>
    <w:p>
      <w:pPr>
        <w:pStyle w:val="Normal"/>
        <w:spacing w:lineRule="auto" w:line="228"/>
        <w:jc w:val="both"/>
        <w:rPr/>
      </w:pPr>
      <w:r>
        <w:rPr>
          <w:b/>
        </w:rPr>
        <w:t>•</w:t>
      </w:r>
      <w:r>
        <w:rPr>
          <w:b/>
        </w:rPr>
        <w:tab/>
      </w:r>
      <w:r>
        <w:rPr/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pacing w:lineRule="auto" w:line="228"/>
        <w:jc w:val="both"/>
        <w:rPr/>
      </w:pPr>
      <w:r>
        <w:rPr>
          <w:b/>
        </w:rPr>
        <w:t>•</w:t>
      </w:r>
      <w:r>
        <w:rPr>
          <w:b/>
        </w:rPr>
        <w:tab/>
      </w:r>
      <w:r>
        <w:rPr/>
        <w:t>меры пожарной безопасности и правила безопасного поведения при пожарах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сновные виды вооружения, военной техники и специального снаряжения,                 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бласть применения получаемых профессиональных знаний при исполнении                обязанностей военной службы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орядок и правила оказания первой помощи пострадавшим.</w:t>
      </w:r>
    </w:p>
    <w:p>
      <w:pPr>
        <w:pStyle w:val="Normal"/>
        <w:spacing w:lineRule="auto" w:line="228"/>
        <w:ind w:left="851" w:hanging="0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меть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рганизовывать и проводить мероприятия по защите работающих и населения от           негативных воздействий чрезвычайных ситуаций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рименять первичные средства пожаротушения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 xml:space="preserve">владеть способами бесконфликтного общения и саморегуляции в повседневной                  деятельности и экстремальных условиях военной службы; 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казывать первую помощь пострадавшим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>В результате освоения дисциплины обучающийся развивает общие компетенции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lang w:val="en-US"/>
        </w:rPr>
      </w:pPr>
      <w:r>
        <w:rPr/>
        <w:t>ОК 1. Понимать сущность и социальную значимость своей будущей профессии, проявлять к ней устойчивый интерес</w:t>
        <w:br/>
        <w:b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<w:br/>
        <w:br/>
        <w:t>ОК 3. Принимать решения в стандартных и нестандартных ситуациях и нести за них ответственность</w:t>
        <w:br/>
        <w:br/>
        <w:t>ОК 4. Осуществлять поиск информации, необходимой для эффективного выполнения профессиональных задач</w:t>
        <w:br/>
        <w:br/>
        <w:t xml:space="preserve">ОК 5.Использовать информационно-коммуникационные технологии в профессиональной деятельности </w:t>
        <w:br/>
        <w:br/>
        <w:t>ОК 6. Работать в коллективе и команде, эффективно общаться с коллегами, руководством, клиентами</w:t>
        <w:br/>
        <w:br/>
        <w:t>ОК 7. Брать на себя ответственность за работу членов команды (подчиненных), результат выполнения заданий</w:t>
        <w:br/>
        <w:b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<w:br/>
        <w:br/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rPr/>
      </w:pPr>
      <w:r>
        <w:rPr/>
        <w:t>ПК 1.1. Применять творческие источники при создании эскизов моделей изделий из кож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1.2. Моделировать изделия различных видов на базовой основе.</w:t>
      </w:r>
    </w:p>
    <w:p>
      <w:pPr>
        <w:pStyle w:val="Normal"/>
        <w:spacing w:lineRule="auto" w:line="228"/>
        <w:rPr/>
      </w:pPr>
      <w:r>
        <w:rPr/>
        <w:t xml:space="preserve"> </w:t>
      </w:r>
    </w:p>
    <w:p>
      <w:pPr>
        <w:pStyle w:val="Normal"/>
        <w:spacing w:lineRule="auto" w:line="228"/>
        <w:rPr/>
      </w:pPr>
      <w:r>
        <w:rPr/>
        <w:t xml:space="preserve">ПК 1.3. Осуществлять авторский надзор за реализацией художественного решения модели на всех этапах производства изделий из кож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1. Разрабатывать конструкции и выполнять деталировку моделей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2. Разрабатывать конструкторскую документацию к внедрению на проектируемое изделие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3. Проектировать технологическую оснастку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4. Использовать новые информационные технологии при проектировании изделий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2.5. Разрабатывать конструкции обуви для индивидуального изготовления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3.1. Устанавливать пооперационный маршрут обработки деталей и сборки новых моделей в процессе изготовления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3.2. Участвовать в составлении технологических карт выполняемых операций на новые модели изделий из кожи в соответствии с нормативной документацией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3.3. Участвовать в подборе оборудования при разработке технологических процессов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3.4. Участвовать в экспериментальной работе по внедрению новых</w:t>
      </w:r>
    </w:p>
    <w:p>
      <w:pPr>
        <w:pStyle w:val="Normal"/>
        <w:spacing w:lineRule="auto" w:line="228"/>
        <w:rPr/>
      </w:pPr>
      <w:r>
        <w:rPr/>
        <w:t>технологий в производство изделий из кожи.</w:t>
      </w:r>
    </w:p>
    <w:p>
      <w:pPr>
        <w:pStyle w:val="Normal"/>
        <w:spacing w:lineRule="auto" w:line="228"/>
        <w:rPr/>
      </w:pPr>
      <w:r>
        <w:rPr/>
        <w:t xml:space="preserve">ПК 4.1. Участвовать в планировании и анализе основных показателей производства продукции и оказания услуг в области профессиональной деятельности в структурном подразделении организаци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4.2. Планировать и организовывать выполнение работ и оказание услуг исполнителям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4.3. Контролировать ход и оценивать результат выполнения работ и оказания услуг исполнителям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4.4. Вести утвержденную учетно-отчетную документацию структурного подразделения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4.5. Изучать рынок и конъюнктуру продукции и услуг в области </w:t>
      </w:r>
    </w:p>
    <w:p>
      <w:pPr>
        <w:pStyle w:val="Normal"/>
        <w:spacing w:lineRule="auto" w:line="228"/>
        <w:rPr/>
      </w:pPr>
      <w:r>
        <w:rPr/>
        <w:t>профессиональной деятельност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 4.6.  Участвовать  в  выработке  мер  по  оптимизации  процессов производства  продукции  и  оказания  услуг  в  области  профессиональной деятельности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>
          <w:b/>
        </w:rPr>
        <w:t>1.4. Количество часов на освоение рабочей программы учебной дисциплины «Безопасность жизнедеятельност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 «БЕЗОПАСНОСТЬ ЖИЗНЕДЕЯТЕЛЬНОСТИ»</w:t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ифференцированный зачё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вторение и закрепление материала, изученного  на занятиях, проработка теоретического материала по теме, написание эссе и синквейнов, работа с учебной, методической, справочной литературой, написание докладов и составление презентаций по темам: </w:t>
            </w:r>
          </w:p>
          <w:p>
            <w:pPr>
              <w:pStyle w:val="Normal"/>
              <w:shd w:fill="FFFFFF" w:val="clear"/>
              <w:rPr/>
            </w:pPr>
            <w:r>
              <w:rPr/>
              <w:t>1. «Один из ВОПФ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«Методы и средства защиты от ВОПФ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«Типы темперамента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«Инфекционные заболевания»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5.  «Первая доврачебная помощь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Итоговый контроль </w:t>
            </w:r>
            <w:r>
              <w:rPr>
                <w:b/>
              </w:rPr>
              <w:t>в форме</w:t>
            </w:r>
            <w:r>
              <w:rPr/>
              <w:t xml:space="preserve"> </w:t>
            </w:r>
            <w:r>
              <w:rPr>
                <w:b/>
              </w:rPr>
              <w:t xml:space="preserve">дифференцированного зачёта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99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aps/>
        </w:rPr>
        <w:t xml:space="preserve">2.2. </w:t>
      </w:r>
      <w:r>
        <w:rPr>
          <w:b/>
        </w:rPr>
        <w:t xml:space="preserve"> Тематический план и содержание учебной дисциплины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tbl>
      <w:tblPr>
        <w:tblW w:w="14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работа студен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Цели и задачи предмета. Основные термины и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  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ловек и среда обитани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6 (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+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дентификация, воздействия и защита человека от опасных и вредных производственных фак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лассификация негативных фактор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изические негативные факторы: шум, вибрац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магнитные поля и излуч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ический т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пасные факторы комплексного характера (пожаровзрывоопасность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щита человека от производственного шума и вибрац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и средства электробезопасност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нтиляц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 воздуха от вредных вещест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кроклимат помещ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беспечения комфортных усло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Освещение. Характеристика световой среды. Виды освещ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рактическая работа № 1 «Параметры микроклимат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рактическая работа № 2 «Расчет уровня освещенности помещени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Контрольная работа №1: «</w:t>
            </w:r>
            <w:r>
              <w:rPr/>
              <w:t>Основные виды потенциальных опасностей и их последствия в профессиональной деятельности и быту.</w:t>
            </w:r>
            <w:r>
              <w:rPr>
                <w:bCs/>
              </w:rPr>
              <w:t>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  <w:spacing w:val="4"/>
              </w:rPr>
              <w:t>Психофизиологические и эргономические основы безопасности труд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офизиологические основы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ические процессы, определяющие безопасность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ические свойства человека, влияющие на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пособы бесконфликтного общения и саморегуляции в повседневной                 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лекций. Написание конспектов по темам: «Психические свойства человека, влияющие на безопасность», «Классификация условий труда по тяжести трудового процесса и по факторам производственной сре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зентации по темам: «Шум», «Вибрация»,  «ЭМИ и ЭМП», «Микроклимат», «Освещение», «Типы темперамен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Обеспечение личной безопасности и сохранение здоровь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(14+8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>Здоровье и здоровый образ жизн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щие понятия  о здоровье.  Здоровый образ жизни – основа укрепления  и сохранения личного здоровья. Изучение факторов, способствующих укреплению здоровь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Изучение роли двигательной активности, закаливания организма и занятий физической культуры в укреплении здоровья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 xml:space="preserve"> </w:t>
            </w:r>
            <w:r>
              <w:rPr/>
              <w:t>Вредные привычки и их профилактик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редные привычки (употребление алкоголя, курение, употребление наркотиков) и их профилактика. Изучение  влияния алкоголя на здоровье человека, социальных последствий употребления алкоголя и  снижения умственной и физической работоспособности. Изучение 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и его влияние на здоровье. Наркотики. Наркомания и токсикомания. Социальные последствия пристрастия к наркотикам, Профилактика наркоман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>Основные инфекционные болезни</w:t>
            </w:r>
            <w:r>
              <w:rPr>
                <w:b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Основные инфекционные болезни. Классификация  и профилакт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>Доврачебная медицинска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Доврачебная медицинская помощь при травмах и ранениях, при острой сердечной недостаточности и остановке сердц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лекциями.</w:t>
            </w:r>
            <w:r>
              <w:rPr>
                <w:b/>
              </w:rPr>
              <w:t xml:space="preserve">  </w:t>
            </w:r>
            <w:r>
              <w:rPr/>
              <w:t>Выполнение реферата по тема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доровье и здоровый образ жизн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пособы закаливания организм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Физические факторы, способствующие формированию, росту и укреплению здоровья челове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Что мы знаем о табачном дым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Детство и алкогол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Наркомания – привычка или болезнь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Как противостоять среде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уберкулез. Пути передачи последств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ирусные гепатит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ИЧ-инфекц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Чем опасна дизентерия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Роль социально-бытовых факторов в распространении инфекционны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Выполнение доклада по тем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отравления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обморожения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ожог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тепловых и солнечных удар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укусах ядовитых зм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еспечение   БЖ   в   опасных   и   чрезвычай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туациях (ЧС)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(18+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Единая государственная система предупреждения и ликвидации ЧС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цели, задачи и принципы организации Единой государственной системы предупреждения и ликвидаций ЧС (РСЧС). Силы и средства ликвидации Ч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 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  технических   систем   и   бытовых объектов в условиях ЧС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лассификация и причины возникновения ЧС мирного времени. Протекание ЧС на производствах и их последствия для человека, производственной и бытовой среды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ЧС военного времени и их последствия для человека, производственной и бытовой среды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акторы, определяющие стабильность функционирования технических систем и бытовых объектов в условиях ЧС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тоды и средства повышения устойчивости функционирования бытовых и технических объектов. Прогнозирование ЧС, их последствий и профилактика их возникновения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истема гражданской обороны на предприят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в организациях)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Задачи и основные мероприятия гражданской обороны. Способы защиты населения от оружия массового поражения. Организация гражданской обороны (ГО) в регионах РФ и на предприятиях. Порядок создания, обучения и оснащения формирований ГО. Действия формирований ГО при возникновении ЧС и ликвидации их последствий. ГО на экологически- и аварийно-опасных объект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 3 «Планирование и проведение мероприятий гражданской оборон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4. Обеспечение БЖ в чрезвычайных ситуациях 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ного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енного времен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роприятия гражданских властей при возникновении ЧС. Оповещение о ЧС. Оценка обстановки и определение границ и площадей зон поражения. Оказание первой помощи пострадавшим. С</w:t>
            </w:r>
            <w:r>
              <w:rPr/>
              <w:t xml:space="preserve">редства индивидуальной и коллективной защиты от оружия массового поражения. </w:t>
            </w:r>
            <w:r>
              <w:rPr>
                <w:rFonts w:eastAsia="Calibri"/>
                <w:bCs/>
              </w:rPr>
              <w:t>Эвакуация из  районов, подвергшихся разрушениям и действию вредных и опасных факторов. Санитарная обработка. Организация снабжения продовольствием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 xml:space="preserve">Особенности чрезвычайных ситуаций военного характера и террористических актов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 4 «Тема. Выполнение основных мероприятий по противодействию терроризму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№2 по разделу 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лекций, подготовка докладов по темам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История создания РСЧС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Органы управления гражданской обороны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Защитные сооружения и правила поведения в них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МЧС Росси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>
                <w:rFonts w:eastAsia="Calibri"/>
                <w:bCs/>
              </w:rPr>
            </w:pPr>
            <w:r>
              <w:rPr/>
              <w:t xml:space="preserve">Оповещение  населения об опасностях, возникающих в чрезвычайных ситуациях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>
                <w:rFonts w:eastAsia="Calibri"/>
                <w:bCs/>
              </w:rPr>
            </w:pPr>
            <w:r>
              <w:rPr/>
              <w:t>Полиция как орган защиты населения от противоправных действ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ы военной служб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(8+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тория Вооруженных сил Росси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вооруженных сил Московского государства в XIV—XV веках. Военная реформа Ивана Грозного в середине XVI века. Военная реформа Петра I, создание регулярной армии, ее особенности. Военные реформы в России во второй половине XIX века, создание массовой арм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 советских Вооруженных Сил, их структура и предназначение.</w:t>
            </w:r>
            <w:r>
              <w:rPr/>
              <w:t xml:space="preserve"> Основные виды вооружения, военной техники и специального снаряжения,                  состоящих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оинская обязанность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 о воинской обязанности. Воинский учет. Организация медицинского освидетельствования граждан при первоначальной постановке на воинский учет. Призыв на военную службу. Общие, должностные и специальные обязанности военнослужащих. Размещение военнослужащих, распределение времени и повседневный порядок жизни воинской част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хождение военной службы по контракту. Общие права и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военно-патриотического воспитания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оевые традиции Вооруженных сил России. Дни воинской славы России. Символы воинской чести. Боевое Знамя части - символ чести, доблести и славы. Почетные награды за воинские отличия, заслуги в бою и военной службе. Ритуалы Вооруженных сил Росс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лекций, подготовка докладов по темам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докладов по темам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  <w:tab/>
              <w:t>Сухопутные войск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  <w:tab/>
              <w:t>Военно-воздушные силы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  <w:tab/>
              <w:t>Военно-Морской флот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  <w:tab/>
              <w:t>Космические войск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  <w:tab/>
              <w:t xml:space="preserve">Железнодорожные войска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  <w:tab/>
              <w:t>Войска гражданской обороны МЧ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    Дни воинской славы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 (68+3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ы заданий для тестирования и контроль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ны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пронов Ю.Г. Безопасность жизнедеятельности – М.: Издательский центр «Академия», 201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6"/>
        </w:numPr>
        <w:shd w:fill="FFFFFF" w:val="clear"/>
        <w:ind w:left="1069" w:right="38" w:hanging="360"/>
        <w:jc w:val="both"/>
        <w:rPr/>
      </w:pPr>
      <w:r>
        <w:rPr/>
        <w:t>Семейный кодекс Российской Федерации (действующая редакция)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Федеральные законы РФ: "Об образовании", "О гражданской обороне", "О защите населения и территорий от чрезвычайных ситуаций природного и техногенного характера"</w:t>
      </w:r>
    </w:p>
    <w:p>
      <w:pPr>
        <w:pStyle w:val="Normal"/>
        <w:tabs>
          <w:tab w:val="clear" w:pos="708"/>
          <w:tab w:val="left" w:pos="6645" w:leader="none"/>
        </w:tabs>
        <w:ind w:right="-268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b/>
        </w:rPr>
        <w:t>Интернет-ресурсы</w:t>
      </w:r>
      <w:r>
        <w:rPr>
          <w:b/>
          <w:lang w:val="ru-RU"/>
        </w:rPr>
        <w:t>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Безопасность жизнедеятельности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bezhede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ГУ МЧС России по Ивановской области http://www.37.mchs.gov.ru/index.php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инистерство Российской Федерации по делам гражданской обороны, чрезвычайным ситуациям и ликвидации последствий стихийных бедствий. http://www.mchs.gov.ru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673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          негативных воздействий чрезвычайных ситуаций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и фронталь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блюдение за  деятельностью обучающихся на практических занятиях, устный опрос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именять первичные средства пожаротушения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тестирование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ладеть способами бесконфликтного общения и саморегуляции в повседневной                  деятельности и экстремальных условиях военной службы;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ывать первую помощь пострадавшим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контроль; отработка приемов сердечно-легочной реанимации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ронтальный и индивидуальный опрос; письменный контроль: Контрольная работа по разделу 4; Практические рабо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; письменный контроль: Контрольная работа по разделу 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основы военной службы и обороны государства;</w:t>
            </w:r>
            <w:r>
              <w:rPr/>
              <w:tab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; письменный контроль: доклады, рефераты, тестирование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 деятельностью обучающихся на практических занятиях, устный опрос, тестирование; 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меры пожарной безопасности и правила безопасного поведения при пожарах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и устный опрос.</w:t>
            </w:r>
          </w:p>
        </w:tc>
      </w:tr>
      <w:tr>
        <w:trPr>
          <w:trHeight w:val="55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ые виды вооружения, военной техники и специального снаряжения,                 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дивидуальный и групповой контроль; наблюдение за работой обучающихся, письменный контроль: рефераты, доклад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ь применения получаемых профессиональных знаний при исполнении                обязанностей военной службы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стный фронтальный опрос; письменный контроль: проверка выполнения внеаудиторной самостоятельной рабо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фронтальный опрос;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контроля производится в соответствии с универсальной шкалой (таблица)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влетворительн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53:00Z</dcterms:created>
  <dc:creator>Admin</dc:creator>
  <dc:description/>
  <cp:keywords/>
  <dc:language>en-US</dc:language>
  <cp:lastModifiedBy>Векшинская Нина Павловна</cp:lastModifiedBy>
  <cp:lastPrinted>2014-05-22T10:29:00Z</cp:lastPrinted>
  <dcterms:modified xsi:type="dcterms:W3CDTF">2023-06-12T19:55:00Z</dcterms:modified>
  <cp:revision>42</cp:revision>
  <dc:subject/>
  <dc:title/>
</cp:coreProperties>
</file>