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Рассмотрено на заседании ЦМК общеобразовательных и социально-гуманитарных дисциплин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ротокол №______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т «____» ____________20___ г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редседатель ЦМК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________ / М.Г. Огорельцева /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69465</wp:posOffset>
                </wp:positionV>
                <wp:extent cx="2679065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 / О.А. Тришина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____» ____________20___ г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3.45pt;mso-wrap-distance-left:9pt;mso-wrap-distance-right:0pt;mso-wrap-distance-top:0pt;mso-wrap-distance-bottom:0pt;margin-top:-162.9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_________ / О.А. Тришина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«____» ____________20___ г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УД. 14 РОДНАЯ ЛИТЕРАТУРА                 ____________________________________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Рабочая программа общеобразовательной учебной дисциплины «Родная литература» для специальности СПО 29.02.01 Конструирование, моделирование и технология изделий из кожи  </w:t>
      </w:r>
      <w:r>
        <w:rPr/>
        <w:t>адаптированной образовательной программы подготовки специалистов среднего звена (АОППССЗ)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360"/>
        <w:rPr/>
      </w:pPr>
      <w:r>
        <w:rPr>
          <w:lang w:eastAsia="en-US"/>
        </w:rPr>
        <w:t xml:space="preserve">О.А.Фадеева, преподаватель 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spacing w:lineRule="auto" w:line="36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 xml:space="preserve">СОДЕРЖАНИЕ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Стр.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.4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5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5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дисциплины………………………………………………………………………………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9</w:t>
      </w:r>
    </w:p>
    <w:p>
      <w:pPr>
        <w:pStyle w:val="Normal"/>
        <w:spacing w:lineRule="auto" w:line="360"/>
        <w:rPr>
          <w:bCs/>
        </w:rPr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9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1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360"/>
        <w:rPr/>
      </w:pPr>
      <w:r>
        <w:rPr/>
        <w:t>УЧЕБНОЙ ДИСЦИПЛИНЫ ……………………………………............................................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caps/>
        </w:rPr>
        <w:t xml:space="preserve">1. </w:t>
      </w:r>
      <w:r>
        <w:rPr>
          <w:rFonts w:eastAsia="Arial Unicode MS"/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Рабочая программа общеобразовательной учебной дисциплины ОУД. 14 «Родная литература»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предназначена для изучения литературы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>разработана на основе требований ФГОС среднего общего образования, предъявляемых к структуре, содержанию и результатам освоения учебной дисциплины «Родная литера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,</w:t>
      </w:r>
      <w:r>
        <w:rPr>
          <w:lang w:eastAsia="en-US"/>
        </w:rPr>
        <w:t xml:space="preserve"> с учётом требований  </w:t>
      </w:r>
      <w:r>
        <w:rPr/>
        <w:t xml:space="preserve">ФГОС среднего профессионального образования по специальности 29.02.01 Конструирование,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одержание рабочей программы ОУД. 14  «Родная литература» направлено на достижение следующих </w:t>
      </w:r>
      <w:r>
        <w:rPr>
          <w:b/>
        </w:rPr>
        <w:t>целей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общеобразовательной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>
          <w:rFonts w:eastAsia="Times New Roman"/>
          <w:bCs/>
        </w:rPr>
        <w:t xml:space="preserve">      </w:t>
      </w:r>
      <w:r>
        <w:rPr/>
        <w:t xml:space="preserve"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Родная литература как культурный символ России, высшая форма существования российской духовности и языка в качестве учебной дисциплины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 Содержание программы включает в себя произведения (или фрагменты из произведений) родной литературы, помогающие обучающемуся осмыслить еѐ непреходящую историко-культурную и нравственно-ценностную роль. 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обучающегося, соответствие задачам его развития и возрастным особенностям, культурно-исторические традиции. Изучение предметной области "Родная литература" должно обеспечит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>-включение в культурно-языковое поле родной литературы и культуры; воспитание ценностного отношения к родному языку как носителю культуры своего наро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 </w:t>
      </w:r>
      <w:r>
        <w:rPr/>
        <w:t>-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 </w:t>
      </w:r>
      <w:r>
        <w:rPr/>
        <w:t xml:space="preserve">-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-приобщение к литературному наследию и через него 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В программе представлены следующие раздел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 </w:t>
      </w:r>
      <w:r>
        <w:rPr/>
        <w:t>Литература родн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 </w:t>
      </w:r>
      <w:r>
        <w:rPr/>
        <w:t>Русская 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360" w:hanging="0"/>
        <w:jc w:val="both"/>
        <w:outlineLvl w:val="0"/>
        <w:rPr/>
      </w:pPr>
      <w:r>
        <w:rPr/>
        <w:t xml:space="preserve"> </w:t>
      </w:r>
      <w:r>
        <w:rPr/>
        <w:t>Зарубежная литература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В ФКПОУ «КТТИ» Минтруда России, реализующем образовательную программу среднего общего образования в пределах освоения ОПОП СПО на базе основного общего образования, при освоении специальности СПО 29.02.01 Конструирование, моделирование и технология изделий из кожи литература изучается на базовом уровне ФГОС среднего общего образова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АОППССЗ.</w:t>
      </w:r>
    </w:p>
    <w:p>
      <w:pPr>
        <w:pStyle w:val="Normal"/>
        <w:spacing w:lineRule="auto" w:line="36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Arial Unicode MS"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  <w:r>
        <w:rPr>
          <w:rFonts w:eastAsia="Arial Unicode MS"/>
        </w:rPr>
        <w:t xml:space="preserve">      Общеобразовательная учебная дисциплина ОУД. 14 Родная </w:t>
      </w:r>
      <w:r>
        <w:rPr>
          <w:rFonts w:eastAsia="Arial Unicode MS"/>
          <w:bCs/>
        </w:rPr>
        <w:t>литература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входит в состав обязательной предметной области «</w:t>
      </w:r>
      <w:r>
        <w:rPr>
          <w:rFonts w:eastAsia="Arial Unicode MS"/>
          <w:bCs/>
        </w:rPr>
        <w:t>Родной язык и родная литература</w:t>
      </w:r>
      <w:r>
        <w:rPr>
          <w:rFonts w:eastAsia="Arial Unicode MS"/>
        </w:rPr>
        <w:t>» ФГОС среднего общего образования и относится к базовым дисциплинам общеобразовательного цикла плана АОППССЗ на базе основного общего образования с получением среднего общего образования</w:t>
      </w:r>
      <w:r>
        <w:rPr>
          <w:rFonts w:eastAsia="Arial Unicode MS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Общеобразовательная учебная дисциплина ОУД. 14 Родная </w:t>
      </w:r>
      <w:r>
        <w:rPr>
          <w:rFonts w:eastAsia="Arial Unicode MS"/>
          <w:bCs/>
        </w:rPr>
        <w:t>литература</w:t>
      </w:r>
      <w:r>
        <w:rPr>
          <w:rFonts w:eastAsia="Arial Unicode MS"/>
        </w:rPr>
        <w:t xml:space="preserve"> входит в состав общих общеобразовательных учебных дисциплин, формируемых из обязательных предметных областей ФГОС среднего общего образования, для специальности СПО 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pacing w:lineRule="auto" w:line="36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Arial Unicode MS"/>
        </w:rPr>
        <w:t>Освоение содержания ОУД. 14  Родная литература обеспечивает достижение студентами следующих результатов: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личнос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эстетическое отношение к мир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rFonts w:eastAsia="Arial Unicode MS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>и др.);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метапредме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предметны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навыков различных видов анализа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для слепых, слабовидящих обучающихся: сформированность навыков письма на брайлевской печатной машин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для глухих, слабослышащих, позднооглохших обучающихся: сформированность и развитие основных видов речевой деятельности обучающихся –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для обучающихся с расстройствами аутистического спектра: овладение основными стилистическими ресурсами лексики и фразеологии языка, основными нормами литературного языка, нормами речевого этикета; приобретение опыта их использования в речевой и альтернативной коммуникативной практике при создании устных, письменных, альтернативных высказываний; стремление к возможности выразить собственные мысли и чувства, обозначить собственную позицию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общеобразовательной учебной дисциплины ОУД.  14 «Родная литература»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Учебная нагрузка обучающихся во взаимодействии с преподавателем 36 часов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pacing w:val="-4"/>
        </w:rPr>
      </w:pPr>
      <w:r>
        <w:rPr>
          <w:rFonts w:eastAsia="Arial Unicode MS"/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УД. 14  «Родная литература»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733"/>
      </w:tblGrid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предусмотрена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</w:t>
            </w:r>
            <w:r>
              <w:rPr>
                <w:rFonts w:eastAsia="Arial Unicode MS"/>
                <w:b/>
              </w:rPr>
              <w:t xml:space="preserve"> дифференцированного зачёта</w:t>
            </w:r>
            <w:r>
              <w:rPr>
                <w:b/>
                <w:iCs/>
              </w:rPr>
              <w:t xml:space="preserve"> </w:t>
            </w:r>
            <w:r>
              <w:rPr>
                <w:rFonts w:eastAsia="Arial Unicode MS"/>
                <w:b/>
              </w:rPr>
              <w:t>во втором семестр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6771"/>
        <w:gridCol w:w="1185"/>
        <w:gridCol w:w="3107"/>
      </w:tblGrid>
      <w:tr>
        <w:trPr>
          <w:trHeight w:val="64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, индивидуальный прое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студентов на уровне учебных действий</w:t>
            </w:r>
          </w:p>
        </w:tc>
      </w:tr>
      <w:tr>
        <w:trPr>
          <w:trHeight w:val="32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литературы Ивановской области. Наш край – земля поэтов, писателей, драматурго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рование, участие в беседе, ответы на вопросы; чтение; конспектирование.</w:t>
            </w:r>
          </w:p>
        </w:tc>
      </w:tr>
      <w:tr>
        <w:trPr>
          <w:trHeight w:val="418" w:hRule="atLeast"/>
        </w:trPr>
        <w:tc>
          <w:tcPr>
            <w:tcW w:w="10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 1.  Литература родного кр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ма 1.1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ольклор Ивановской области.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я появления, тематика и проблематика народных песен и частушек Ивановской области. Особенности лексики деревенского досуга в говорах Ивановской област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рование; работа с источниками информации (дополнительная литература, словари, в том числе интернет-источники); участие в беседе, ответы на вопросы; чтение; конспектирование; работа с иллюстративным материалом; самооценивание и взаимооценивание.</w:t>
            </w:r>
          </w:p>
        </w:tc>
      </w:tr>
      <w:tr>
        <w:trPr>
          <w:trHeight w:val="283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Тема 1.2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Вклад Иваново-Вознесенской земли в разгром польско-литовских захватчиков.</w:t>
            </w:r>
            <w:r>
              <w:rPr>
                <w:bCs/>
              </w:rPr>
              <w:t xml:space="preserve"> Современные кинешемские поэты о Смутном времени.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бытия в Кинешме в период Смутного времени, изображенные священником И. Альтовским </w:t>
            </w:r>
            <w:r>
              <w:rPr>
                <w:bCs/>
              </w:rPr>
              <w:t xml:space="preserve"> в книге «Кинешма в смутное время и геройский подвиг ее 26 мая 1609 года»,</w:t>
            </w:r>
            <w:r>
              <w:rPr/>
              <w:t xml:space="preserve"> 1909.</w:t>
            </w:r>
            <w:r>
              <w:rPr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shd w:fill="FFFFFF" w:val="clear"/>
              </w:rPr>
              <w:t>В.Н. Говорков. И.Л. Мягков. Поэма «Благословенна Отчая земля». Героический подвиг ополченцев Кинешмы под предводительством воеводы Ф. Боборыкина, их неравная схватка с польско-литовскими захватчиками задолго до союза Минина и Пожарского – пример истинного патриотизма русского народа.</w:t>
            </w:r>
            <w:r>
              <w:rPr>
                <w:bCs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.Ф. Грамматин – поэт, писатель, филолог. Баллада «Услад и Всемила» (обзор)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графия Н.Ф. Грамматина – поэта, филолога, переводчика. Литературная и общественная деятельность. Стихотворный перевод поэмы «Слово о полку Игореве». Баллада «Услад и Всемила» (обзор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.А. Зарубин – писатель и изобретатель. Роман «Темные и светлые стороны русской жизни»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ь и творчество П.А. Зарубина. Связь с городом Пучежем Ивановской области. Обзор романа «Темные и светлые стороны русской жизни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.А. Потехин  и Кинешма. Прозаические сочинения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Жизнь и творчество А.А. Потехина. Изображение жизни в уездном городке Кинешме в середине 19 века. «Уездный городок Кинешма» (чтение и анализ автобиографического прозаического сочинения)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.А. Потехин «Мужицкие пьес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ьеса «Шуба овечья – душа человечья»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А. Потехин – ученик и соперник А.Н. Островского, создатель «мужицких драм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ьеса «Шуба овечья – душа человечья». Смысл названия пьесы. Связь со сказом Н.С. Лескова «Левша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Ф.Д. Нефедов. Бытовые очерки и рассказы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ь и творчество ивановского писателя Ф.Д. Нефедова. Воспроизведение быта села Иваново. Очерки и рассказы о тяжёлой жизни ивановских текстильщиков ("Девичник", "Святки", "Наши фабрики и заводы" и др.).</w:t>
            </w:r>
            <w:r>
              <w:rPr>
                <w:color w:val="555555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.Х. Кочнев. Сказ «Миткалевая метель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Жизнь и творчество М.Х. Кочнева. Мастерство ивановского сказителя. Сохранение в его произведениях традиций народного предания. Сборники сказов.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нига «Миткалевая метель» - сборник лучших сказов писателя, созданных им на местном материале — в основном ивановском. Все они посвящены людям труда — мастерам-умельца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 2.     Русская литера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.Н. Островский и Кинешма. Пьеса «Снегурочка». Значение пейзажа. Связь с языческой культурой.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язь великого русского драматурга с Ивановским краем. Общественная деятельность А.Н. Островского в Кинешм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Щелыково - колыбель «Снегурочки». История создания весенней сказки. Жанровое своеобразие. Художественные особенности. Обзор пьесы «Снегурочка». Значение пейзажей в ней. Берендеево царство и берендеи. Закономерность развязки сюжета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выразительное чтение наизусть;  аналитическая работа с текстами художественных произведений; подготовка компьютерных презентаций; конспектирование; работа с иллюстративным материалом; самооценивание и взаимооценивание.</w:t>
            </w:r>
          </w:p>
        </w:tc>
      </w:tr>
      <w:tr>
        <w:trPr>
          <w:trHeight w:val="161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.П. Чехов. Кинешма в путевых заметках писател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 «Попрыгунь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дения из биографии писателя. Посещение А.П. Чеховым города Кинешмы во время путешествия из Ярославля в Нижний Новгород. Отражение этого события в рассказе «Попрыгунья». Лиризм и юмор в рассказе.  Кинешма в путевых заметках писателя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.Д. Бальмонт. Шуйская земля – малая родина поэта Серебряного век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льмонт – эмигрант: мечтать и «петь» о России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ицы биографии К.Д. Бальмонта. Связь поэта с Шуйской землей. Творческая деятельность: поэт, прозаик, критик, переводчик. Особенности творчества. Тематика произвед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изнь Бальмонта в эмиграции. Стихотворение «Россия» (анализ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И. Цветаева. Тема Родины в творчестве поэта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дения из биографии. Связь</w:t>
            </w:r>
            <w:r>
              <w:rPr>
                <w:shd w:fill="FFFFFF" w:val="clear"/>
              </w:rPr>
              <w:t xml:space="preserve"> семьи Цветаевых с селом Талицы Ивановской области. Стихотворения. «Тоска по Родине!», «Стихи о Москве» (чтение и анализ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5 Д.А. Фурманов – писатель - революционер. Роман «Чапаев»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дения из биографии Д.А. Фурманова. Связь писателя с Ивановской областью, с городом Кинешмой. Революционер, партийный работник, комиссар в дивизии Чапаева. Роман «Чапаев» (обзор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38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оэты Ивановской области – участники Великой Отечественной войны. М.А. Дудин, Н.П. Майоров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графия и творчество ивановских поэтов-фронтовиков: М.А. Дудина. Н.П. Майорова. Подвиг и трагедия нашего народа в годы Великой Отечественной войны в стихах поэтов. Глубина, яркость переживаний, правдивость изображения человеческих чувств и качеств. Чтение и анализ стихотворений М.А.Дудина: «Солдатская песня», «И нет безымянных солдат» и стихотворений Н.П. Майорова: «Тебе», «Пусть помнят те, которых мы не знаем…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Литература 1980-х-2000-х год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.З. Никишин. Повесть «Тополя на ветру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11111"/>
                <w:shd w:fill="FBFBFB" w:val="clear"/>
              </w:rPr>
            </w:pPr>
            <w:r>
              <w:rPr/>
              <w:t xml:space="preserve">Сведения из биографии В.З. Никишина. Творческий путь писателя. Основные темы и мотивы прозы Никишина. Изображение жизни провинциального волжского городка, его жителей рабочих ткацкого комбината. </w:t>
            </w:r>
            <w:r>
              <w:rPr>
                <w:color w:val="111111"/>
                <w:shd w:fill="FBFBFB" w:val="clear"/>
              </w:rPr>
              <w:t>Анализ повести «Тополя на ветру». Подлинно народные традиции, стилевая  разговорная манера, устно-исполнительское искусство в рассказах Никишин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111111"/>
                <w:shd w:fill="FBFBFB" w:val="clear"/>
              </w:rPr>
              <w:t>Раздел 3   Зарубежная литера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ма 3.1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.Дюма. Книга «Путешествие по России»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гляд французского писателя на Россию. Книга «Путешествие по России» (обзор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3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з России в стихах поэтов русского зарубеж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11111"/>
                <w:shd w:fill="FBFBFB" w:val="clear"/>
              </w:rPr>
            </w:pPr>
            <w:r>
              <w:rPr>
                <w:color w:val="111111"/>
                <w:shd w:fill="FBFBFB" w:val="clear"/>
              </w:rPr>
              <w:t xml:space="preserve">Стихи поэтов русского зарубежья о России (А.И. Несмелов «О России», И.В. Северянин «Народный суд», «Стихи о Москве», С.Черный «Мираж»). Чтение и анализ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111111"/>
                <w:shd w:fill="FBFBFB" w:val="clear"/>
              </w:rPr>
            </w:pPr>
            <w:r>
              <w:rPr>
                <w:b/>
                <w:color w:val="111111"/>
                <w:shd w:fill="FBFBFB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 час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28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Условия реализации ПРОГРАММЫ ОБЩЕОБРАЗОВАТЕЛЬНОЙ УЧЕБНОЙ дисциплины ОУД. 14  «Родная литератур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Реализация учебной дисциплины имеется в наличии учебный кабинет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u w:val="single"/>
        </w:rPr>
        <w:t>Наглядные пособия:</w:t>
      </w:r>
      <w:r>
        <w:rPr>
          <w:bCs/>
        </w:rPr>
        <w:t xml:space="preserve"> презентации по темам, раздаточный материал - план анализа произведений, печатные материалы (отрывки из произведений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>Интернет-ресурсы</w:t>
      </w:r>
      <w:r>
        <w:rPr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https://drofa-ventana.ru-корпорация «Российский учебник» </w:t>
      </w:r>
    </w:p>
    <w:p>
      <w:pPr>
        <w:pStyle w:val="TextBody"/>
        <w:spacing w:lineRule="auto" w:line="360"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http://mon.gov.ru/-сайт Министерства образования и науки РФ </w:t>
      </w:r>
    </w:p>
    <w:p>
      <w:pPr>
        <w:pStyle w:val="TextBody"/>
        <w:spacing w:lineRule="auto" w:line="360" w:before="0" w:after="0"/>
        <w:jc w:val="both"/>
        <w:rPr>
          <w:lang w:val="ru-RU"/>
        </w:rPr>
      </w:pPr>
      <w:r>
        <w:rPr/>
        <w:t xml:space="preserve">- http://www.f ilobraz. ru-«Школа юного филолога» </w:t>
      </w:r>
    </w:p>
    <w:p>
      <w:pPr>
        <w:pStyle w:val="TextBody"/>
        <w:spacing w:lineRule="auto" w:line="360" w:before="0" w:after="0"/>
        <w:jc w:val="both"/>
        <w:rPr>
          <w:lang w:val="ru-RU"/>
        </w:rPr>
      </w:pPr>
      <w:r>
        <w:rPr/>
        <w:t xml:space="preserve">-http://www. philologia .ru/-учебный филологический ресурс, обучающий читать тексты художественной литературы в форме решения увлекательных задач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-https://knigogid.ru/books/ -https://www.prodlenka. org -www.pedsovet. ru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dmin</dc:creator>
  <dc:description/>
  <cp:keywords/>
  <dc:language>en-US</dc:language>
  <cp:lastModifiedBy>admin</cp:lastModifiedBy>
  <cp:lastPrinted>2014-06-27T16:07:00Z</cp:lastPrinted>
  <dcterms:modified xsi:type="dcterms:W3CDTF">2021-01-10T12:22:00Z</dcterms:modified>
  <cp:revision>119</cp:revision>
  <dc:subject/>
  <dc:title/>
</cp:coreProperties>
</file>