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ложение 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едеральное казенное профессиональное образовательное учрежд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Кинешемский технологический техникум-интернат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инистерства труда и социальной защиты Российской Федераци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ссмотрено                                                         Утверждено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заседании ЦМК                                             зав. учебной частью  ___________________________                       ____________/ О. А. Тришина /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токол №______                                            «____» ____________ 20___ г.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  «____» ___________ 20___ 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едатель  ЦМК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ГСЭ.04 ФИЗИЧЕСКАЯ КУЛЬТУР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ля специальности СПО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2.01 Конструирование, моделирование и технология изделий из кожи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19 г.</w:t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Физическая культура</w:t>
      </w:r>
      <w:r>
        <w:rPr>
          <w:rFonts w:cs="Times New Roman" w:ascii="Times New Roman" w:hAnsi="Times New Roman"/>
          <w:cap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29.02.01 Конструирование, моделирование и технология изделий из кож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федеральное казенное профессиональное образовательное учреждение «Кинешемский технологический техникум – интернат» Министерства труда и социальной защиты Российской Федерации. (ФКПОУ «КТТИ» Минтруда России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и: Рылова Г.Б., Шевчук Е.В., преподаватели физической культуры </w:t>
      </w:r>
      <w:r>
        <w:rPr>
          <w:rFonts w:cs="Times New Roman" w:ascii="Times New Roman" w:hAnsi="Times New Roman"/>
          <w:bCs/>
          <w:sz w:val="24"/>
          <w:szCs w:val="24"/>
        </w:rPr>
        <w:t>ФКПОУ «КТТИ» Минтруда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19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/>
      </w:pPr>
      <w:r>
        <w:rPr/>
        <w:t>СОДЕРЖА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958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  <w:tab w:val="left" w:pos="13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44" w:leader="none"/>
              </w:tabs>
              <w:autoSpaceDE w:val="false"/>
              <w:spacing w:lineRule="auto" w:line="240" w:before="0" w:after="0"/>
              <w:ind w:left="644" w:hanging="36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.</w:t>
              <w:tab/>
              <w:t>ПАСПОРТ рабочей программы УЧЕБНОЙ ДИСЦИПЛИ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44" w:leader="none"/>
              </w:tabs>
              <w:autoSpaceDE w:val="false"/>
              <w:spacing w:lineRule="auto" w:line="240" w:before="0" w:after="0"/>
              <w:ind w:left="644" w:hanging="36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2.</w:t>
              <w:tab/>
              <w:t>СТРУКТУРА и содержание УЧЕБНОЙ ДИСЦИПЛИНЫ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44" w:leader="none"/>
              </w:tabs>
              <w:autoSpaceDE w:val="false"/>
              <w:spacing w:lineRule="auto" w:line="240" w:before="0" w:after="0"/>
              <w:ind w:left="644" w:hanging="36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3.</w:t>
              <w:tab/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4" w:firstLine="284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44" w:leader="none"/>
              </w:tabs>
              <w:autoSpaceDE w:val="false"/>
              <w:spacing w:lineRule="auto" w:line="240" w:before="0" w:after="0"/>
              <w:ind w:left="644" w:hanging="36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4.</w:t>
              <w:tab/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РАБОЧЕЙ ПРОГРАММЫ УЧЕБНОЙ ДИСЦИПЛИНЫ      ФИЗИЧЕСКАЯ КУЛЬТУРА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Область применения программы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учебной дисциплины «Физическая культура» является частью адаптированной образовательной программы подготовки специалистов среднего звена (АОППССЗ) по специальности 29.02.01 Конструирование, моделирование и технология изделий из кожи.</w:t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</w:t>
      </w: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учебная дисциплина «Физическая культура» входит в обязательную часть общего гуманитарного и социально-экономического цикла (ОГСЭ) АОППСС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 Цели и задачи учебной дисциплины – требования к результатам освоения учебной дисциплины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изучения учебной дисциплины «Физическая культура» обучающийся должен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66" w:leader="none"/>
        </w:tabs>
        <w:spacing w:lineRule="auto" w:line="240" w:before="0" w:after="0"/>
        <w:ind w:left="993" w:hanging="0"/>
        <w:rPr/>
      </w:pPr>
      <w:r>
        <w:rPr>
          <w:rFonts w:cs="Times New Roman" w:ascii="Times New Roman" w:hAnsi="Times New Roman"/>
          <w:sz w:val="24"/>
          <w:szCs w:val="24"/>
        </w:rPr>
        <w:t>роль физической культуры в общекультурном, профессиональном и социальном развитии человека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66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здорового образа жизни;</w:t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66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физкультурно-оздоровительную деятельность для укрепления здоровья, достижения жизненных и профессиональных целей.                                                                                      </w:t>
      </w:r>
    </w:p>
    <w:p>
      <w:pPr>
        <w:pStyle w:val="311"/>
        <w:spacing w:before="0" w:after="0"/>
        <w:ind w:left="0" w:hanging="0"/>
        <w:rPr/>
      </w:pPr>
      <w:r>
        <w:rPr>
          <w:sz w:val="24"/>
          <w:szCs w:val="24"/>
        </w:rPr>
        <w:t>В результате освоения дисциплины обучающийся развивает общие компетенции:</w:t>
      </w:r>
    </w:p>
    <w:p>
      <w:pPr>
        <w:pStyle w:val="31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6. Работать в коллективе и команде, эффективно общаться с коллегами, руководством, кли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 Количество часов на освоение программы дисциплины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студента 336 часа, в том числе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ной аудиторной учебной нагрузки студента 168 часов;    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й работы студента  168 часов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 Все предусмотренные программой теоретические сведения сообщаются в ходе проведения практических зан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916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62"/>
        <w:gridCol w:w="1701"/>
      </w:tblGrid>
      <w:tr>
        <w:trPr>
          <w:trHeight w:val="480" w:hRule="exact"/>
        </w:trPr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255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8"/>
                <w:sz w:val="24"/>
                <w:szCs w:val="24"/>
              </w:rPr>
              <w:t>Объем часов</w:t>
            </w:r>
          </w:p>
        </w:tc>
      </w:tr>
      <w:tr>
        <w:trPr>
          <w:trHeight w:val="336" w:hRule="exact"/>
        </w:trPr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ая учебная нагрузк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</w:tr>
      <w:tr>
        <w:trPr>
          <w:trHeight w:val="336" w:hRule="exact"/>
        </w:trPr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 xml:space="preserve">Обязательная аудиторная учебная нагрузка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</w:tr>
      <w:tr>
        <w:trPr>
          <w:trHeight w:val="336" w:hRule="exact"/>
        </w:trPr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ая часть </w:t>
            </w:r>
          </w:p>
          <w:p>
            <w:pPr>
              <w:pStyle w:val="Normal"/>
              <w:shd w:fill="FFFFFF" w:val="clear"/>
              <w:spacing w:lineRule="auto" w:line="24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</w:tr>
      <w:tr>
        <w:trPr>
          <w:trHeight w:val="417" w:hRule="exact"/>
        </w:trPr>
        <w:tc>
          <w:tcPr>
            <w:tcW w:w="7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4</w:t>
            </w:r>
          </w:p>
        </w:tc>
      </w:tr>
      <w:tr>
        <w:trPr>
          <w:trHeight w:val="417" w:hRule="exact"/>
        </w:trPr>
        <w:tc>
          <w:tcPr>
            <w:tcW w:w="7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ё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>
          <w:trHeight w:val="417" w:hRule="exact"/>
        </w:trPr>
        <w:tc>
          <w:tcPr>
            <w:tcW w:w="7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336" w:hRule="exact"/>
        </w:trPr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 xml:space="preserve">Самостоятельная работа обучающегося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</w:tr>
      <w:tr>
        <w:trPr>
          <w:trHeight w:val="2025" w:hRule="atLeast"/>
        </w:trPr>
        <w:tc>
          <w:tcPr>
            <w:tcW w:w="7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спортивных секциях, в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ыполнение упражнений по общей физической подготовке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вторение и закрепление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ов,  изученных  на занятиях,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работка теоретического материала по теме, работа с учебной, методической, справочной литературой, написание рефератов и составление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езентаций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5" w:hRule="exact"/>
        </w:trPr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в 3 – 7 семестрах в форме зачё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 xml:space="preserve">Итоговый контрол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 8 семестре в форме дифференцированного зачета.  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«Физическая культура»</w:t>
      </w:r>
    </w:p>
    <w:tbl>
      <w:tblPr>
        <w:tblW w:w="1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530"/>
        <w:gridCol w:w="1922"/>
        <w:gridCol w:w="1471"/>
      </w:tblGrid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, практическая и самостоятельная работа студент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Теоретическая часть</w:t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(7+7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1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 культура в общекультурной и профессиональной подготовке студентов</w:t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занятиях по физической культуре. Физическая культура. Ценности физической ку</w:t>
              <w:softHyphen/>
              <w:t>льтуры. Физическое воспита</w:t>
              <w:softHyphen/>
              <w:t>ние.  Физическое развитие. Психофизическая подготов</w:t>
              <w:softHyphen/>
              <w:t>ка. Жизненно необходимые умения и навыки. Современное состояние физической культуры и спорта. Физическая культура и спорт как дей</w:t>
              <w:softHyphen/>
              <w:t>ственные средства сохранения и укрепления здоровья лю</w:t>
              <w:softHyphen/>
              <w:t>дей. Роль физиче</w:t>
              <w:softHyphen/>
              <w:t xml:space="preserve">ской культуры и спорта в подготовке студентов к профессиональной деятельности и экстремальным жизненным ситуациям.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60" w:leader="none"/>
                <w:tab w:val="left" w:pos="32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3060" w:leader="none"/>
                <w:tab w:val="left" w:pos="324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биологические основы физической культуры и спорта</w:t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человека как единая саморазвива</w:t>
              <w:softHyphen/>
              <w:t>ющаяся и саморегулирующаяся биологическая система. Природные и социально-эко</w:t>
              <w:softHyphen/>
              <w:t>логические факторы. Их воздействие на организм и жиз</w:t>
              <w:softHyphen/>
              <w:t>недеятельность. Взаимосвязь физической и умственной деятельности человека. Средства физической культуры в совершенствовании ор</w:t>
              <w:softHyphen/>
              <w:t>ганизма, обеспечении его устойчивости к физической и умственной деятельности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3060" w:leader="none"/>
                <w:tab w:val="left" w:pos="32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 студента    Физическая культура в обеспечении здоровья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3060" w:leader="none"/>
                <w:tab w:val="left" w:pos="324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здоровье», его содержание и критерии. Влияние обра</w:t>
              <w:softHyphen/>
              <w:t>за жизни на здоровье. Влияние условий окружающей среды на здоровье. Влияние культурного развития личности на отношение к самому себе. Система знаний о здоровье. Содержательные особенности составляющих здорово</w:t>
              <w:softHyphen/>
              <w:t>го образа жизни: режим труда, отдыха, питания, двигате</w:t>
              <w:softHyphen/>
              <w:t>льная активность, закаливание, профилактика вредных привычек, требования санитарии и гигиены, учет эколо</w:t>
              <w:softHyphen/>
              <w:t>гии окружающей среды, культура межличностного обще</w:t>
              <w:softHyphen/>
              <w:t>ния, сексуального поведения. Адекватное и неадекватное отношение к здоровью, его самооценка студентами и отражение в реальном поведе</w:t>
              <w:softHyphen/>
              <w:t>нии личности. Отражение здорово</w:t>
              <w:softHyphen/>
              <w:t>го образа жизни в формах жизнедеятельности студентов. Необходимость активности личности в приобщении к здоровому образу жизни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591310</wp:posOffset>
                      </wp:positionV>
                      <wp:extent cx="314325" cy="3333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26.25pt;mso-wrap-distance-left:9.05pt;mso-wrap-distance-right:9.05pt;mso-wrap-distance-top:0pt;mso-wrap-distance-bottom:0pt;margin-top:125.3pt;mso-position-vertical-relative:text;margin-left:6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способности человека и их развитие</w:t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изические способности (качества), методические принципы, коррекция телосложения и функциональной подготовленности, акцентирование и комплексное развитие физических качеств. Физиологическая и биохимическая природа проявления физических способностей. Биологические факторы, обусловливающие их развитие. Взаимосвязь и взаимозависимость между физическими качествами при комплексном развитии. Возможная степень развития каждого из них. Возрастные особенности развития. Средства и методы развития быстроты, силы, выносливости, гибкости, ловкости. Возможности и условия акцентированного развития отдельных физических качеств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5.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ая физиче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 системе физического воспитания</w:t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физического воспитания. Основы обучения движениям (техническая подготовка). Этапы обучения движениям. Первый этап — ознакомление, первоначаль</w:t>
              <w:softHyphen/>
              <w:t>ное разучивание движения. Второй этап — углубленное детализированное разучивание движения, формирование двигательного умения. Третий этап — достижение двига</w:t>
              <w:softHyphen/>
              <w:t>тельного мастерства, формирование двигательного навы</w:t>
              <w:softHyphen/>
              <w:t xml:space="preserve">ка. Воспитание физических качеств. Общая физическая подготовка (ОФП). Цели и задачи ОФП. Специальная физическая подготовка. Значение мышечной релаксации. Формы занятий физическими упражнениями.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прикладная физическая подготов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ППФП)</w:t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фессионально-прикладная физическая подготовка. Личная экономическая необходимость специальной физической подготовки к труду. Цели и задачи ППФП. Средства, методы и методика направленного формирования профессионально-прикладных двигательных навыков, устойчивости к профессиональным заболеваниям, профессионально важных физических и психических качеств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06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проработка теоретического материала по темам раздела, работа с учебной, методической, справочной литературой, подготовка рефератов 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езентац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по теме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69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Практическая часть</w:t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5(154+161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1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ая атлетик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одьба обычным шагом; строевым шагом; на носках; на пятках; на внутренней и наружной сторонах стоп; с опорой руками о колени; приставным и переменным шагом; в полуприседе и приседе; выпадами; с высоким подниманием бедра; пригнувшись; скрестным шагом в сторону; по заданной линии. Ходьба разной интенсивности, ходьба по пересеченной местности.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г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ычный, семенящий, с высоким подниманием бедра, с захлестыванием голени назад, бег скрестным шагом в сторону, с подниманием прямых ног вперед, с поворотами и остановками; бег средней и низкой интенсивности – по состоянию здоровья; техника прыжка в длину с места; техника метаний на дальность и точность мяча, гранаты (по состоянию здоровья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овторение и закрепление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ментов,  изученных на занятиях (ходьба, бег, прыжки со скакалкой).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2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2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ы*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60" w:leader="none"/>
                <w:tab w:val="left" w:pos="324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тольный тенни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хвата ракетки. Основная исходная стойка и позиция, способы перемещения; виды подач и техники ударов. Правила одиночной и парной игры. Правила игры и судейства. Учебная игра.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ини футбол по упрощённым правила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ая подготовка: техника ударов по мячу, остановки мяча, ведения мяча, вбрасывания мяча, приемы игры в нападении и защите. Правила игры и судейства. Выполнение основных приемов игры: удар по воротам на точность, жонглирование мячом, остановка мяча ногой, ведение мяча, обводка и удар по воротам. Учебная игра по заданию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Волейбол (по состоянию здоровья)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мещения и стойки без мяча, действия с мячом; передачи (приём) мяча сверху (снизу) двумя руками; верхняя (нижняя) передача в парах, тройках, передача в стену с изменением высоты передачи или расстояния до стены. Работа в тройках с перемещением после приёма и передачи мяча партнёру. Подачи мяча: нижняя боковая, верхняя прямая. Нападающий  удар. Блокирование нападающего удар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ая игра в  волейбол.                                                                                                                       Д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угие виды  игр: бадминтон; дартс; боулинг; шахматы; шашки; подвижные игры; эстафет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ельб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м стрелковом тир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7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 закрепление навыков, полученных на занятиях; использование элементов игры в самостоятельных занятиях.  Проведение подвижной игры с группой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11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мнас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вижения в висе и упоре на руках. Проведение студентами  фрагментов  занятия  с использованием самостоятельно подготовленных комплексов упражнений по развитию силы мышц. Элементы акробатики.   Гимнастический  комплекс для спины. Комплексы общеразвивающих   упражнений выполняемых с большой  амплитудой  движений (махи,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оны). Упражнения на растяжение и расслабление мышц. Специальные упражнения для развития подвижности суставов (вращения). Упражнения в равновес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жнения, направленные на развитие гибкости с использованием разнообразных движений: наклонов и поворотов, вращений и мах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 гимнастических упражнений на формирование правильной осанки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щеразвивающие упражн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й комплекс  по методу С.М. Бубновского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аптивная гимнастика.                                                                                      Гимнастический комплекс «Совершенство фигуры за 10 минут».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повторение и закрепление отдельных  упражнений и комплексов, выполняемых на учебных занятиях;  использование их в самостоятельных занятия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комплекс суставной гимнастики.                                                                                                      2. Составить комплекс упражнений ЛФК по заболеванию (проведение с группой).                             3. Составить комплекс упражнений на формирование правильной осанки (проведение с группой).                                                                                                                                                    4.Составить комплекс упражнений на развитие гибкости.                                                               5.Составить комплекс упражнений на растяжение и расслабление мышц.                                   6.Составить презентацию на тему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Адаптивная гимнастика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2.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ая физическая подготовка</w:t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жимания из положения лёжа, с колен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тягивания из положения вис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высокой перекладин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ля укрепления мышц плечевого пояса (по состоянию здоровья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рук в упоре сидя сзад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для укрепления мышц плечевого пояса и мышц спины (по состоянию здоровья). Поднимание туловища из положения лёжа и поднимание ног из виса на перекладине для укрепления мышц брюшного пресса (по состоянию здоровья).                                                                                            Прыжки со скакалкой  для укрепления мышц и связок  голеностопа (по состоянию здоровья). Работа на тренажёрах. Работа с набивными мячами. Комплекс упражнений с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нтелями в положении стоя и лёж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на развитие силы основных мышечных групп на силовых тренажерах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40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нятия ОФП. Развитие силовых качеств – подтягивание, сгибания и разгибания рук в различных положениях. Упражнения на укрепление мышц брюшного пресса.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ь комплекс упражнений для избранной специа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ить комплекс упражнений производственной гимнастики с учётом получаемой специальности (с предметом).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ссаж и самомассаж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приёмами и техникой классического массажа.                                                                         Элементы и приёма массаж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ж как средство оказания  помощи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, закрепление знаний, полученных на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Составить презентацию на одну из тем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«Разновидности систем массажа и их метод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«Классификация массаж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«Самомассаж. Противопоказа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Подготовка реферата на одну из тем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«Механизмы и физиологическое влияние массажа на организ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«Значение массажа при спортивных повреждениях и заболеваниях»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40" w:hRule="atLeast"/>
        </w:trPr>
        <w:tc>
          <w:tcPr>
            <w:tcW w:w="1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чё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40" w:hRule="atLeast"/>
        </w:trPr>
        <w:tc>
          <w:tcPr>
            <w:tcW w:w="1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ифференцированный зачё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40" w:hRule="atLeast"/>
        </w:trPr>
        <w:tc>
          <w:tcPr>
            <w:tcW w:w="1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6 (168+168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– ознакомительный (узнавание ранее изученных объектов, свойств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– репродуктивный (выполнение деятельности по образцу, инструкции или под руководством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* Игры, включённые в программу учебной дисциплины «Физическая культура» необходимы для выработки профессионально значимых физических качеств и включены исходя из возможностей материально-технической базы учебного заведения и состояния здоровья студентов.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* Студенты выполняют разделы программы, доступные им по состоянию здоровья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3. условия реализации программы дисциплины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дисциплины требует наличия спортивного зала и спортивной площадки.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спортивного зала: мячи волейбольные, мячи баскетбольные, мячи набивные, гантели, скакалки, гимнастические коврики, маты гимнастические, обручи, стенка гимнастическая, турники съёмные, метательные гранаты, мячи для метания, спортивные тренажёры, электронный стрелковый тир, рулетка, секундомер и п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А.А. Бишаева. Физическая культура: учебник для студ. учреждений сред. проф. образования/ А.А. Бишаева – 7-е изд., стер, -М.: Издательский центр «Академия», 2014.</w:t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.А. Бишаева. Физическая культура: учебник нач. и сред. проф. образования. – М.: Издательский центр «Академия», 2013.                                                                                                                                                                                 3. Н.В. Решетников, Ю.Л. Кислицын, Р.Л. Палтиевич, Г.И. Погадаев. Физическая культура: учебник для студ. проф. образования. – М.: Издательский центр «Академия»,2016.</w:t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0" w:right="518" w:hanging="0"/>
        <w:contextualSpacing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</w:rPr>
        <w:t>4. Контроль и оценка результатов освоения Дисциплин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5400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 (освоенные умения, усвоенные знания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348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 физкультурно - оздоровительную деятельность для укрепления здоровья, достижения жизненных и профессиональных целе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блюдение за правильностью выполнения техники упражнений, зачёт.</w:t>
            </w:r>
          </w:p>
        </w:tc>
      </w:tr>
      <w:tr>
        <w:trPr>
          <w:trHeight w:val="1016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оли физической культуры в     общекультурном, профессиональном и социальном развитии человека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теоретических знаний по теме в форме устного опроса, дифференцированный зачёт.</w:t>
            </w:r>
          </w:p>
        </w:tc>
      </w:tr>
      <w:tr>
        <w:trPr>
          <w:trHeight w:val="819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теоретических знаний по теме в форме устного опроса, дифференцированный зачёт.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1134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spacing w:lineRule="auto" w:line="240" w:before="0" w:after="200"/>
        <w:ind w:left="0" w:right="283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104890</wp:posOffset>
                </wp:positionH>
                <wp:positionV relativeFrom="paragraph">
                  <wp:posOffset>58420</wp:posOffset>
                </wp:positionV>
                <wp:extent cx="457200" cy="352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75pt;mso-wrap-distance-left:9.05pt;mso-wrap-distance-right:9.05pt;mso-wrap-distance-top:0pt;mso-wrap-distance-bottom:0pt;margin-top:4.6pt;mso-position-vertical-relative:text;margin-left:48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cs="Times New Roman CYR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5:22:00Z</dcterms:created>
  <dc:creator>FuckYouBill</dc:creator>
  <dc:description/>
  <cp:keywords/>
  <dc:language>en-US</dc:language>
  <cp:lastModifiedBy>admin</cp:lastModifiedBy>
  <cp:lastPrinted>2017-04-03T11:28:00Z</cp:lastPrinted>
  <dcterms:modified xsi:type="dcterms:W3CDTF">2019-09-10T18:26:00Z</dcterms:modified>
  <cp:revision>6</cp:revision>
  <dc:subject/>
  <dc:title/>
</cp:coreProperties>
</file>