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ое казенное образовательное учреж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Кинешемский технологический техникум-интернат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а труда и социальной защиты Российской Федераци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мотрено                                                                        Утверждено</w:t>
      </w:r>
    </w:p>
    <w:p>
      <w:pPr>
        <w:pStyle w:val="Normal"/>
        <w:rPr>
          <w:color w:val="000000"/>
        </w:rPr>
      </w:pPr>
      <w:r>
        <w:rPr>
          <w:color w:val="000000"/>
        </w:rPr>
        <w:t>на заседании ЦМК                                                              Зам.директора по учебной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                                            _______________О. А. Тришина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______                                                             «______» _______________20___ г.</w:t>
      </w:r>
    </w:p>
    <w:p>
      <w:pPr>
        <w:pStyle w:val="Normal"/>
        <w:rPr>
          <w:color w:val="000000"/>
        </w:rPr>
      </w:pPr>
      <w:r>
        <w:rPr>
          <w:color w:val="000000"/>
        </w:rPr>
        <w:t>от  «______» ____________20___ г.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МК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программир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  СПО 09.02.03 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</w:t>
      </w:r>
      <w:r>
        <w:rPr>
          <w:caps/>
          <w:color w:val="000000"/>
        </w:rPr>
        <w:t xml:space="preserve"> </w:t>
      </w:r>
      <w:r>
        <w:rPr>
          <w:color w:val="000000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: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едеральное казённое образовательное учреждение среднего профессионального образования «Кинешемский технологический техникум – интернат» Министерства труда и социальной защиты Российской Федерации  (ФКОУ СПО «КТТИ» Минтруда Росси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илина Н.Н.,  преподаватель ФКОУ СПО «КТТИ» Минтруда Ро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000000"/>
        </w:rPr>
      </w:pPr>
      <w:r>
        <w:rPr>
          <w:caps/>
          <w:color w:val="00000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color w:val="000000"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адаптированной образовательной программы подготовки специалистов среднего звена в соответствии с ФГОС по специальности  СПО 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color w:val="000000"/>
          <w:sz w:val="28"/>
          <w:szCs w:val="28"/>
        </w:rPr>
        <w:t>дисциплина входит в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1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в среде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ывать построенные алгоритмы в виде программ на конкретном языке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16"/>
        <w:ind w:right="10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апы решения задачи на компьютере;</w:t>
      </w:r>
    </w:p>
    <w:p>
      <w:pPr>
        <w:pStyle w:val="Normal"/>
        <w:spacing w:lineRule="auto" w:line="216"/>
        <w:ind w:right="10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ы данных;</w:t>
      </w:r>
    </w:p>
    <w:p>
      <w:pPr>
        <w:pStyle w:val="Normal"/>
        <w:spacing w:lineRule="auto" w:line="216"/>
        <w:ind w:right="10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зовые конструкции изучаемых языков программирования;</w:t>
      </w:r>
    </w:p>
    <w:p>
      <w:pPr>
        <w:pStyle w:val="Normal"/>
        <w:spacing w:lineRule="auto" w:line="216"/>
        <w:ind w:right="10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структурного и модульного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объектно-ориентированного программирования.</w:t>
      </w:r>
    </w:p>
    <w:p>
      <w:pPr>
        <w:pStyle w:val="Style23"/>
        <w:ind w:firstLine="4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1 Изучение учебной дисциплины направлено на формирование у обучающихся общих (ОК) и профессиональных (ПК) компетенций </w:t>
      </w:r>
      <w:r>
        <w:rPr>
          <w:rFonts w:cs="Times New Roman" w:ascii="Times New Roman" w:hAnsi="Times New Roman"/>
          <w:sz w:val="28"/>
          <w:szCs w:val="28"/>
        </w:rPr>
        <w:t>(из ФГОС, таблица «Структура программы подготовки специалистов среднего звена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 - 9</w:t>
      </w:r>
    </w:p>
    <w:p>
      <w:pPr>
        <w:pStyle w:val="ConsPlusNormal"/>
        <w:ind w:lef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 - 1.5, 3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23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- 15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- 7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дивидуаль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color w:val="000000"/>
        </w:rPr>
      </w:pPr>
      <w:r>
        <w:rPr>
          <w:b/>
          <w:color w:val="000000"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Основы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ab/>
        <w:tab/>
        <w:tab/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16"/>
        <w:gridCol w:w="75"/>
        <w:gridCol w:w="62"/>
        <w:gridCol w:w="10206"/>
        <w:gridCol w:w="1392"/>
        <w:gridCol w:w="1041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 работы и практические работы, самостоятельная работа обучающихся, курсовая работа (проект)</w:t>
            </w:r>
            <w:r>
              <w:rPr>
                <w:bCs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Основные принципы программирования.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1. Языки и системы программирования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волюция языков программирования. Классификация языков программирования. Элементы языков программирования. Программа, разновидности программ. Понятие системы программирования. Исходный, объектный и загрузочный модули. Интегрированная среда программирования.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 Знакомство с интегрированной средой Турбо Паскаль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готовить доклад об одном из языков программ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ть реферат на одну из предложенных 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ние выдается индивидуальн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2. Методы программирования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Методы программирования: структурный, модульный, объектно-ориентированный. Достоинства и недостатки методов программирования. Общие принципы разработки программного обеспечения.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ти информацию в сети интернет по заданной теме и оформить в виде презента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. Программирование на языке Паскаль.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1. Этапы решения задачи на ПК.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ановка задачи. Математическая формализация. Алгоритм решения задачи. Программная реализация решения задач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анных задач определить и описать этапы решения по план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2. Основные элементы языка.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сика язы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лфавит. Идентификаторы. Переменные и константы. Выражения и операции. Структура программы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стые типы данны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типов данных языка. Множество допустимых значений, множество допустимых операций, форма внутреннего представления. Порядковые и вещественные типы. Перечисляемый тип. Тип-диапазон. Раздел описания типов. Основные функции для обработки переменных разного типа. Математические функци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здание простых програм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типов и создание выражен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зучение интерфейса и справочной системы Турбо Паска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ть краткое руководство по интерфейсу и справочной системе Турбо Паска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)</w:t>
              <w:tab/>
              <w:t>Определить тип заданной конста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)</w:t>
              <w:tab/>
              <w:t>Определить допустимые значения для заданной перем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)</w:t>
              <w:tab/>
              <w:t>Написать выражение на языке Турбо Паска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3. Базовые конструкции языка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ирование алгоритмов линейной структуры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ераторы ввода-вывода. Форматы вывода данных. Составной оператор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ирование алгоритмов разветвляющейся структуры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ловный оператор. Оператор выбора. Оператор безусловного перехода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ирование алгоритмов циклической структуры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ератор цикла с предусловием. Оператор цикла с параметром. Оператор цикла с постусловием. Использование циклических конструкций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Contence"/>
                <w:rFonts w:cs="Times New Roman"/>
                <w:b w:val="false"/>
                <w:color w:val="000000"/>
              </w:rPr>
              <w:t>Реализация алгоритма линейной структуры на ЯП Турбо Паска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Contence"/>
                <w:rFonts w:cs="Times New Roman"/>
                <w:b w:val="false"/>
                <w:color w:val="000000"/>
              </w:rPr>
              <w:t>Реализация алгоритмов ветвящейся структуры на  ЯП Турбо Паскаль с использованием условного операт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Contence"/>
                <w:rFonts w:cs="Times New Roman"/>
                <w:b w:val="false"/>
                <w:color w:val="000000"/>
              </w:rPr>
              <w:t>Реализация алгоритмов ветвящейся структуры на  ЯП Турбо Паскаль с использованием оператора выб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Contence"/>
                <w:rFonts w:cs="Times New Roman"/>
                <w:b w:val="false"/>
                <w:color w:val="000000"/>
              </w:rPr>
              <w:t>Разработка программ циклической структуры с использованием оператора цикла с параметр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Contence"/>
                <w:rFonts w:cs="Times New Roman"/>
                <w:b w:val="false"/>
                <w:color w:val="000000"/>
              </w:rPr>
              <w:t>Разработка программ циклической структуры с использованием оператора цикла с предуслов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рукции язы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  <w:tab/>
              <w:t>Разработка программ с использованием операторов ввода-вы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  <w:tab/>
              <w:t>Разработка программ с использованием условного опер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  <w:tab/>
              <w:t>Разработка программ с использованием оператора выб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  <w:tab/>
              <w:t>Разработка программ решения задачи с использованием циклических конструк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4. Структурированные типы данных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номерные масс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явление массива. Базовые алгоритмы для работы с одномерными массивами. Сортировка одномерных массивов.  Поиск в одномерных массивах.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вумерные масс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явление двумерного массива. Типовые алгоритмы для работы с двумерными массивам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ковый тип данных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Объявление строкового типа.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оиск, удаление, замена и добавление символов в строке. Операции со строками. Стандартные функции и процедуры для работы со строкам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ножество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е множества. Операции над множествам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бинированный тип данных – запи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явление записи. Доступ к полям запис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вод и вывод одномерных массив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работка массивов 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ортировка одномерных массивов 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иск данных в одномерных массивах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вод и вывод двумерных массиво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 xml:space="preserve">. Обработка двумерных массиво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Формирование двумерных массивов по заданному правилу 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бота со строками в </w:t>
            </w:r>
            <w:r>
              <w:rPr>
                <w:rStyle w:val="Contence"/>
                <w:rFonts w:cs="Times New Roman"/>
                <w:b w:val="false"/>
                <w:color w:val="000000"/>
              </w:rPr>
              <w:t>ЯП Турбо Паска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стандартных функций и процедур для работы со стро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ьзование множественного тип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а описания структурированных типов. Основные фун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и изучение аналогов базов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зработан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)</w:t>
              <w:tab/>
              <w:t>Обработка элементов одномерного массива с использованием базовых алгорит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)</w:t>
              <w:tab/>
              <w:t>Обработка элементов двумерного массива с использованием базовых алгорит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)</w:t>
              <w:tab/>
              <w:t>Обработка стр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2.5. </w:t>
            </w:r>
            <w:r>
              <w:rPr>
                <w:b/>
                <w:color w:val="000000"/>
                <w:sz w:val="20"/>
                <w:szCs w:val="20"/>
              </w:rPr>
              <w:t>Процедуры и функции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нятие подпрограммы. Процедуры и функции, их сущность, назначение, различие. Организация процедур, стандартные процедуры. Процедуры, определенные пользователем: синтаксис, передача аргументов. Формальные и фактические параметры. Процедуры с параметрами, описание процедур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: способы организации и описание. Вызов функций, рекурсия. Программирование рекурсивных алгоритмов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использование процедур без парамет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использование процедур с параметр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фун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ьзование фун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Решение задач с использованием фун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рекурсивных функц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дуры и фун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зработан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азработка программ с использованием процед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азработка программ с использован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азработка программ с использованием рекурсивной фун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 Работа с файлами и библиотеками подпрограмм в языке Паскаль.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1. Работа с файлами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йлы в Паска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ипы файлов. </w:t>
            </w:r>
            <w:r>
              <w:rPr>
                <w:color w:val="000000"/>
                <w:spacing w:val="-2"/>
                <w:sz w:val="20"/>
                <w:szCs w:val="20"/>
              </w:rPr>
              <w:t>Организация доступа к файлам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Файлы последовательного досту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исание файловой переменной. Открытие и закрытие файла последовательного доступа. Запись в файл и чтение из файла последовательного доступа.  Основные функции для работы с файлом последовательного доступа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стовые фай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писание файловой переменной текстового типа. Чтение и запись данных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сновные функции для работы с текстовым файлом.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а с файлами запи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здание структуры записи. Открытие и закрытие файла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файла последовательного доступ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данных из файла последовательного досту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текстовых фай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 данных текстовых фай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файла запис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4. Работа с файлами в Паска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зработан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азработка программ, создающих текстовый файл по заданному прави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азработка программ, считывающих определенную информацию из текстового фай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азработка программ, создающих файл запис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2. Создание и использование модулей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Модуль: синтаксис, заголовок, разделы. </w:t>
            </w:r>
            <w:r>
              <w:rPr>
                <w:bCs/>
                <w:color w:val="000000"/>
                <w:sz w:val="20"/>
                <w:szCs w:val="20"/>
              </w:rPr>
              <w:t>Программирование модуля. Компиляция модуля. Связь модуля с программами и другими модулям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  <w:sz w:val="20"/>
                <w:szCs w:val="20"/>
              </w:rPr>
              <w:t>Библиотеки подпрограмм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ятие и виды. Схемы вызова библиотек. Статическое и динамическое связывание. Использование библиотек подпрограмм. </w:t>
            </w:r>
            <w:r>
              <w:rPr>
                <w:bCs/>
                <w:color w:val="000000"/>
                <w:sz w:val="20"/>
                <w:szCs w:val="20"/>
              </w:rPr>
              <w:t>Стандартные модули языка Паскаль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и компиляция моду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библиотеки подпрогра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ьзование библиотеки подпрограм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зработан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работка модуля, содержащего набор подпрограмм. Разработка программ, использующих созданный моду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3. Использование библиотеки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raph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ческие возможности языка Паска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фический режим работы монитора. Инициализация графического режима и выход из него. Обработка ошибок загрузк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ты точки. Создание окон и страниц. Очистка графического экрана. Рисование линий и точек. Рисование окружностей и дуг. Рисование многоугольников. Цветовая палитра. Заполнение фигур цветом. Сохранение и выдача изображений. Создание простой анимации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вод текста в графическом режи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дуры для вывода текста. Стиль текстового вывода. Матричные и векторные шрифты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ициализация графического режима и выход из него. Графические построения с использованием линий и точе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рисунков с использованием геометрических фигу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цветных изображ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ани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ключение текста в рисун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61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5.Основные процедуры и функции для работы в графическом режим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зработан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ить индивидуальное зад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Написать программу, выполняющую простые граф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Написать программу, выполняющую цветные граф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Написать программу, создающую простую анимаци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4. Объектно-ориентированное программирование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4.1.Основные принципы объектно-ориентированного программирования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тория развития ООП. Базовые понятия ООП: объект,  его свойства и методы, класс, интерфейс. Основные принципы ООП: инкапсуляция, наследование, полиморф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ть доклад на тему «Объекты в Турбо Паскаль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электрон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кин И.Г., Шестаков А.П. Основы алгоритмизации и программирования: Учебник. – М.: Издат.центр «Академия»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кин И.Г., Шестаков А.П. Основы алгоритмизации и программирования: Практикум. – М.: Издат.центр «Академия», 2013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Cs/>
          <w:color w:val="000000"/>
          <w:sz w:val="28"/>
          <w:szCs w:val="28"/>
        </w:rPr>
        <w:t>1. CIT-Forum: Центр информационных технологий: материалы сайта [Электронный ресурс]. - Режим доступа: http://citforum.ru/, свободный.</w:t>
      </w:r>
    </w:p>
    <w:p>
      <w:pPr>
        <w:pStyle w:val="Heading1"/>
        <w:ind w:hanging="0"/>
        <w:jc w:val="both"/>
        <w:rPr/>
      </w:pPr>
      <w:r>
        <w:rPr>
          <w:bCs/>
          <w:color w:val="000000"/>
          <w:sz w:val="28"/>
          <w:szCs w:val="28"/>
        </w:rPr>
        <w:t>2. CodeNet - все для программиста [Электронный ресурс]. - Режим доступа: http://www.codenet.ru/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TurboPascal [Электронный ресурс]. - Режим доступа: http://tpdn.ru/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Библиотека учебных курсов Microsoft [Электронный ресурс]. - Режим доступа: http://msdn.microsoft.com/ru-ru/gg638594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Материалы Microsoft Virtual Academy [Электронный ресурс]. - Режим доступа: https://www.microsoftvirtualacademy.com/Home.aspx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рограммирование [Электронный ресурс]: учебные курсы/ Интернет Университет информационных технологий - Интуит (Национальный Открытый университет). - Режим доступа: http://old.intuit.ru/catalog/se/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/>
        <w:t xml:space="preserve">8. </w:t>
      </w:r>
      <w:r>
        <w:rPr>
          <w:bCs/>
          <w:color w:val="000000"/>
          <w:sz w:val="28"/>
          <w:szCs w:val="28"/>
        </w:rPr>
        <w:t>Программирование на Паскаль[Электронный ресурс]. - Режим доступа: http://www.pascal.helpov.net/, свободны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Учебник по Паскалю [Электронный ресурс]. - Режим доступа: http://pers.narod.ru/study/pascal/html, свободный.</w:t>
      </w:r>
    </w:p>
    <w:p>
      <w:pPr>
        <w:pStyle w:val="Heading1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Язык Паскаль. Программирование для начинающих. [Электронный ресурс]. - Режим доступа: http://pas1.ru/, свободный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ть в среде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этапы решения задачи на компьютер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типы дан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, 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базовые конструкции изучаемых языков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, 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нципы структурного и модульного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, 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нципы объектно-ориентированного программ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аудиторная 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Разработчик: </w:t>
        <w:tab/>
      </w:r>
    </w:p>
    <w:p>
      <w:pPr>
        <w:pStyle w:val="Normal"/>
        <w:jc w:val="both"/>
        <w:rPr/>
      </w:pPr>
      <w:r>
        <w:rPr>
          <w:color w:val="000000"/>
        </w:rPr>
        <w:t>_____</w:t>
      </w:r>
      <w:r>
        <w:rPr>
          <w:color w:val="000000"/>
          <w:u w:val="single"/>
        </w:rPr>
        <w:t>КТТИ</w:t>
      </w:r>
      <w:r>
        <w:rPr>
          <w:color w:val="000000"/>
        </w:rPr>
        <w:t xml:space="preserve">______                      </w:t>
      </w:r>
      <w:r>
        <w:rPr>
          <w:color w:val="000000"/>
          <w:u w:val="single"/>
        </w:rPr>
        <w:t xml:space="preserve">преподаватель </w:t>
      </w:r>
      <w:r>
        <w:rPr>
          <w:color w:val="000000"/>
        </w:rPr>
        <w:t xml:space="preserve">                    _____</w:t>
      </w:r>
      <w:r>
        <w:rPr>
          <w:color w:val="000000"/>
          <w:u w:val="single"/>
        </w:rPr>
        <w:t xml:space="preserve"> Н.Н. Силина </w:t>
      </w:r>
      <w:r>
        <w:rPr>
          <w:color w:val="000000"/>
        </w:rPr>
        <w:t>_____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0"/>
        </w:rPr>
      </w:pPr>
      <w:r>
        <w:rPr>
          <w:color w:val="000000"/>
        </w:rPr>
        <w:t xml:space="preserve">   </w:t>
      </w:r>
      <w:r>
        <w:rPr>
          <w:color w:val="000000"/>
        </w:rPr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3.7.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tence">
    <w:name w:val="contence"/>
    <w:qFormat/>
    <w:rPr>
      <w:rFonts w:ascii="Verdana" w:hAnsi="Verdana" w:cs="Verdana"/>
      <w:b/>
      <w:bCs/>
      <w:color w:val="628C8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2:00Z</dcterms:created>
  <dc:creator>BLINOV</dc:creator>
  <dc:description/>
  <cp:keywords/>
  <dc:language>en-US</dc:language>
  <cp:lastModifiedBy>Векшинская Нина Павловна</cp:lastModifiedBy>
  <cp:lastPrinted>2009-08-07T10:07:00Z</cp:lastPrinted>
  <dcterms:modified xsi:type="dcterms:W3CDTF">2023-06-13T07:16:00Z</dcterms:modified>
  <cp:revision>45</cp:revision>
  <dc:subject/>
  <dc:title>ПРОЕКТ</dc:title>
</cp:coreProperties>
</file>