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казен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инешемский технологический техникум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труда и социальной защит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ЦМК                                                              Зам.директора по учеб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                                 _______________О.А, Т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                                                             «______» _______________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_» ____________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М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информат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СПО 09.02.03 «Программирование в компьютерных систем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>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09.02.03 «Программирование в компьютерных системах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е казённое профессиональное образовательное учреждение среднего профессионального образования «Кинешемский технологический техникум – интернат» Министерства труда и социальной защиты Российской Федерации (ФКПОУ «КТТИ» Минтруда Росс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hanging="0"/>
        <w:rPr>
          <w:bCs/>
        </w:rPr>
      </w:pPr>
      <w:r>
        <w:rPr/>
        <w:t xml:space="preserve">А.А. Потехин, преподаватель, ФКПОУ «КТТИ» </w:t>
      </w:r>
      <w:r>
        <w:rPr>
          <w:bCs/>
        </w:rPr>
        <w:t>Минтруда России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информат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9.02.03 «Программирование в компьютерных систем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i/>
          <w:sz w:val="28"/>
          <w:szCs w:val="28"/>
        </w:rPr>
        <w:t>должен уметь:</w:t>
      </w:r>
    </w:p>
    <w:p>
      <w:pPr>
        <w:pStyle w:val="Normal"/>
        <w:spacing w:lineRule="auto" w:line="240" w:before="0" w:after="0"/>
        <w:ind w:left="298" w:firstLine="2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рациональную конфигурацию оборудования в соответствии с решаемой задач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298" w:firstLine="298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имость аппаратного и программного обеспе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5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модернизацию аппара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i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298" w:firstLine="2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нструктивные элементы средств вычислительной техн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298" w:firstLine="29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ферийные устройства вычислительной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5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андартные периферийные 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105 часов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770" w:hanging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70 ча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770" w:hanging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студента   35 часов.</w:t>
      </w:r>
      <w:r>
        <w:br w:type="page"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774" w:hRule="atLeast"/>
        </w:trPr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их и индивидуальных задани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 дифференцированного заче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120" w:after="120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2. Тематический план и содержание учебной дисциплины «Технические средства информатизации».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59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, лабораторные работы и практические работы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конструктивные элементы средств вычислительной техни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поненты системного блока ПК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122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корпусов и блоков питания системного блока ПК. Системные платы. Основные компоненты и типоразмеры. Архитектура и функциональное назначение шин. Установка и подключение системной платы.  Набор микросхем системной платы. Центральный процессор, основные характеристики и типы. Установка конфигурации системы при помощи утили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M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tup. Оперативная, постоянная и КЭШ память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ор микросхем системной платы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ка конфигурации системы при помощи утили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 Setup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1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омашних и индивидуальных заданий.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зентации на тему «Виды памяти»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ыбор корпуса и блока питания. 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зор и сравнительные характеристики системных плат. 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цессоры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ntel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AM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бор оперативной памяти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ферат на тему « Источники бесперебойного питания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ериферийные устройства средств вычислительной техни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2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исковая подсистема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принципы построения, подключение и программная поддержка периферийных устройств. Принцип действия и основные компоненты накопителей на гибких магнитных дисках. Накопители на жестких магнитных дисках: принцип работы, типы, основные характеристики, подключение дисков. Приводы CD-R (RW), DVD-R (RW), принцип действия и технические характеристики. Конфигурирование и форматирование магнитных диско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цип действия и основные компоненты накопителей на гибких магнитных диск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2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еоподсис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ы : основные принципы работы, технические характеристики. Видеоадаптеры: типы, основные компоненты и  характеристики. 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Мониторы, основные принципы работы, технические характерис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овоспроизводящие сис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95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ы обработки  звуковой информации.  Подключение звуковой подсистемы ПК. Запись и воспроизведение звуковых файлов. Принцип работы и технические характеристики: звуковых карт, акустических систем. Форматы звуковых файло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дключение звуковой подсистемы ПК. Запись и воспроизведение звуковых файл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2.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а вывода информации на печать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и инсталляция  принтеров. Настройка параметров работы принтеров. Замена картриджей. Классификация и технические характеристики матричных, струйных и лазерных принтеров . Принцип работ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одключение и инсталляция  принтер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стройка параметров работы принтеров. Замена картридж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2.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ипуляторные устройства ввода информаци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инцип работы и технические характеристики: клавиатуры, мыши,  трекбо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Тема 2.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сканеров. Принцип работы и способы формирования изображения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мный интерфейс, программное обеспечение. Технические характеристики сканеров Обзор основных современных моделей. Работа с программами сканирования и распознавания текстовых документ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Работа с программами сканирования и распознавания текстовых докумен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2.7 Коммуникационное оборудование сет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ые адаптеры. Повторители. Концентраторы. Мосты, коммутатор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етевые адаптер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85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2.8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тандартные периферийные устройства ПК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ключение и работа с нестандартными периферийными устройствами ПК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 Основные технические характеристики: цифровые проекторы,  плазменные панели, цифровые фото- и видеокамер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омашних и индивидуальных заданий.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матика внеаудиторной самостоятельной работы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 и характеристики современных накопителей на жестких магнитных дисках. Тестирование винчестеров.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 для записи оптических дисков. 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дключения принтера к ПК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дачи бумаги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теры.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фирмы – производители принтеров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сканеров. Наличие специальных возможностей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лучше DVD+R(W) или DVD-R(W)?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ферат на тему « Современные видеоадаптеры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ние средств ВТ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3.1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циональная конфигурация средств ВТ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аппаратных средств. Ресурсо- и энергосберегающие технологии использования средств В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омашних и индивидуальных заданий. Подготовка к дифференцированному зачету.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матика внеаудиторной самостоятельной работы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ферат на тему «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ргосберегающие технологии использования средств В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Итоговое занят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3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ого кабинета: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садочные места по количеству обучающихся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чее место преподавателя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мплект сетевого оборудования, обеспечивающий соединение всех компьютеров, установленных в кабинете в единую сеть, с выходом в Интернет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удиторная доска для письма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пьютерные столы по числу рабочих мест обучающихс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обучения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ультимедиа проектор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персональные компьютеры с лицензионным программным обеспечение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азерный принтер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ройства вывода звуковой информации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им Ю.М. Вычислительная техника. – М.: Изд.центр «Академия», 2005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 Н.В. Технические средства информатизации. – М.: ФОРУМ 6 ИНФРА – М, 2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юк Е.И. Технические средства информатизации. – М.: ИД «Академия», 2005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овская О.Б. Технические средства информатизации. Практикум – М.:Издательство Академия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энциклопедия «Википед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7"/>
      </w:tblGrid>
      <w:tr>
        <w:trPr>
          <w:trHeight w:val="1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я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 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 Текущий контроль в форм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рактических работ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контрольных работ по темам разделов дисципли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домашне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тчёта по проделанной внеаудиторной самостоятельной работе (представление реферата, презентации,  информационное сообщ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Итоговая аттестация  в форме дифференцированного зач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ирать рациональную конфигурацию оборудования в соответствии с решаемой задач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стимость аппаратного и программ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модернизацию аппаратных средств.</w:t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я</w:t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3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конструктивные элементы средств вычислительной тех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йные устройства вычислительной техник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андартные периферийные устройства.</w:t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40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37:00Z</dcterms:created>
  <dc:creator>Борисова</dc:creator>
  <dc:description/>
  <cp:keywords/>
  <dc:language>en-US</dc:language>
  <cp:lastModifiedBy>Потехин Антон Александрович</cp:lastModifiedBy>
  <cp:lastPrinted>2014-02-18T08:45:00Z</cp:lastPrinted>
  <dcterms:modified xsi:type="dcterms:W3CDTF">2020-01-09T07:04:00Z</dcterms:modified>
  <cp:revision>13</cp:revision>
  <dc:subject/>
  <dc:title>РАБОЧАЯ ПРОГРАММА УЧЕБНОЙ ДИСЦИПЛИНЫ</dc:title>
</cp:coreProperties>
</file>