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ассмотрено                                                                        Утверждено</w:t>
      </w:r>
    </w:p>
    <w:p>
      <w:pPr>
        <w:pStyle w:val="Normal"/>
        <w:rPr/>
      </w:pPr>
      <w:r>
        <w:rPr/>
        <w:t>на заседании ЦМК                                                              Зам.директора по учебной работе</w:t>
      </w:r>
    </w:p>
    <w:p>
      <w:pPr>
        <w:pStyle w:val="Normal"/>
        <w:rPr/>
      </w:pPr>
      <w:r>
        <w:rPr/>
        <w:t>_________________________                                            _______________О. А. Тришина</w:t>
      </w:r>
    </w:p>
    <w:p>
      <w:pPr>
        <w:pStyle w:val="Normal"/>
        <w:rPr/>
      </w:pPr>
      <w:r>
        <w:rPr/>
        <w:t>Протокол №______                                                             «______» _______________20___ г.</w:t>
      </w:r>
    </w:p>
    <w:p>
      <w:pPr>
        <w:pStyle w:val="Normal"/>
        <w:rPr/>
      </w:pPr>
      <w:r>
        <w:rPr/>
        <w:t>от  «______» ____________20___ г.</w:t>
      </w:r>
    </w:p>
    <w:p>
      <w:pPr>
        <w:pStyle w:val="Normal"/>
        <w:rPr/>
      </w:pPr>
      <w:r>
        <w:rPr/>
        <w:t>Председатель  ЦМ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9010</wp:posOffset>
                </wp:positionH>
                <wp:positionV relativeFrom="paragraph">
                  <wp:posOffset>36830</wp:posOffset>
                </wp:positionV>
                <wp:extent cx="2510155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А.Л.Ябло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 __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79.6pt;mso-wrap-distance-left:9.05pt;mso-wrap-distance-right:9.05pt;mso-wrap-distance-top:0pt;mso-wrap-distance-bottom:0pt;margin-top:2.9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директора по 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А.Л.Ябло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 __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интеграции программ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09.02.03   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</w:t>
      </w:r>
      <w:r>
        <w:rPr>
          <w:b/>
        </w:rPr>
        <w:t>09.02.03</w:t>
      </w:r>
      <w:r>
        <w:rPr>
          <w:sz w:val="28"/>
          <w:szCs w:val="28"/>
        </w:rPr>
        <w:t xml:space="preserve">  </w:t>
      </w:r>
      <w:r>
        <w:rPr>
          <w:b/>
        </w:rPr>
        <w:t xml:space="preserve"> Программирование в компьютерных системах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Никитина С.Б., преподаватель,  ФКПОУ «КТТИ» </w:t>
      </w:r>
      <w:r>
        <w:rPr>
          <w:bCs/>
        </w:rPr>
        <w:t>Минтруда Росси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Тумина И.Б., преподаватель,  ФКПОУ «КТТИ» </w:t>
      </w:r>
      <w:r>
        <w:rPr>
          <w:bCs/>
        </w:rPr>
        <w:t>Минтруда Ро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Широкая О.А., преподаватель,  ФКПОУ «КТТИ» </w:t>
      </w:r>
      <w:r>
        <w:rPr>
          <w:bCs/>
        </w:rPr>
        <w:t>Минтруда Росси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Участие в интеграции программ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- программа) – является частью адаптированной образовательной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09.02.0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Программирование в компьютерных системах </w:t>
      </w:r>
      <w:r>
        <w:rPr>
          <w:sz w:val="28"/>
          <w:szCs w:val="28"/>
        </w:rPr>
        <w:t>направления подготовки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0.00 Информатика и вычислительная техника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Участие в интеграции программных модулей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>
          <w:sz w:val="28"/>
        </w:rPr>
      </w:pPr>
      <w:r>
        <w:rPr>
          <w:sz w:val="28"/>
        </w:rPr>
        <w:t>Анализировать проектную и техническую документацию на уровне взаимодействия компонент программного обеспечения. </w:t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/>
      </w:pPr>
      <w:r>
        <w:rPr>
          <w:kern w:val="2"/>
          <w:sz w:val="28"/>
        </w:rPr>
        <w:t>Выполнять интеграцию модулей в программную систему.</w:t>
      </w:r>
      <w:r>
        <w:rPr>
          <w:sz w:val="28"/>
        </w:rPr>
        <w:t xml:space="preserve"> </w:t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>
          <w:sz w:val="28"/>
        </w:rPr>
      </w:pPr>
      <w:r>
        <w:rPr>
          <w:sz w:val="28"/>
        </w:rPr>
        <w:t>Выполнять отладку программного продукта с использованием специализированных программных средств. </w:t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/>
      </w:pPr>
      <w:r>
        <w:rPr>
          <w:sz w:val="28"/>
        </w:rPr>
        <w:t xml:space="preserve">Осуществлять разработку </w:t>
      </w:r>
      <w:r>
        <w:rPr>
          <w:bCs/>
          <w:sz w:val="28"/>
        </w:rPr>
        <w:t>тестовых наборов и тестовых сценариев.</w:t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>
          <w:sz w:val="28"/>
        </w:rPr>
      </w:pPr>
      <w:r>
        <w:rPr>
          <w:sz w:val="28"/>
        </w:rPr>
        <w:t>Производить инспектирование компонент программного продукта на предмет соответствия стандартам кодирования.</w:t>
      </w:r>
    </w:p>
    <w:p>
      <w:pPr>
        <w:pStyle w:val="List"/>
        <w:widowControl w:val="false"/>
        <w:numPr>
          <w:ilvl w:val="0"/>
          <w:numId w:val="3"/>
        </w:numPr>
        <w:ind w:left="567" w:hanging="283"/>
        <w:jc w:val="both"/>
        <w:rPr>
          <w:sz w:val="28"/>
        </w:rPr>
      </w:pPr>
      <w:r>
        <w:rPr>
          <w:bCs/>
          <w:sz w:val="28"/>
        </w:rPr>
        <w:t>Разрабатывать технолог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участия в выработке требований к программному обеспечению;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участия в проектировании программного обеспечения с использованием специализированных программных пак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владеть основными методологиями процессов разработки программного обеспечения;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использовать методы для получения кода с заданной функциональностью и степенью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модели процесса разработки программного обеспечения;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процесса разработки программного обеспечения; 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основные подходы к интегрированию программных модулей;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>основные методы и средства эффективной разработки;</w:t>
      </w:r>
    </w:p>
    <w:p>
      <w:pPr>
        <w:pStyle w:val="Normal"/>
        <w:autoSpaceDE w:val="false"/>
        <w:ind w:firstLine="298"/>
        <w:rPr>
          <w:sz w:val="28"/>
          <w:szCs w:val="28"/>
        </w:rPr>
      </w:pPr>
      <w:r>
        <w:rPr>
          <w:sz w:val="28"/>
          <w:szCs w:val="28"/>
        </w:rPr>
        <w:t>основы верификации и аттестации программного обеспечения;</w:t>
      </w:r>
    </w:p>
    <w:p>
      <w:pPr>
        <w:pStyle w:val="Normal"/>
        <w:autoSpaceDE w:val="false"/>
        <w:ind w:firstLine="298"/>
        <w:rPr>
          <w:sz w:val="28"/>
          <w:szCs w:val="28"/>
        </w:rPr>
      </w:pPr>
      <w:r>
        <w:rPr>
          <w:sz w:val="28"/>
          <w:szCs w:val="28"/>
        </w:rPr>
        <w:t>концепции и реализации программных процессов;</w:t>
      </w:r>
    </w:p>
    <w:p>
      <w:pPr>
        <w:pStyle w:val="Normal"/>
        <w:autoSpaceDE w:val="false"/>
        <w:ind w:firstLine="298"/>
        <w:rPr/>
      </w:pPr>
      <w:r>
        <w:rPr>
          <w:rFonts w:eastAsia="MS Mincho;ＭＳ 明朝"/>
          <w:sz w:val="28"/>
          <w:szCs w:val="28"/>
        </w:rPr>
        <w:t>принципы построения, структуры и приемы работы с инструментальными средствами, поддерживающими создание программного обеспечения;</w:t>
      </w:r>
    </w:p>
    <w:p>
      <w:pPr>
        <w:pStyle w:val="Normal"/>
        <w:autoSpaceDE w:val="false"/>
        <w:ind w:firstLine="298"/>
        <w:rPr/>
      </w:pPr>
      <w:r>
        <w:rPr>
          <w:rFonts w:eastAsia="MS Mincho;ＭＳ 明朝"/>
          <w:sz w:val="28"/>
          <w:szCs w:val="28"/>
        </w:rPr>
        <w:t>методы организации работы в коллективах разработчиков программного обеспечения;</w:t>
      </w:r>
    </w:p>
    <w:p>
      <w:pPr>
        <w:pStyle w:val="Normal"/>
        <w:autoSpaceDE w:val="false"/>
        <w:ind w:firstLine="29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положения метрологии программных продуктов, принципы построения, проектирования и использования средств для измерений характеристик и параметров программ, программных систем и комплексов;</w:t>
      </w:r>
    </w:p>
    <w:p>
      <w:pPr>
        <w:pStyle w:val="Normal"/>
        <w:autoSpaceDE w:val="false"/>
        <w:ind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ы качества программн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разработки программ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56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41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7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39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44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Участие в интеграции программных модулей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изировать проектную и техническую документацию на уровне взаимодействия компонент программного обеспечения. 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kern w:val="2"/>
                <w:sz w:val="28"/>
              </w:rPr>
              <w:t>Выполнять интеграцию модулей в программную систему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ыполнять отладку программного продукта с использованием специализированных программных средств. 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 xml:space="preserve">Осуществлять разработку </w:t>
            </w:r>
            <w:r>
              <w:rPr>
                <w:bCs/>
                <w:sz w:val="28"/>
              </w:rPr>
              <w:t>тестовых наборов и тестовых сценарие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ь инспектирование компонент программного продукта на предмет соответствия стандартам кодирования.</w:t>
            </w:r>
          </w:p>
        </w:tc>
      </w:tr>
      <w:tr>
        <w:trPr>
          <w:trHeight w:val="65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атывать технологическую документаци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97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30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, ПК 3, ПК 4, ПК 5</w:t>
            </w:r>
          </w:p>
        </w:tc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Ведение технологии разработки программного обеспечения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, ПК 2, ПК 3, ПК 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именение инструментальных средств разработки программного обеспе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,  ПК 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Использование методов и средств разработки программной докумен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right" w:pos="3377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7"/>
        <w:gridCol w:w="464"/>
        <w:gridCol w:w="103"/>
        <w:gridCol w:w="7655"/>
        <w:gridCol w:w="1842"/>
        <w:gridCol w:w="1421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. Ведение технологии разработки программного обеспечения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1.</w:t>
            </w:r>
            <w:r>
              <w:rPr>
                <w:sz w:val="20"/>
                <w:szCs w:val="20"/>
              </w:rPr>
              <w:t xml:space="preserve"> Технология разработки программного обеспечения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sz w:val="20"/>
                <w:szCs w:val="20"/>
              </w:rPr>
              <w:t>Общие принципы разработки программных продуктов. Концепции и реализации программных процесс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ПО. Процесс создания програм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программного обеспечения. Программа, программное обеспечение, задачи и приложения. Технологические и функциональные задачи. Процесс создания программ: постановка задачи, алгоритмизация, программир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программного продукта. Характеристика программного продукта и его специфика. Показатели качества программного продукта: мобильность, надежность, эффективность, легкость применения, модифицируемость и коммуникативность. Надежность ПО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я программных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ограммных продуктов по сфере использования: системное программное обеспечение, инструментарий технологий программирования, пакеты прикладных программ. Характеристика классов пакетов прикладны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 и назначение инструментария технологий программирования. Принципы построения и структуры работы с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-технологиями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Современные 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-средст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енный цикл програ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жизненного цикла программы и его этапы: анализ требований к программе, определение спецификации программы, проектирование, кодирование и тестирование, эксплуатация и сопровождение программы. Характеристики этапов жизненного цикла программы и их специфика. Модели жизненного ци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дания  и разработки программного продукта.</w:t>
            </w:r>
            <w:r>
              <w:rPr>
                <w:color w:val="000000"/>
                <w:sz w:val="20"/>
                <w:szCs w:val="20"/>
              </w:rPr>
              <w:t xml:space="preserve"> Технологический процесс разработки ПО. Экстремальное программирование. </w:t>
            </w:r>
            <w:r>
              <w:rPr>
                <w:color w:val="000000"/>
                <w:sz w:val="20"/>
                <w:szCs w:val="20"/>
                <w:lang w:val="en-US"/>
              </w:rPr>
              <w:t>XP</w:t>
            </w:r>
            <w:r>
              <w:rPr>
                <w:color w:val="000000"/>
                <w:sz w:val="20"/>
                <w:szCs w:val="20"/>
              </w:rPr>
              <w:t>-процесс. Тяжеловесные и облегченные процесс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и  разработки программ и программ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и разработки программ и программной документации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sz w:val="20"/>
                <w:szCs w:val="20"/>
              </w:rPr>
              <w:t xml:space="preserve">Методы и средства эффективной разработки 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проектирования 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оектирования программных продуктов неавтоматизированное и автоматизированное проектирование алгоритмов и программ, структурное проектирование программных продуктов, нисходящее проектирование, модульное проектирование, структурное программирование.</w:t>
            </w:r>
            <w:r>
              <w:rPr>
                <w:color w:val="000000"/>
                <w:sz w:val="20"/>
                <w:szCs w:val="20"/>
              </w:rPr>
              <w:t xml:space="preserve"> Ускорение процесса разработки ПО. </w:t>
            </w:r>
            <w:r>
              <w:rPr>
                <w:color w:val="000000"/>
                <w:sz w:val="20"/>
                <w:szCs w:val="20"/>
                <w:lang w:val="en-US"/>
              </w:rPr>
              <w:t>RAD</w:t>
            </w:r>
            <w:r>
              <w:rPr>
                <w:color w:val="000000"/>
                <w:sz w:val="20"/>
                <w:szCs w:val="20"/>
              </w:rPr>
              <w:t>-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ное программирование: понятие модуля , характеристики модуля, модульная структура ПО, методы разработки и интегрирования  при модульном программ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о-ориентированное проектирование: основные понятия, сущ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нутренняя организация программного продукт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иблиотеки. Стиль программирова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и структуризации программных продуктов. Типовая структура программного проду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ки стандартных программ и подпрограмм. Правила работы с библиотеками стандартных программ, встроенные функции. Возможность использования встроенных функций. Понятия «стиль» и «стилистика» программирования. Правила хорошего стиля. Требования к стилю написания программы. Типы существующих стилей написания программы (классический, пользовательский, программиста и т.д.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7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. Диалоговые сист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фейс пользователя программного продукта. Классификация систем, поддерживающих диалоговые процессы. Системы с жестким сценарием, дескрипторные системы, тезаурусные системы, системы с языком деловой прозы. Характеристика сценария диалогового процесса. Требования, предъявляемые к стандартному графическому интерфейсу пользователя. Инструментарий создания  интерфейса пользова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ффективность, оптимизация  и корректность програм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ффективности программы. Основные критерии эффективности программного продукта. Организация эффективной работы программы при экономичном использовании ресурсов ПЭВМ. Возможности увеличения быстродействия. Корректность программ,  ее составляющие, программные эталоны и методы проверки коррект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 </w:t>
            </w:r>
            <w:r>
              <w:rPr>
                <w:b/>
                <w:sz w:val="20"/>
                <w:szCs w:val="20"/>
              </w:rPr>
              <w:t>Коллективная разработка программных средств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b/>
                <w:sz w:val="20"/>
              </w:rPr>
              <w:t>Принципы организации процесса работ при создании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егории специалистов, занятых разработкой и эксплуатацией программ. Принципы и методы коллективной разработки программных продуктов. Организация коллективной работы программистов. Схема взаимодействия специалистов, связанных с созданием и эксплуатацией программ. Типы организации бригад. Бригада главного программиста. Обязанности членов бригады. Распределение обязанностей в бригаде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актические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0"/>
              </w:rPr>
            </w:pPr>
            <w:r>
              <w:rPr>
                <w:sz w:val="20"/>
              </w:rPr>
              <w:t>Работа в команд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82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ние рефератов по следующим темам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Оценка стоимости ошибок при проектировании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Стандарт СММ</w:t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. Требования  к ПО с точки зрения клиента </w:t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ыпуск продукции и механизмы обратной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Сравнительные характеристики  модулей различных типов связности</w:t>
            </w:r>
          </w:p>
          <w:p>
            <w:pPr>
              <w:pStyle w:val="Style24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оды оценки и измерения характеристик надежности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 Теория надежности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 Методы рефакторинга П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ценка стоимости разработки П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омашних и индивидуальных заданий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Выполнить сравнительную характеристику по показателям качества  программных продуктов </w:t>
            </w:r>
            <w:r>
              <w:rPr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fic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Op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fice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2.Выполнить сравнительный анализ моделей жизненного цик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3.Выполнить сравнительный анализ </w:t>
            </w:r>
            <w:r>
              <w:rPr>
                <w:color w:val="000000"/>
                <w:sz w:val="20"/>
                <w:szCs w:val="20"/>
                <w:lang w:val="en-US"/>
              </w:rPr>
              <w:t>Rad</w:t>
            </w:r>
            <w:r>
              <w:rPr>
                <w:color w:val="000000"/>
                <w:sz w:val="20"/>
                <w:szCs w:val="20"/>
              </w:rPr>
              <w:t>-технологий и экстремального программирова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Выполнить сравнительный анализ структурного и объектно-ориентированного методов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Используя ресурсы Интернет или  собственные разработки  скачать или выбрать ПО для выполнения лабораторных рабо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2. Применение инструментальных средств разработки программного обеспечения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2</w:t>
            </w:r>
            <w:r>
              <w:rPr>
                <w:rFonts w:eastAsia="Calibri"/>
                <w:bCs/>
                <w:sz w:val="20"/>
                <w:szCs w:val="20"/>
              </w:rPr>
              <w:t>. Инструментальные средства разработки программного обеспечения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/>
                <w:sz w:val="20"/>
                <w:szCs w:val="20"/>
              </w:rPr>
              <w:t>Языки гипертекстовой разметки.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 гипертекстовой разметки </w:t>
            </w:r>
            <w:r>
              <w:rPr>
                <w:b/>
                <w:sz w:val="20"/>
                <w:szCs w:val="20"/>
                <w:lang w:val="en-US"/>
              </w:rPr>
              <w:t>HTML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гипертекстовых документов. Версии языка гипертекстовой разметки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редакторы и универсальные редакторы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. Описание языка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Теги языка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и их свойства. Созд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документа. Структура и синтаксис документа. 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траницы. Обязательные теги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Цветовое оформление текста и фона страниц. Форматирование текста и списков. Служебные теги, теги форматирования текста и таблиц. Теги включения ссылок, изображений, мультимедийных объектов. Создание и работа с таблицами. Вложенные таблицы. Вставка изображений. Работа с изображением. Создание ссылок. Фреймы. Формы. Организация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. Каскадные таблицы стилей. Способы динамического управления страницей. Команды </w:t>
            </w:r>
            <w:r>
              <w:rPr>
                <w:sz w:val="20"/>
                <w:szCs w:val="20"/>
                <w:lang w:val="en-US"/>
              </w:rPr>
              <w:t>Dynam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>. Скрипты. Создание фреймов и фор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ширяемый язык разметки </w:t>
            </w:r>
            <w:r>
              <w:rPr>
                <w:b/>
                <w:sz w:val="20"/>
                <w:szCs w:val="20"/>
                <w:lang w:val="en-US"/>
              </w:rPr>
              <w:t>XML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яемый язык разметки XML. Характеристика и возможности расширяемого языка разметки XML. Язык описания схемы данных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TD</w:t>
            </w:r>
            <w:r>
              <w:rPr>
                <w:sz w:val="20"/>
                <w:szCs w:val="20"/>
              </w:rPr>
              <w:t xml:space="preserve">). Способ формального описания структуры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</w:rPr>
              <w:t>-документа (</w:t>
            </w:r>
            <w:r>
              <w:rPr>
                <w:sz w:val="20"/>
                <w:szCs w:val="20"/>
                <w:lang w:val="en-US"/>
              </w:rPr>
              <w:t>XSDL</w:t>
            </w:r>
            <w:r>
              <w:rPr>
                <w:sz w:val="20"/>
                <w:szCs w:val="20"/>
              </w:rPr>
              <w:t xml:space="preserve">). Связывание данных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элементами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.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приложений с помощью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схем XML-документов. Разработка Web-прилож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траницы. Обязательные теги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оформление текста и фона страниц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а и спис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бота с таблицами. Вложенные таблиц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изображений. Работа с изображение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сылок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оздание фреймов и фор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XML-документ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Web-прилож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Применение инструментальных средств создания приложений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альные средства создания прило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зор инструментальных средств разработки программ, выполняющихся на стороне клиента. Их назначение и возможности. Характеристика программного средства.  Назначение и возможности программного средства. Работа с браузером. Динамическ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ы. Создание динамически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траниц. Основы работы в программе Dreamweaver.  Основные окна программы. Работа с текстом. Построение таблиц. Создание гиперссылок. Создание сайта. Вставка графики на страницу. Работа с мультимедиа – контентом. Публикация сай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бота с браузер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здание динамических </w:t>
            </w:r>
            <w:r>
              <w:rPr>
                <w:sz w:val="20"/>
                <w:szCs w:val="20"/>
                <w:lang w:val="en-US"/>
              </w:rPr>
              <w:t>Web-</w:t>
            </w:r>
            <w:r>
              <w:rPr>
                <w:sz w:val="20"/>
                <w:szCs w:val="20"/>
              </w:rPr>
              <w:t>страниц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сай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графики на страниц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ультимедиа – контент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MS Office FrontPage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здание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 xml:space="preserve"> – узла и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 xml:space="preserve"> страниц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траницы и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айты. Знакомство с рабочими окнами программы. Макет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а. 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- страниц при помощи мастера и шаблонов. Ввод и форматирование текста. Списки. Бегущая строка. Добавление страницы в макет сайта. Структура навигации и общие границы. Применение тем для оформления страниц. Создание таблиц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 xml:space="preserve"> – узла с помощью графики и зву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вка рисунков и фото. Вставка фонового рисунка. </w:t>
            </w:r>
            <w:r>
              <w:rPr>
                <w:color w:val="000000"/>
                <w:sz w:val="20"/>
                <w:szCs w:val="20"/>
              </w:rPr>
              <w:t>Ссылки.</w:t>
            </w:r>
            <w:r>
              <w:rPr>
                <w:sz w:val="20"/>
                <w:szCs w:val="20"/>
              </w:rPr>
              <w:t xml:space="preserve"> Создание текстовой и почтовой ссылки. Якорь. Создание меняющихся кнопок и динамические эффекты. Вставка звука и видео. Создание формы. Счетчик посещений, поиск по сайту и другие компоненты. Фреймы. Использование переменных и формирование оглавления сайта. Проверка ссылок и орфографии. Анализ структуры сайта. Просмотр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а в браузере. Закач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а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ерве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форматирование текс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щая стро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бавление страницы в макет сай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ставка рисунков и фото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ставка фонового рисун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сылки. Создание текстовой и почтовой ссылок. Якор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здание меняющихся кнопок и динамические эффек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звука и видео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форм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Счетчик посещений, поиск по сайту </w:t>
            </w:r>
            <w:r>
              <w:rPr>
                <w:sz w:val="20"/>
                <w:szCs w:val="20"/>
              </w:rPr>
              <w:t>и другие компонен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b/>
                <w:sz w:val="20"/>
                <w:szCs w:val="20"/>
              </w:rPr>
              <w:t>Инструментальные средства разработки программ</w:t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6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E-технологии анализа и проектирования программ </w:t>
            </w:r>
          </w:p>
          <w:p>
            <w:pPr>
              <w:pStyle w:val="Normal"/>
              <w:ind w:left="-86" w:hanging="0"/>
              <w:rPr/>
            </w:pPr>
            <w:r>
              <w:rPr>
                <w:sz w:val="20"/>
                <w:szCs w:val="20"/>
              </w:rPr>
              <w:t>Этапы сбора и анализа требований. Установление требований к ПП. Общая структура требований. Проектирование. Классификация моделей. Спецификация требований к ПП. CASE-технологии анализа и проектирования. Построение моделей программных систем с использованием CASE-технолог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зуальное моделирование и UML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6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изуальное моделиров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 о языке UML. Элементы нотации, модель и ее элементы. Диаграммы моделирования языка UML</w:t>
            </w:r>
            <w:r>
              <w:rPr>
                <w:bCs/>
                <w:sz w:val="20"/>
                <w:szCs w:val="20"/>
              </w:rPr>
              <w:t>, их графическое изображени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зуальное моделирование в среде StarUML</w:t>
            </w:r>
          </w:p>
          <w:p>
            <w:pPr>
              <w:pStyle w:val="Normal"/>
              <w:ind w:lef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CASE-средства StarUML и его функциональные возможности. Рабочий интерфейс программы и операции главного меню. Разработка диаграмм и редактирование их свойст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бора и анализа требований  к П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интерфейс программы StarUML. Управление проект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 помощью StarUML Редактирование элементов и диаграм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а вариантов использова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ование элементов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потока событий к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иаграммы деятель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иаграммы класс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иаграммы последователь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оперативных диаграм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иаграммы состоя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дополнительных литературных источни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необходимой информации для разработки программного продукта в сети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ты сайта средствами программного обеспеч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Тестиров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сайта в сети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сай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сайта на сервере в сети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а на заданную тем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 xml:space="preserve">-средствами визуального моделирования (Rational Rose, </w:t>
            </w:r>
            <w:r>
              <w:rPr>
                <w:sz w:val="20"/>
                <w:szCs w:val="20"/>
                <w:lang w:val="en-US"/>
              </w:rPr>
              <w:t>ModelMaker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icrosoft Visio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выполнение диаграмм компонентов и развертыва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нструментальных средств разработки FrontPage  и Adobe Dreamweaver для создания Web – приложений.</w:t>
            </w:r>
          </w:p>
          <w:p>
            <w:pPr>
              <w:pStyle w:val="Style21"/>
              <w:ind w:left="708" w:hanging="0"/>
              <w:rPr/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 приложений с использованием языка гипертекстовой разметки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ind w:left="708" w:hanging="0"/>
              <w:rPr/>
            </w:pPr>
            <w:r>
              <w:rPr>
                <w:sz w:val="20"/>
                <w:szCs w:val="20"/>
              </w:rPr>
              <w:t xml:space="preserve">Разработка и создание  программного обеспечения с использованием программы </w:t>
            </w:r>
            <w:r>
              <w:rPr>
                <w:sz w:val="20"/>
                <w:szCs w:val="20"/>
                <w:lang w:val="en-US"/>
              </w:rPr>
              <w:t>FrontPag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ind w:left="708" w:hanging="0"/>
              <w:rPr/>
            </w:pPr>
            <w:r>
              <w:rPr>
                <w:sz w:val="20"/>
                <w:szCs w:val="20"/>
              </w:rPr>
              <w:t xml:space="preserve">Разработка и создание  программного обеспечения с использованием программы </w:t>
            </w:r>
            <w:r>
              <w:rPr>
                <w:sz w:val="20"/>
                <w:szCs w:val="20"/>
                <w:lang w:val="en-US"/>
              </w:rPr>
              <w:t>Ado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eamweav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08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 отладка созданных программных проду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3. Использование методов и средств разработки программной документаци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3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ирование и сертификация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42"/>
        <w:gridCol w:w="6095"/>
        <w:gridCol w:w="3260"/>
        <w:gridCol w:w="1418"/>
      </w:tblGrid>
      <w:tr>
        <w:trPr>
          <w:trHeight w:val="19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8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Метрология, стандартизация и сертификация </w:t>
            </w:r>
            <w:r>
              <w:rPr>
                <w:rFonts w:eastAsia="MS Mincho;ＭＳ 明朝"/>
                <w:sz w:val="20"/>
                <w:szCs w:val="20"/>
              </w:rPr>
              <w:t>программных продук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изац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редмет, задачи и содержание дисциплины. Роль стандарта в обеспечении совместимости. Стандартизация: сущность, задачи, принципы и методы. Субъекты и объекты стандарта. Виды стандартов. Разработка стандартов. Государственная  система стандартизации РФ.</w:t>
            </w:r>
            <w:r>
              <w:rPr>
                <w:color w:val="000000"/>
                <w:sz w:val="20"/>
                <w:szCs w:val="20"/>
              </w:rPr>
              <w:t xml:space="preserve"> Органы и службы стандартизации. Стандарты в области разработки ПО.</w:t>
            </w:r>
            <w:r>
              <w:rPr>
                <w:sz w:val="20"/>
                <w:szCs w:val="20"/>
              </w:rPr>
              <w:t xml:space="preserve"> Современные требования  Национальных  стандартов к разработке ПО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тифик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цели сертификации. Виды сертификации. Законодательная база. Органы и организации по сертификации. Структура процесса сертификации. Схемы сертификации. Особенности сертификации программного обеспечения. Экономические аспекты сертификации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р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метрологии программных продуктов. Основные понятия. Виды, средства  и методы измерений. Средства для измерения  характеристик программ и программных комплексов. Государственная метрологическая служба. Законодательная база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андартов и разработка стандарт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 сертификации проду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, проводимые при испытани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6"/>
        <w:gridCol w:w="143"/>
        <w:gridCol w:w="6094"/>
        <w:gridCol w:w="3260"/>
        <w:gridCol w:w="1419"/>
      </w:tblGrid>
      <w:tr>
        <w:trPr>
          <w:trHeight w:val="19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eastAsia="Calibri"/>
                <w:b/>
                <w:bCs/>
                <w:sz w:val="20"/>
              </w:rPr>
              <w:t xml:space="preserve">Тема </w:t>
            </w:r>
            <w:r>
              <w:rPr>
                <w:rFonts w:eastAsia="Calibri"/>
                <w:b/>
                <w:bCs/>
                <w:sz w:val="20"/>
                <w:lang w:val="en-US"/>
              </w:rPr>
              <w:t>3.</w:t>
            </w:r>
            <w:r>
              <w:rPr>
                <w:rFonts w:eastAsia="Calibri"/>
                <w:b/>
                <w:bCs/>
                <w:sz w:val="20"/>
              </w:rPr>
              <w:t xml:space="preserve">2. </w:t>
            </w:r>
            <w:r>
              <w:rPr>
                <w:b/>
                <w:sz w:val="20"/>
              </w:rPr>
              <w:t>Документирование программных средств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ЕСПД. Группы стандартов ЕСПД. Программные и эксплуата</w:t>
            </w:r>
            <w:bookmarkStart w:id="0" w:name="_GoBack"/>
            <w:bookmarkEnd w:id="0"/>
            <w:r>
              <w:rPr>
                <w:sz w:val="20"/>
                <w:szCs w:val="20"/>
              </w:rPr>
              <w:t>ционные документы. Требования и правила для оформления структурных схем, алгоритмов. Международные стандарты в области ПО. Спецификация. Ее структура, виды и особенности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уководства операто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ждународных стандартов, поддерживающих создание прикладных программ, информационных систем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ЕСПД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таблиц «Схемы сертификации продукции», «Аккредитующие  органы», «Виды контроля продукции».</w:t>
            </w:r>
          </w:p>
          <w:p>
            <w:pPr>
              <w:pStyle w:val="TextBodyIndent"/>
              <w:numPr>
                <w:ilvl w:val="0"/>
                <w:numId w:val="20"/>
              </w:numPr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оставление ТЗ для разработки ПО. 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тандартизации в народном хозяйств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развития стандартизаци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ая база стандартизаци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еспечение в области стандартизации в РФ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ые основы разработки стандартов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тенция комитетов (ИНФКО, ИСОНЕТ) международной организации по стандартизации (ИСО) по информационному обеспечению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сертификации в РФ и за рубежом. Общие критерии обеспечения качества  сертификаци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органов по сертификаци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сертификационных испытани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нормативно-методического обеспечения сертификаци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 сертификационных услуг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рология и ее место среди других наук. Задачи метрологии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ение международного опыта и разработок в отечественной системе обеспечения единства измерений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понятия, связанные с объектами измерения: свойство, физическая величина, количественные и качественные проявления свойств объектов измерений и их отображения на шкалы измерений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величины, основной принцип измерения, результат измерения, погрешность результата измерения. Истинное и действительное значение измеряемой величины. Погрешность воспроизведения СИ размера единицы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ологические характеристики СИ. Математические модели С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ификация погрешностей: методические, инструментальные, личные, мультипликативные и аддитивные, систематические и случайные, грубые, в статическом и динамическом режиме измерения, основные и дополнительные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й документации: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уководства системного программиста</w:t>
            </w:r>
          </w:p>
          <w:p>
            <w:pPr>
              <w:pStyle w:val="Normal"/>
              <w:ind w:left="7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руководства программиста.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уководства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ояснительной записк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ой документ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ind w:left="566" w:hanging="283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  <w:r>
              <w:rPr>
                <w:sz w:val="20"/>
                <w:szCs w:val="20"/>
              </w:rPr>
              <w:t xml:space="preserve"> (Практическое занят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спецификаций. </w:t>
            </w:r>
            <w:r>
              <w:rPr>
                <w:bCs/>
                <w:sz w:val="20"/>
                <w:szCs w:val="20"/>
              </w:rPr>
              <w:t xml:space="preserve">Разработка компонент проектной и технической документации с использованием языка </w:t>
            </w:r>
            <w:r>
              <w:rPr>
                <w:bCs/>
                <w:sz w:val="20"/>
                <w:szCs w:val="20"/>
                <w:lang w:val="en-US"/>
              </w:rPr>
              <w:t>UM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ектной и технической документации на уровне взаимодействия компонент программного обесп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государственных стандартов в области информационных технолог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ектировании программного обеспечения с использованием специализированных программных пакетов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разработки тестовых наборов и тестовых сценариев для спроектированных программных продуктов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Разработка технологической документ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рограммы модуля предполагает наличие кабинета, лабораторий</w:t>
      </w:r>
      <w:r>
        <w:rPr>
          <w:sz w:val="28"/>
        </w:rPr>
        <w:t xml:space="preserve">, </w:t>
      </w:r>
      <w:r>
        <w:rPr>
          <w:sz w:val="28"/>
          <w:szCs w:val="28"/>
        </w:rPr>
        <w:t>полигона учебных баз прак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Оборудование лабораторий и рабочих мест лабораторий: компьютеры (рабочие станции), сервер, локальная сеть, выход в глобальную сеть, проектор, экран,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</w:t>
      </w:r>
      <w:r>
        <w:rPr>
          <w:sz w:val="28"/>
        </w:rPr>
        <w:t xml:space="preserve"> полигона </w:t>
      </w:r>
      <w:r>
        <w:rPr>
          <w:sz w:val="28"/>
          <w:szCs w:val="28"/>
        </w:rPr>
        <w:t>учебных баз практик</w:t>
      </w:r>
      <w:r>
        <w:rPr>
          <w:sz w:val="28"/>
        </w:rPr>
        <w:t xml:space="preserve">: </w:t>
      </w:r>
      <w:r>
        <w:rPr>
          <w:bCs/>
          <w:sz w:val="28"/>
          <w:szCs w:val="28"/>
        </w:rPr>
        <w:t>компьютеры (рабочие станции), сервер, локальная сеть, выход в глобальную 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технологическое оснащение рабочих мест: </w:t>
      </w:r>
      <w:r>
        <w:rPr>
          <w:bCs/>
          <w:sz w:val="28"/>
          <w:szCs w:val="28"/>
        </w:rPr>
        <w:t>компьютеры (рабочие станции), локальная сеть, выход в глобальную сеть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аков А.В., Федорова Г.Н. Технология разработки программных продуктов: Практикум -  М.:Издат.центр «Академия»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3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дарты  ЕСПД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ирование программного обеспечения. Основные понятия и определения [Электронный ресурс]: - http://www.protesting.ru/testing/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ограммной инженерии [Электронный ресурс]: -http://swebok.sorlik.ru/4_software_testing.html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ание информационных систем. Автор: Анисимов Владимир Викторович [Электронный ресурс]: - https://sites.google.com/site/anisimovkhv/learning/pris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в области программного обеспечения [Электронный ресурс]. –Режим доступа: http://daxnow.narod.ru/index/0-34 /,свободны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ертификация программного обеспечения [Электронный ресурс]. –Режим доступ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vniims.ru/009lab/sertifikacija_programmnogo_obespechenija.php/,свободны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емблер –примеры и задачи [Электронный ресурс]. –Режим доступа : http://programm.ws/kat.php?id=48/,свободный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пект лекций Технология разработки программного обеспечения [Электронный ресурс]. -Режим доступа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http://portal.tpu.ru/SHARED/i/IGSAVENKO/academic/Tab/Tab3/trpo_lections_230100_2014.pdf</w:t>
      </w:r>
      <w:r>
        <w:rPr>
          <w:color w:val="000000"/>
          <w:sz w:val="28"/>
          <w:szCs w:val="28"/>
        </w:rPr>
        <w:t xml:space="preserve"> ,свободны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программного обеспечения [Электронный ресурс]. -Режим доступа:</w:t>
      </w:r>
    </w:p>
    <w:p>
      <w:pPr>
        <w:pStyle w:val="Normal"/>
        <w:ind w:left="360" w:hanging="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life-prog.ru/1_32545_tehnologii-razrabotki-programmnogo-obespecheniya-programmirovaniya.html</w:t>
        </w:r>
      </w:hyperlink>
      <w:r>
        <w:rPr>
          <w:sz w:val="28"/>
          <w:szCs w:val="28"/>
        </w:rPr>
        <w:t>/,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"/>
        <w:widowControl w:val="false"/>
        <w:suppressAutoHyphens w:val="true"/>
        <w:spacing w:lineRule="auto" w:line="228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д изучением модуля обучающиеся изучают следующие дисциплины «Операционные системы», «Архитектура компьютерных систем», «Технические средства информатизации», «Информационные технологии», «Основы программирования», «Теория алгоритмов», «Безопасность жизнедеятельност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</w:t>
      </w:r>
      <w:r>
        <w:rPr>
          <w:sz w:val="28"/>
        </w:rPr>
        <w:t>Участие в интеграции программных модулей</w:t>
      </w:r>
      <w:r>
        <w:rPr>
          <w:bCs/>
          <w:sz w:val="28"/>
          <w:szCs w:val="28"/>
        </w:rPr>
        <w:t>» и специальности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высшее инженерное образование, соответствующее профилю моду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517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ировать проектную и техническую документацию на уровне взаимодействия компонент программного обеспечения. 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работка требований к программному обеспечению на основе анализа проектной и технической документации на уровне взаимодействия компонент программного 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основание требований к программ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очность понимания поставленной задачи;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практических занятий;</w:t>
            </w:r>
          </w:p>
          <w:p>
            <w:pPr>
              <w:pStyle w:val="Normal"/>
              <w:rPr/>
            </w:pPr>
            <w:r>
              <w:rPr/>
              <w:t>- творческих работ;</w:t>
            </w:r>
          </w:p>
          <w:p>
            <w:pPr>
              <w:pStyle w:val="Normal"/>
              <w:rPr/>
            </w:pPr>
            <w:r>
              <w:rPr/>
              <w:t>- выполнения индивидуальных проек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экзамен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kern w:val="2"/>
              </w:rPr>
            </w:pPr>
            <w:r>
              <w:rPr>
                <w:kern w:val="2"/>
              </w:rPr>
              <w:t>Выполнять интеграцию модулей в программную систему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/>
              <w:t>владение основными методологиями процессов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/>
              <w:t xml:space="preserve">владение основными </w:t>
            </w:r>
            <w:r>
              <w:rPr>
                <w:szCs w:val="28"/>
              </w:rPr>
              <w:t>подходами к интегрированию программных модулей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/>
              <w:t>владение основными приемами проектирования программного обеспечения с использованием специализированных программных пакетов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изложение основных характеристик программной системы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/>
              <w:t>использование методов и средств эффективной разработки;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/>
              <w:t>определение этапов проектирования программных систем и их архитектуры;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ять отладку программного продукта с использованием специализированных программных средств. 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использование методов для получения кода с заданной функциональностью и степенью качеств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ыполнение отладки программного продукта с использованием инструментальных средств отладки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уществлять разработку </w:t>
            </w:r>
            <w:r>
              <w:rPr>
                <w:bCs/>
              </w:rPr>
              <w:t>тестовых наборов и тестовых сценариев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ind w:left="257" w:hanging="283"/>
              <w:jc w:val="both"/>
              <w:rPr>
                <w:sz w:val="28"/>
              </w:rPr>
            </w:pPr>
            <w:r>
              <w:rPr/>
              <w:t>применение методов и видов тестирования программного продукта;</w:t>
            </w:r>
          </w:p>
          <w:p>
            <w:pPr>
              <w:pStyle w:val="List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ind w:left="257" w:hanging="283"/>
              <w:jc w:val="both"/>
              <w:rPr>
                <w:sz w:val="28"/>
              </w:rPr>
            </w:pPr>
            <w:r>
              <w:rPr/>
              <w:t>выполнение тестирования программного продукта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</w:tabs>
              <w:ind w:left="257" w:hanging="283"/>
              <w:rPr>
                <w:bCs/>
              </w:rPr>
            </w:pPr>
            <w:r>
              <w:rPr/>
              <w:t>использование инструментальных средств тестирования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ить инспектирование компонент программного продукта на предмет соответствия стандартам кодирования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использование методов для получения кода с заданной функциональностью и степенью качества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использование системы стандартов кодирования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изложение основных положений метрологии программных продуктов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владение основными методологиями процессов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изложение основ верификации и аттестации программного обеспечения;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азрабатывать технологическую документацию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выработка рекомендаций по использованию стандартов оформления документации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изложение методов и средства разработки программной документации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точность и грамотность оформления программной технологической  документации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формление технологической документации на программные продукты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89"/>
        <w:gridCol w:w="2097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. 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jc w:val="both"/>
              <w:rPr/>
            </w:pPr>
            <w:r>
              <w:rPr/>
              <w:t>аргументация и полнота понимания сущности и социальной значимости будущей профессии;</w:t>
            </w:r>
          </w:p>
          <w:p>
            <w:pPr>
              <w:pStyle w:val="Style21"/>
              <w:numPr>
                <w:ilvl w:val="0"/>
                <w:numId w:val="12"/>
              </w:numPr>
              <w:jc w:val="both"/>
              <w:rPr/>
            </w:pPr>
            <w:r>
              <w:rPr/>
              <w:t>демонстрация активной жизненной позиции;</w:t>
            </w:r>
          </w:p>
          <w:p>
            <w:pPr>
              <w:pStyle w:val="Style21"/>
              <w:numPr>
                <w:ilvl w:val="0"/>
                <w:numId w:val="12"/>
              </w:numPr>
              <w:jc w:val="both"/>
              <w:rPr/>
            </w:pPr>
            <w:r>
              <w:rPr/>
              <w:t>проявление инициативы в процессе освоения профессиональной деятельности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отивированное обоснование выбора и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рименения методов и способов решения профессиональных задач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</w:rPr>
              <w:t>свое</w:t>
              <w:softHyphen/>
              <w:t>вре</w:t>
              <w:softHyphen/>
              <w:t>мен</w:t>
              <w:softHyphen/>
              <w:t>ность вы</w:t>
              <w:softHyphen/>
              <w:t>пол</w:t>
              <w:softHyphen/>
              <w:t>не</w:t>
              <w:softHyphen/>
              <w:t>ния ра</w:t>
              <w:softHyphen/>
              <w:t>бот и оцен</w:t>
              <w:softHyphen/>
              <w:t>ка их ка</w:t>
              <w:softHyphen/>
              <w:t>че</w:t>
              <w:softHyphen/>
              <w:t>ст</w:t>
              <w:softHyphen/>
              <w:t xml:space="preserve">ва, </w:t>
            </w:r>
            <w:r>
              <w:rPr/>
              <w:t>эффективности</w:t>
            </w:r>
            <w:r>
              <w:rPr>
                <w:bCs/>
              </w:rPr>
              <w:t xml:space="preserve"> и точ</w:t>
              <w:softHyphen/>
              <w:t>но</w:t>
              <w:softHyphen/>
              <w:t>сти</w:t>
            </w:r>
            <w:r>
              <w:rPr/>
              <w:t>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"/>
              </w:rPr>
              <w:t>точность</w:t>
            </w:r>
            <w:r>
              <w:rPr/>
              <w:t xml:space="preserve">, </w:t>
            </w:r>
            <w:r>
              <w:rPr>
                <w:rFonts w:eastAsia="Arial"/>
              </w:rPr>
              <w:t>правильность и полнота выполнения профессиональных задач</w:t>
            </w:r>
            <w:r>
              <w:rPr/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jc w:val="both"/>
              <w:rPr/>
            </w:pPr>
            <w:r>
              <w:rPr/>
              <w:t>решение стандартных и нестандартных профессиональных задач;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/>
            </w:pPr>
            <w:r>
              <w:rPr/>
              <w:t>бы</w:t>
              <w:softHyphen/>
              <w:t>ст</w:t>
              <w:softHyphen/>
              <w:t>ро</w:t>
              <w:softHyphen/>
              <w:t>та оцен</w:t>
              <w:softHyphen/>
              <w:t>ки си</w:t>
              <w:softHyphen/>
              <w:t>туа</w:t>
              <w:softHyphen/>
              <w:t>ции и аде</w:t>
              <w:softHyphen/>
              <w:t>к</w:t>
              <w:softHyphen/>
              <w:t>ват</w:t>
              <w:softHyphen/>
              <w:t>ность при</w:t>
              <w:softHyphen/>
              <w:t>ня</w:t>
              <w:softHyphen/>
              <w:t>тия ре</w:t>
              <w:softHyphen/>
              <w:t>ше</w:t>
              <w:softHyphen/>
              <w:t>ния при вы</w:t>
              <w:softHyphen/>
              <w:t>пол</w:t>
              <w:softHyphen/>
              <w:t>не</w:t>
              <w:softHyphen/>
              <w:t>нии стан</w:t>
              <w:softHyphen/>
              <w:t>дарт</w:t>
              <w:softHyphen/>
              <w:t>ных и не</w:t>
              <w:softHyphen/>
              <w:t>стан</w:t>
              <w:softHyphen/>
              <w:t>дарт</w:t>
              <w:softHyphen/>
              <w:t>ных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;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/>
            </w:pPr>
            <w:r>
              <w:rPr/>
              <w:t>определение ответственности за результаты своей работы;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/>
            </w:pPr>
            <w:r>
              <w:rPr/>
              <w:t>правильность и адекватность оценки рабочей ситуации в соответствии с поставленными целями и задачами;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Arial"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  <w:r>
              <w:rPr/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jc w:val="both"/>
              <w:rPr/>
            </w:pPr>
            <w:r>
              <w:rPr/>
              <w:t>осуществление эффективного поиска необходимой информации;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основанность выбора информационных источников для решения профессиональных задач;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Arial"/>
              </w:rPr>
              <w:t>оперативность поиска и использования необходимой информации для качественного выполнения профессиональных задач</w:t>
            </w:r>
            <w:r>
              <w:rPr/>
              <w:t xml:space="preserve">, </w:t>
            </w:r>
            <w:r>
              <w:rPr>
                <w:rFonts w:eastAsia="Arial"/>
              </w:rPr>
              <w:t>профессионального и личностного развития</w:t>
            </w:r>
            <w:r>
              <w:rPr/>
              <w:t xml:space="preserve">; 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/>
            </w:pPr>
            <w:r>
              <w:rPr/>
              <w:t>ре</w:t>
              <w:softHyphen/>
              <w:t>зуль</w:t>
              <w:softHyphen/>
              <w:t>та</w:t>
              <w:softHyphen/>
              <w:t>тив</w:t>
              <w:softHyphen/>
              <w:t>ность по</w:t>
              <w:softHyphen/>
              <w:t>ис</w:t>
              <w:softHyphen/>
              <w:t>ка ин</w:t>
              <w:softHyphen/>
              <w:t>фор</w:t>
              <w:softHyphen/>
              <w:t>ма</w:t>
              <w:softHyphen/>
              <w:t>ции в раз</w:t>
              <w:softHyphen/>
              <w:t>лич</w:t>
              <w:softHyphen/>
              <w:t>ных ис</w:t>
              <w:softHyphen/>
              <w:t>точ</w:t>
              <w:softHyphen/>
              <w:t>ни</w:t>
              <w:softHyphen/>
              <w:t>ках, в т.ч. се</w:t>
              <w:softHyphen/>
              <w:t>ти Ин</w:t>
              <w:softHyphen/>
              <w:t>тер</w:t>
              <w:softHyphen/>
              <w:t>нет;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/>
            </w:pPr>
            <w:r>
              <w:rPr/>
              <w:t>аде</w:t>
              <w:softHyphen/>
              <w:t>к</w:t>
              <w:softHyphen/>
              <w:t>ват</w:t>
              <w:softHyphen/>
              <w:t>ность от</w:t>
              <w:softHyphen/>
              <w:t>бо</w:t>
              <w:softHyphen/>
              <w:t>ра и ис</w:t>
              <w:softHyphen/>
              <w:t>поль</w:t>
              <w:softHyphen/>
              <w:t>зо</w:t>
              <w:softHyphen/>
              <w:t>ва</w:t>
              <w:softHyphen/>
              <w:t>ния по</w:t>
              <w:softHyphen/>
              <w:t>лу</w:t>
              <w:softHyphen/>
              <w:t>чен</w:t>
              <w:softHyphen/>
              <w:t>ной ин</w:t>
              <w:softHyphen/>
              <w:t>фор</w:t>
              <w:softHyphen/>
              <w:t>ма</w:t>
              <w:softHyphen/>
              <w:t>ции для ре</w:t>
              <w:softHyphen/>
              <w:t>ше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ых за</w:t>
              <w:softHyphen/>
              <w:t>дач;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Arial"/>
              </w:rPr>
              <w:t>широта использования различных источников информации</w:t>
            </w:r>
            <w:r>
              <w:rPr/>
              <w:t xml:space="preserve">, </w:t>
            </w:r>
            <w:r>
              <w:rPr>
                <w:rFonts w:eastAsia="Arial"/>
              </w:rPr>
              <w:t>включая электронные</w:t>
            </w:r>
            <w:r>
              <w:rPr/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демонстрация способности </w:t>
            </w:r>
            <w:r>
              <w:rPr/>
              <w:t>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numPr>
                <w:ilvl w:val="0"/>
                <w:numId w:val="5"/>
              </w:numPr>
              <w:jc w:val="both"/>
              <w:rPr/>
            </w:pPr>
            <w:r>
              <w:rPr/>
              <w:t>использование различного прикладного и специального программного обеспечения в процессе решения профессиональных задач;</w:t>
            </w:r>
          </w:p>
          <w:p>
            <w:pPr>
              <w:pStyle w:val="Style21"/>
              <w:numPr>
                <w:ilvl w:val="0"/>
                <w:numId w:val="5"/>
              </w:numPr>
              <w:jc w:val="both"/>
              <w:rPr>
                <w:rFonts w:eastAsia="Arial"/>
              </w:rPr>
            </w:pPr>
            <w:r>
              <w:rPr/>
              <w:t>использование различных сервисов глобальных и локальных компьютерных сетей для поиска необходимой информации;</w:t>
            </w:r>
          </w:p>
          <w:p>
            <w:pPr>
              <w:pStyle w:val="Style21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/>
              </w:rPr>
              <w:t>оперативность и широта осуществления операций с использованием общего и специализированного программного обеспечения.</w:t>
            </w:r>
            <w:r>
              <w:rPr/>
              <w:t xml:space="preserve">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>со</w:t>
              <w:softHyphen/>
              <w:t>блю</w:t>
              <w:softHyphen/>
              <w:t>де</w:t>
              <w:softHyphen/>
              <w:t>ние эти</w:t>
              <w:softHyphen/>
              <w:t>че</w:t>
              <w:softHyphen/>
              <w:t>ских норм при взаи</w:t>
              <w:softHyphen/>
              <w:t>мо</w:t>
              <w:softHyphen/>
              <w:t>дей</w:t>
              <w:softHyphen/>
              <w:t>ст</w:t>
              <w:softHyphen/>
              <w:t>вии с обу</w:t>
              <w:softHyphen/>
              <w:t>чаю</w:t>
              <w:softHyphen/>
              <w:t>щи</w:t>
              <w:softHyphen/>
              <w:t>ми</w:t>
              <w:softHyphen/>
              <w:t>ся, пре</w:t>
              <w:softHyphen/>
              <w:t>по</w:t>
              <w:softHyphen/>
              <w:t>да</w:t>
              <w:softHyphen/>
              <w:t>ва</w:t>
              <w:softHyphen/>
              <w:t>те</w:t>
              <w:softHyphen/>
              <w:t>ля</w:t>
              <w:softHyphen/>
              <w:t>ми и 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ци</w:t>
              <w:softHyphen/>
              <w:t>ей, ком</w:t>
              <w:softHyphen/>
              <w:t>му</w:t>
              <w:softHyphen/>
              <w:t>ни</w:t>
              <w:softHyphen/>
              <w:t>ка</w:t>
              <w:softHyphen/>
              <w:t>тив</w:t>
              <w:softHyphen/>
              <w:t>ная то</w:t>
              <w:softHyphen/>
              <w:t>ле</w:t>
              <w:softHyphen/>
              <w:t>рант</w:t>
              <w:softHyphen/>
              <w:t>ность.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>эффективное общение с коллегами, руководством, клиентами для достижения профессиональных задач;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>степень развития и успешность применения на практике коммуникационных качеств в процессе общения с сокурсниками, с педагогическим составом, сотрудниками, руководством,  работодателями;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>степень владения без конфликтного общения;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>соблюдение принципов профессиональной этики;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оявление делового этикета, культуры и психологических основ общения, норм и правил поведения.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/>
              <w:t>проявление ответственности за работу подчиненных, результат выполнения заданий;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Arial"/>
              </w:rPr>
              <w:t>ответственность  за результат выполнения заданий на практике</w:t>
            </w:r>
            <w:r>
              <w:rPr/>
              <w:t>.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Arial"/>
              </w:rPr>
              <w:t>способность к самоанализу и коррекции результатов собственной работы</w:t>
            </w:r>
            <w:r>
              <w:rPr/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jc w:val="both"/>
              <w:rPr>
                <w:rFonts w:eastAsia="Arial"/>
              </w:rPr>
            </w:pPr>
            <w:r>
              <w:rPr>
                <w:bCs/>
              </w:rPr>
              <w:t>организация самостоятельных занятий по выполнению заданий преподавателей при изучении профессионального модуля;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Arial"/>
              </w:rPr>
              <w:t>качество</w:t>
            </w:r>
            <w:r>
              <w:rPr/>
              <w:t xml:space="preserve">, </w:t>
            </w:r>
            <w:r>
              <w:rPr>
                <w:rFonts w:eastAsia="Arial"/>
              </w:rPr>
              <w:t>своевременность и полнота выполнения заданий внеаудиторной самостоятельной работы;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основанность постановки цели и задач самообразован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2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/>
            </w:pPr>
            <w:r>
              <w:rPr/>
              <w:t>ОК 9. Ориентироваться в условиях частой смены технологий в профессиональной деятельности.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/>
              <w:t>осуществление эффективного поиска необходимой информации;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/>
              <w:t>использование различных источников, включая электронные ресурсы;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роявление интереса к инновациям в области профессиональной деятельности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осуществление анализа инноваций в </w:t>
            </w:r>
            <w:r>
              <w:rPr>
                <w:rFonts w:eastAsia="Arial"/>
              </w:rPr>
              <w:t>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Приложение </w:t>
    </w:r>
    <w:r>
      <w:rPr>
        <w:i/>
        <w:lang w:val="ru-RU"/>
      </w:rPr>
      <w:t>3</w:t>
    </w:r>
    <w:r>
      <w:rPr>
        <w:i/>
      </w:rPr>
      <w:t>.</w:t>
    </w:r>
    <w:r>
      <w:rPr>
        <w:i/>
        <w:lang w:val="ru-RU"/>
      </w:rPr>
      <w:t>7</w:t>
    </w:r>
    <w:r>
      <w:rPr>
        <w:i/>
      </w:rPr>
      <w:t>.</w:t>
    </w:r>
    <w:r>
      <w:rPr>
        <w:i/>
        <w:lang w:val="ru-RU"/>
      </w:rPr>
      <w:t>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life-prog.ru/1_32545_tehnologii-razrabotki-programmnogo-obespecheniya-programmirovaniya.html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31:00Z</dcterms:created>
  <dc:creator>Admin</dc:creator>
  <dc:description/>
  <cp:keywords/>
  <dc:language>en-US</dc:language>
  <cp:lastModifiedBy>Векшинская Нина Павловна</cp:lastModifiedBy>
  <cp:lastPrinted>2011-03-19T08:30:00Z</cp:lastPrinted>
  <dcterms:modified xsi:type="dcterms:W3CDTF">2023-06-13T07:32:00Z</dcterms:modified>
  <cp:revision>5</cp:revision>
  <dc:subject/>
  <dc:title>МИНИСТЕРСТВО ОБРАЗОВАНИЯ И НАУКИ</dc:title>
</cp:coreProperties>
</file>