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>
          <w:i/>
          <w:i/>
        </w:rPr>
      </w:pPr>
      <w:r>
        <w:rPr>
          <w:i/>
        </w:rPr>
        <w:t>Приложение 3.4.5</w:t>
      </w:r>
    </w:p>
    <w:p>
      <w:pPr>
        <w:pStyle w:val="Normal"/>
        <w:widowControl w:val="false"/>
        <w:suppressAutoHyphens w:val="true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sz w:val="28"/>
          <w:szCs w:val="28"/>
        </w:rPr>
        <w:t>Федеральное казенное профессиональное образовательное учреждение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инешемский технологический техникум-интернат»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труда и социальной защиты Российской Федерации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Рассмотрено                                                                          Утверждено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ЦМК                                                                Зам. директора по УР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___________/ О.А. Тришина /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 xml:space="preserve">Протокол №______                                           «_____» _____________20___ г.                      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т  «______» ____________20___ г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ЦМК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СЭ.05 РУССКИЙ ЯЗЫК И КУЛЬТУРА РЕЧИ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для специальности СПО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09.02.03 Программирование в компьютерных системах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567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018 г.</w:t>
      </w:r>
    </w:p>
    <w:p>
      <w:pPr>
        <w:pStyle w:val="Normal"/>
        <w:widowControl w:val="false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Рабочая программа учебной дисциплины «</w:t>
      </w:r>
      <w:r>
        <w:rPr>
          <w:sz w:val="28"/>
          <w:szCs w:val="28"/>
        </w:rPr>
        <w:t>Русский язык и культура речи»</w:t>
      </w:r>
      <w:r>
        <w:rPr>
          <w:bCs/>
          <w:sz w:val="28"/>
          <w:szCs w:val="28"/>
        </w:rPr>
        <w:t xml:space="preserve"> для специальности СПО 09.02.03 Программирование в компьютерных системах адаптированной образовательной программы подготовки специалистов среднего звена (АОППССЗ) </w:t>
      </w:r>
    </w:p>
    <w:p>
      <w:pPr>
        <w:pStyle w:val="Normal"/>
        <w:widowControl w:val="false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  <w:sz w:val="28"/>
          <w:szCs w:val="28"/>
        </w:rPr>
        <w:t xml:space="preserve">Рабочая программа учебной дисциплины «Русский язык и культура речи» составлена на основе требований ФГОС среднего профессионального образования по специальности 09.02.03 Программирование в компьютерных системах и на основе соответствующего учебного плана адаптированной образовательной программы подготовки специалистов среднего звена (АОППССЗ). </w:t>
      </w:r>
    </w:p>
    <w:p>
      <w:pPr>
        <w:pStyle w:val="Normal"/>
        <w:widowControl w:val="false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-разработчик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едеральное казенное профессиональное образовательное учреждение «Кинешемский технологический техникум – интернат» Министерства труда и социальной защиты Российской Федерации. (ФКПОУ «КТТИ» Минтруда Росси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горельцева М.Г., преподаватель </w:t>
      </w:r>
      <w:r>
        <w:rPr>
          <w:bCs/>
          <w:sz w:val="28"/>
          <w:szCs w:val="28"/>
        </w:rPr>
        <w:t>ФКПОУ «КТТИ» Минтруда России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УССКИЙ ЯЗЫК И КУЛЬТУРА РЕ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Style17"/>
        <w:ind w:firstLine="284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Рабочая программа учебной дисциплины «Русский язык и культура речи» является частью адаптированной образовательной программы подготовки специалистов среднего звена (АОППССЗ) по специальности 09.02.03 Программирование в компьютерных системах.</w:t>
      </w:r>
      <w:r>
        <w:rPr>
          <w:sz w:val="28"/>
          <w:szCs w:val="28"/>
          <w:lang w:val="ru-RU"/>
        </w:rPr>
        <w:t xml:space="preserve">      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1.2. Место учебной дисциплины в структуре адаптированной образовательной программы подготовки специалистов среднего звена: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учебная дисциплина «Русский язык и культура речи» входит в вариативную часть адаптированной образовательной программы подготовки специалистов среднего звена (АОППССЗ) цикла «Общие гуманитарные и социально-экономические дисциплины» (ОГСЭ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дисциплины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В результате освоения учебной дисциплины «Русский язык и культура речи» обучающийся должен: 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знать/понима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24" w:hanging="1298"/>
        <w:jc w:val="both"/>
        <w:rPr>
          <w:sz w:val="28"/>
          <w:szCs w:val="28"/>
        </w:rPr>
      </w:pPr>
      <w:r>
        <w:rPr>
          <w:sz w:val="28"/>
          <w:szCs w:val="28"/>
        </w:rPr>
        <w:t>нормы русского литературного язы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24" w:hanging="1298"/>
        <w:jc w:val="both"/>
        <w:rPr>
          <w:sz w:val="28"/>
          <w:szCs w:val="28"/>
        </w:rPr>
      </w:pPr>
      <w:r>
        <w:rPr>
          <w:sz w:val="28"/>
          <w:szCs w:val="28"/>
        </w:rPr>
        <w:t>правила продуцирования текстов разных жан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меть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9" w:leader="none"/>
          <w:tab w:val="left" w:pos="127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строить свою речь в соответствии с нормами русского литературного языка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9" w:leader="none"/>
          <w:tab w:val="left" w:pos="127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здавать  устные и письменные тексты различных типов и жанров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9" w:leader="none"/>
          <w:tab w:val="left" w:pos="127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странять ошибки и недочеты в своей устной и письменной реч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9" w:leader="none"/>
          <w:tab w:val="left" w:pos="1276" w:leader="none"/>
        </w:tabs>
        <w:suppressAutoHyphens w:val="true"/>
        <w:jc w:val="both"/>
        <w:rPr/>
      </w:pPr>
      <w:r>
        <w:rPr>
          <w:sz w:val="28"/>
          <w:szCs w:val="28"/>
        </w:rPr>
        <w:t>грамотно оформлять деловую и техническую документацию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9" w:leader="none"/>
          <w:tab w:val="left" w:pos="127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справочниками,   словарями  русского язык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9" w:leader="none"/>
          <w:tab w:val="left" w:pos="127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офессиональную лексику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jc w:val="both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Изучение учебной дисциплины направлено на формирование у обучающихся общих компетенций: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/>
      </w:pPr>
      <w:r>
        <w:rPr>
          <w:spacing w:val="-4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  <w:br/>
        <w:br/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/>
      </w:pPr>
      <w:r>
        <w:rPr>
          <w:spacing w:val="-4"/>
          <w:sz w:val="28"/>
          <w:szCs w:val="28"/>
        </w:rPr>
        <w:br/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/>
      </w:pPr>
      <w:r>
        <w:rPr>
          <w:spacing w:val="-4"/>
          <w:sz w:val="28"/>
          <w:szCs w:val="28"/>
        </w:rPr>
        <w:br/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/>
      </w:pPr>
      <w:r>
        <w:rPr>
          <w:spacing w:val="-4"/>
          <w:sz w:val="28"/>
          <w:szCs w:val="28"/>
        </w:rPr>
        <w:br/>
        <w:t>ОК 5.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br/>
        <w:t>ОК 6. Работать в коллективе и команде, эффективно общаться с коллегами, руководством, клиентами.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/>
      </w:pPr>
      <w:r>
        <w:rPr>
          <w:spacing w:val="-4"/>
          <w:sz w:val="28"/>
          <w:szCs w:val="28"/>
        </w:rPr>
        <w:br/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/>
      </w:pPr>
      <w:r>
        <w:rPr>
          <w:spacing w:val="-4"/>
          <w:sz w:val="28"/>
          <w:szCs w:val="28"/>
        </w:rPr>
        <w:br/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br/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 «Русский язык и культура речи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10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8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2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 РУССКИЙ ЯЗЫК И КУЛЬТУРА РЕ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576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иком, дополнительной учебной литературой; ответы на контрольные вопросы; работа со словарями и   справочниками; выполнение заданий для самопроверки; подготовка докладов (рефератов); составление словаря-справочника по специальности; написание эссе; выявление ошибок, нарушающих стилевое единство текста,      нормы его стилистического оформления; составление деловых документов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вый контроль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форм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экзамена в 4 семестре        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2.2. </w:t>
      </w:r>
      <w:r>
        <w:rPr>
          <w:b/>
          <w:sz w:val="28"/>
          <w:szCs w:val="28"/>
        </w:rPr>
        <w:t>Тематический план и содержание учебной дисциплины «Русский язык и культура речи»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8132"/>
        <w:gridCol w:w="1613"/>
        <w:gridCol w:w="1370"/>
      </w:tblGrid>
      <w:tr>
        <w:trPr>
          <w:trHeight w:val="65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(4+1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и речь. Основные единицы языка. Понятие о литературном языке и языковой норме. Типы нормы. Словари русского языка.</w:t>
            </w:r>
          </w:p>
          <w:p>
            <w:pPr>
              <w:pStyle w:val="21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культуры речи, её социальные аспекты, качества хорошей речи (правильность, точность, выразительность, уместность, употребление языковых средств)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Самостоятельная работа.</w:t>
            </w:r>
            <w:r>
              <w:rPr>
                <w:sz w:val="28"/>
                <w:szCs w:val="28"/>
              </w:rPr>
              <w:t xml:space="preserve"> Написать эссе на тему: «Роль культуры речи в деятельности специалиста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Раздел 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рфоэпические и акцентологические нормы литературного языка.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firstLine="709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(12+3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1 Фонетические единицы язык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ение словесное и логическо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ческие единицы языка (звук и фонема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Особенности русского ударения, основные тенденции в развитии русского ударения. Ударение словесное и логическое. Роль ударения в стихотворной речи. Интонационное богатство русской речи. Логическое ударение. Фонетическая транскрипция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379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2. Орфоэпические нормы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Произносительные нормы и нормы ударения; орфоэпия грамматических форм и отдельных слов. Использование орфоэпического словаря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968" w:hRule="atLeast"/>
        </w:trPr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3 Варианты русского литературного произношения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роизношение гласных и согласных звуков; произношение заимствованных слов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967" w:hRule="atLeast"/>
        </w:trPr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ыстраивание речи в соответствии с орфоэпическими и акцентологическими нормами русского литературного языка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4 Фонетические средства речевой выразительности.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Фонетические средства речевой выразительности: ассонанс, аллитерация.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Благозвучие речи. Звукопись как изобразительное средство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>Контрольная работа по разделу «Фонетика»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Самостоятельная работа.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1. Работа с учебником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составление конспекта по теме </w:t>
            </w:r>
            <w:r>
              <w:rPr>
                <w:sz w:val="28"/>
                <w:szCs w:val="28"/>
              </w:rPr>
              <w:t>«Фонетические средства выразительности, ассонанс, аллитерация» (§23)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Ответы на контрольные вопросы по теме: с.89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3.  Выполнение заданий для самопроверки: с. 109 - 1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. Лексическая и фразеологическая норма литературного языка.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284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(12+3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0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1. Лексические и фразеологические единицы языка. Лексико-фразеологическая норма, её варианты.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лово в лексической системе языка. Омонимы, синонимы, антонимы, паронимы и их употребление. Лексика с точки зрения ее употребления: нейтральная лексика, книжная лексика, лексика устной речи (жаргонизмы, арготизмы, диалектизмы). Употребление профессиональной лексики и научных терминов. Активный и пассивный состав языка. Лексико-фразеологическая норма, её варианты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636" w:hRule="atLeast"/>
        </w:trPr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2 Типы лексических ошибок.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ипы лексических ошибок, их предупреждение и исправление: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автология, плеоназм, смешение паронимов, анахронизм, алогизмы и т. д. Ошибки в употреблении фразеологизмов. Афоризмы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483" w:hRule="atLeast"/>
        </w:trPr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актическое занятие</w:t>
            </w:r>
            <w:r>
              <w:rPr>
                <w:sz w:val="28"/>
                <w:szCs w:val="28"/>
                <w:lang w:val="ru-RU"/>
              </w:rPr>
              <w:t>. Практическая работа № 2: "Устранение лексических и фразеологических ошибок в речи; использование профессиональной лексики, терминологии и фразеологии программиста в соответствии с лексическими и фразеологическими нормами."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>Контрольная работа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по разделу «Лексическая и фразеологическая норма литературного языка»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>Самостоятельная работ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. Составление словаря-справочника программиста.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Работа с учебником: выполнение заданий для самопроверки - с. 87 – 88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Морфемика. Словообразовательные нормы литературного языка.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(6+3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1. Морфемика. Словообразовательные нормы.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рфемы – значимые части слова. Словообразование знаменательных частей речи. Особенности словообразования профессиональной лексики и терминов. Понятие об этимологии. Словообразовательный анализ. Понятие словообразовательной нормы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161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3.2. Многозначность, синонимия и антонимия морфем. Стилистические возможности словообразования.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Многозначность морфем. Синонимия и антонимия морфем. Морфемный разбор слова. Употребление приставок в разных стилях речи. Употребление суффиксов в разных стилях речи. Речевые ошибки, связанные с неоправданным повтором однокоренных слов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3 Типы словообразовательных ошибок.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Нарушение норм русского литературного словообразования : а) неправильное прямое словообразование; б) неправильное обратное словообразование; в) заменительное словообразование, проявляющееся в замене какой-либо морфемы; г) словосочинительство (создание несуществующей производной единицы, которую нельзя рассматривать как окказиональную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>Самостоятельная работа.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Работа с учебной литературой: составление конспекта «Особенности словообразования профессиональной лексики и терминов».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Работа с учебником: ответы на контрольные вопросы по теме с.111.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Выполнение заданий для самопроверки: с.126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 Морфологическая норма литературного языка.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(20+6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1 Понятие морфологии и морфологической нормы. Нормативное употребление имён существительных.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нятие морфологии и морфологической нормы. Основные выразительные средства морфологии. Нормативное употребление имён существительных (категория рода, числа, падежа, варианты падежных окончаний)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Практическая работа</w:t>
            </w:r>
            <w:r>
              <w:rPr>
                <w:sz w:val="28"/>
                <w:szCs w:val="28"/>
                <w:lang w:val="ru-RU"/>
              </w:rPr>
              <w:t>: "Устранение ошибок в формообразовании имён существительных"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2. Нормативное употребление имён прилагательных.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рмативное употребление имён прилагательных (краткая форма имён прилагательных, степени сравнения имён прилагательных)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Практическая работа</w:t>
            </w:r>
            <w:r>
              <w:rPr>
                <w:sz w:val="28"/>
                <w:szCs w:val="28"/>
                <w:lang w:val="ru-RU"/>
              </w:rPr>
              <w:t>: "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Устранение ошибок в формообразовании имён прилагательных"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1258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3. Нормативное употребление имён числительных и местоимений.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Правильное образование падежных форм сложных и составных числительных. Использование местоимений в речи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"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Устранение ошибок в формообразовании имён числительных и местоимений."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4. Нормативное употребление глаголов и глагольных форм.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Употребление глаголов и глагольных форм в речи и связанные с этим речевые и грамматические ошибки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"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Устранение ошибок в формообразовании глаголов и глагольных форм."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>Контрольная работа по теме: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"Словообразовательная и морфологическая норма"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>Самостоятельн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Работа со словарями, справочниками при изучении вопроса «Употребление форм имен существительных, имен прилагательных, числительных в речи»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2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val="ru-RU" w:eastAsia="ar-SA" w:bidi="ar-SA"/>
              </w:rPr>
              <w:t>Выполнение заданий из инструкционно-технологической карты</w:t>
            </w: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val="ru-RU" w:eastAsia="ar-SA" w:bidi="ar-SA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3. Лингвистический анализ текста (один из методички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здел 5. Синтаксическая норма литературного языка.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(10+2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1. Синтаксическая норма. Нормы построения словосочетаний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ые синтаксические единицы: словосочетание,  предложение, сложное синтаксическое целое. Нормы построения словосочетаний. Значение словосочетания в построении предложения. Нормы формальные и смысловые; нормы управления и согласования; нормы словораспределения и порядка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2. Основные ошибки в построении предложений.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Основные ошибки в построении предложений: при употреблении однородных членов, деепричастных оборотов, неоправданная инверсия, неуместный эллипсис; нормы в сложном предложении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>Практическая работа: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"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Редактирование и конструирование предложений в соответствии с синтаксической нормой"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>Самостоятельная работа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1. Работа с учебником: </w:t>
            </w:r>
            <w:r>
              <w:rPr>
                <w:sz w:val="28"/>
                <w:szCs w:val="28"/>
              </w:rPr>
              <w:t>выполнение заданий для самопроверки – стр. 310-313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. стр. 278,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. стр. 291,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. 2 стр. 29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6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тили речи. Официально-деловая письменная речь.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(14+4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6.1. </w:t>
            </w:r>
            <w:r>
              <w:rPr>
                <w:sz w:val="28"/>
                <w:szCs w:val="28"/>
                <w:lang w:eastAsia="ar-SA"/>
              </w:rPr>
              <w:t xml:space="preserve">Специфика функциональных стилей речи 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Функциональные стили литературного языка: разговорный, научный, официально-деловой, публицистический, художественный; сфера их использования, их языковые признаки, особенности построения текста разных стилей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2. Жанры деловой речи. Распорядительная документация.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Жанры деловой речи. Распорядительная документация: постановление, решение, приказ, распоряжение, указ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документация.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3. Справочно-информационные документы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равочно-информационные документы: акт, справка, служебная записка. Договор, деловые письма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ктическая работа: </w:t>
            </w:r>
            <w:r>
              <w:rPr>
                <w:bCs/>
                <w:sz w:val="28"/>
                <w:szCs w:val="28"/>
              </w:rPr>
              <w:t>"Составление справочно- информационных документов"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3. Справочно-аналитические документы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равочно-аналитические документы: заявление, объяснительная записка, расписка, доверенность, автобиография, резюме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3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ктическая работа: </w:t>
            </w:r>
            <w:r>
              <w:rPr>
                <w:bCs/>
                <w:sz w:val="28"/>
                <w:szCs w:val="28"/>
              </w:rPr>
              <w:t>"Составление справочно-аналитических документов"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3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ая работа по разделу</w:t>
            </w:r>
            <w:r>
              <w:rPr>
                <w:bCs/>
                <w:sz w:val="28"/>
                <w:szCs w:val="28"/>
              </w:rPr>
              <w:t>: «Стили речи. Официально-деловая письменная речь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>Самостоятельная рабо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 Работа с учебником: составление таблицы «Функциональные стили речи».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Calibri"/>
                <w:bCs/>
                <w:sz w:val="28"/>
                <w:szCs w:val="28"/>
                <w:lang w:val="ru-RU"/>
              </w:rPr>
              <w:t xml:space="preserve">2. </w:t>
            </w:r>
            <w:r>
              <w:rPr>
                <w:sz w:val="28"/>
                <w:szCs w:val="28"/>
              </w:rPr>
              <w:t>Конспект §7 учебника «Функционально-смысловые типы речи»</w:t>
            </w:r>
            <w:r>
              <w:rPr>
                <w:sz w:val="28"/>
                <w:szCs w:val="28"/>
                <w:lang w:val="ru-RU"/>
              </w:rPr>
              <w:t xml:space="preserve">, ответы на контрольные вопросы по теме.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3. Составление деловых документов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1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>ВСЕГО: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 (80+20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  <w:u w:val="single"/>
        </w:rPr>
        <w:t>Оборудование учебного кабинета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ых пособий «</w:t>
      </w:r>
      <w:r>
        <w:rPr>
          <w:sz w:val="28"/>
          <w:szCs w:val="28"/>
        </w:rPr>
        <w:t>Русский язык и культура речи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 компьютер с лицензионным программным обеспечением и мультимедиа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учающихс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а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нтонова Е.С., Воителева Т.М. Русский язык и культура речи: учебник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студ. Учреждений сред. проф. образования. – М.: Издательский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тр «Академия», 2014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ельн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сский язык и культура речи: учебник и практикум для СПО и прикладного бакалавриата / под ред. А.В. Голубевой. – М.: Издательство Юрайт; ИД Юрайт, 201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lineRule="auto" w:line="228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spacing w:before="0" w:after="31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Грамота.Ру: справочно-информационный интернет-портал «</w:t>
      </w:r>
      <w:r>
        <w:rPr>
          <w:bCs/>
          <w:sz w:val="28"/>
          <w:szCs w:val="28"/>
        </w:rPr>
        <w:t>Русск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язык</w:t>
      </w:r>
      <w:r>
        <w:rPr>
          <w:sz w:val="28"/>
          <w:szCs w:val="28"/>
        </w:rPr>
        <w:t>»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portal</w:t>
      </w:r>
      <w:r>
        <w:rPr>
          <w:sz w:val="28"/>
          <w:szCs w:val="28"/>
          <w:u w:val="single"/>
        </w:rPr>
        <w:t xml:space="preserve"> @</w:t>
      </w:r>
      <w:r>
        <w:rPr>
          <w:sz w:val="28"/>
          <w:szCs w:val="28"/>
          <w:u w:val="single"/>
          <w:lang w:val="en-US"/>
        </w:rPr>
        <w:t>gramota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312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  <w:lang w:val="en-US"/>
        </w:rPr>
        <w:t xml:space="preserve">SLOVARI.RU. </w:t>
      </w:r>
      <w:r>
        <w:rPr>
          <w:sz w:val="28"/>
          <w:szCs w:val="28"/>
          <w:u w:val="single"/>
          <w:lang w:val="en-US"/>
        </w:rPr>
        <w:t>http:www.slovari.ru</w:t>
      </w:r>
      <w:r>
        <w:rPr>
          <w:sz w:val="28"/>
          <w:szCs w:val="28"/>
          <w:lang w:val="en-US"/>
        </w:rPr>
        <w:t xml:space="preserve">               </w:t>
      </w:r>
    </w:p>
    <w:p>
      <w:pPr>
        <w:pStyle w:val="Normal"/>
        <w:spacing w:before="0" w:after="31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3.Грамотей (ЭРИКОС) Образовательные </w:t>
      </w:r>
      <w:r>
        <w:rPr>
          <w:bCs/>
          <w:sz w:val="28"/>
          <w:szCs w:val="28"/>
        </w:rPr>
        <w:t>ресурсы</w:t>
      </w:r>
      <w:r>
        <w:rPr>
          <w:sz w:val="28"/>
          <w:szCs w:val="28"/>
        </w:rPr>
        <w:t xml:space="preserve"> сети </w:t>
      </w:r>
      <w:r>
        <w:rPr>
          <w:bCs/>
          <w:sz w:val="28"/>
          <w:szCs w:val="28"/>
        </w:rPr>
        <w:t>Интернет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усском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языку, культуре речи</w:t>
      </w:r>
      <w:r>
        <w:rPr>
          <w:sz w:val="28"/>
          <w:szCs w:val="28"/>
        </w:rPr>
        <w:t xml:space="preserve"> и литературе</w:t>
      </w:r>
      <w:r>
        <w:rPr>
          <w:color w:val="000000"/>
          <w:sz w:val="28"/>
          <w:szCs w:val="28"/>
        </w:rPr>
        <w:t xml:space="preserve">. </w:t>
      </w:r>
      <w:hyperlink r:id="rId7">
        <w:r>
          <w:rPr>
            <w:rStyle w:val="InternetLink"/>
            <w:color w:val="000000"/>
            <w:sz w:val="28"/>
            <w:szCs w:val="28"/>
          </w:rPr>
          <w:t>http://ege.edu.ru</w:t>
        </w:r>
      </w:hyperlink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Филологический портал Philology.ru </w:t>
      </w:r>
    </w:p>
    <w:p>
      <w:pPr>
        <w:pStyle w:val="TextBody"/>
        <w:spacing w:before="0" w:after="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Опорный орфографический компакт по русскому языку. Пособие по орфографии.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  <w:lang w:val="ru-RU"/>
        </w:rPr>
        <w:t>.</w:t>
      </w:r>
      <w:r>
        <w:rPr>
          <w:sz w:val="28"/>
          <w:szCs w:val="28"/>
          <w:u w:val="single"/>
          <w:lang w:val="en-US"/>
        </w:rPr>
        <w:t>yamal</w:t>
      </w:r>
      <w:r>
        <w:rPr>
          <w:sz w:val="28"/>
          <w:szCs w:val="28"/>
          <w:u w:val="single"/>
          <w:lang w:val="ru-RU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  <w:lang w:val="ru-RU"/>
        </w:rPr>
        <w:t>//</w:t>
      </w:r>
      <w:r>
        <w:rPr>
          <w:sz w:val="28"/>
          <w:szCs w:val="28"/>
          <w:u w:val="single"/>
          <w:lang w:val="en-US"/>
        </w:rPr>
        <w:t>ook</w:t>
      </w:r>
    </w:p>
    <w:p>
      <w:pPr>
        <w:pStyle w:val="TextBody"/>
        <w:spacing w:before="0" w:after="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Культура письменной речи. </w:t>
      </w:r>
      <w:hyperlink r:id="rId8">
        <w:r>
          <w:rPr>
            <w:rStyle w:val="InternetLink"/>
            <w:color w:val="000000"/>
            <w:sz w:val="28"/>
            <w:szCs w:val="28"/>
          </w:rPr>
          <w:t>http://www.gramma.ru/</w:t>
        </w:r>
      </w:hyperlink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7. Электронно-библиотечная система. </w:t>
      </w:r>
      <w:r>
        <w:rPr>
          <w:sz w:val="28"/>
          <w:szCs w:val="28"/>
          <w:lang w:val="en-US"/>
        </w:rPr>
        <w:t>Znanium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  <w:lang w:val="ru-RU"/>
        </w:rPr>
        <w:t>:</w:t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йлова Е. А. Русский язык и культура речи: Учебное пособие. - М.:  ИД ФОРУМ: НИЦ ИНФРА-М, 2014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4673"/>
      </w:tblGrid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мения: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ь свою речь в соответствии с нормами русского литературного язы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тный опрос; письменный контроль: контрольная работа по теме «Лексика и фразеология», «Словообразовательная и морфологическая норма»; проверка выполнения внеаудиторной самостоятельной работы;</w:t>
            </w:r>
            <w:r>
              <w:rPr>
                <w:sz w:val="28"/>
                <w:szCs w:val="28"/>
              </w:rPr>
              <w:t xml:space="preserve"> наблюдение за  деятельностью обучающихся на </w:t>
            </w:r>
            <w:r>
              <w:rPr>
                <w:bCs/>
                <w:color w:val="000000"/>
                <w:sz w:val="28"/>
                <w:szCs w:val="28"/>
              </w:rPr>
              <w:t>практических занятиях; экзамен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вать устные и письменные тексты различных типов и жанров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 за  деятельностью обучающихся на практических занятиях, тестирование; экзамен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анять ошибки и недочёты в устной и письменной реч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исьменный контроль: оценка результатов практических занятий; экзамен</w:t>
            </w:r>
          </w:p>
        </w:tc>
      </w:tr>
      <w:tr>
        <w:trPr>
          <w:trHeight w:val="557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но оформлять деловую и техническую документацию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исьменный контроль: составление документов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наблюдение за  деятельностью обучающихся на практических занятиях; экзамен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справочниками, словарями русского язы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дивидуальный и групповой контроль; наблюдение за работой обучающихся, письменный контроль: словарный и терминологический диктанты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профессиональную лексик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исьменный контроль: проверка выполнения внеаудиторной самостоятельной работы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нания: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ы русского литературного язык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исьменный контроль: входной контроль, тестирование, проверка выполнения внеаудиторной самостоятельной работы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оценка результатов практических занятий; экзамен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вила продуцирования текстов разных жанров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исьменный контроль: анализ текста; проверка выполнения внеаудиторной самостоятельной работы; экзамен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производится в соответствии с универсальной шкалой (таблиц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5-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8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-6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овлетворительно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нее 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724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Lucida Sans Unicod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Times New Roman"/>
      <w:i/>
      <w:iCs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/>
      <w:suppressAutoHyphens w:val="true"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Style17">
    <w:name w:val="Без интервала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ege.edu.ru/" TargetMode="External"/><Relationship Id="rId8" Type="http://schemas.openxmlformats.org/officeDocument/2006/relationships/hyperlink" Target="http://www.gramma.ru/" TargetMode="Externa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40:00Z</dcterms:created>
  <dc:creator>Admin</dc:creator>
  <dc:description/>
  <cp:keywords/>
  <dc:language>en-US</dc:language>
  <cp:lastModifiedBy>Огорельцева Марина Геннадьевна</cp:lastModifiedBy>
  <cp:lastPrinted>2017-03-31T10:58:00Z</cp:lastPrinted>
  <dcterms:modified xsi:type="dcterms:W3CDTF">2019-08-29T08:43:00Z</dcterms:modified>
  <cp:revision>57</cp:revision>
  <dc:subject/>
  <dc:title/>
</cp:coreProperties>
</file>