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Федеральное казенное профессиональное образовательное учреждение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инешемский технологический техникум-интернат»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</w:rPr>
        <w:t>Министерства труда и социальной защиты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Утверждено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на заседании ЦМК                                       Зам. директора по учебной работе ________________________                       _______________О. А. Тришина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Протокол №______                                      «______» _______________20___ г.                      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 «______» ____________20___ г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 ЦМК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а компьютерных сист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>для специальности  СПО 09.02.03 Программирование в компьютерных систем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spacing w:val="-2"/>
          <w:sz w:val="20"/>
          <w:szCs w:val="20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2019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09.02.03 Программирование в компьютерных система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Федеральное казенное профессиональное образовательное учреждение  «Кинешемский технологический техникум-интернат» Министерства труда и социальной защиты Российской Федерации  (ФКПОУ «КТТИ» Минтруда России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Тумина  И.Б.,  преподаватель ФКПОУ «КТТИ» Минтруда Росс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  <w:r>
        <w:br w:type="page"/>
      </w:r>
    </w:p>
    <w:p>
      <w:pPr>
        <w:pStyle w:val="Heading1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284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>Архитектура компьютерных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адаптированной образовательной программы подготовки специалистов среднего звена в соответствии с ФГОС по специальности  СПО 09.02.03 Программирование в компьютерных систе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 параметрах компьютерной системы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ключать дополнительное оборудование и настраивать связь между элементами компьютерной системы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нсталляцию  и настройку  программного обеспечения компьютерных сист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Style22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азовые понятия и основные принципы построения архитектур вычислительных систем;</w:t>
      </w:r>
    </w:p>
    <w:p>
      <w:pPr>
        <w:pStyle w:val="Style22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ипы вычислительных систем и их архитектурные особенности;</w:t>
      </w:r>
    </w:p>
    <w:p>
      <w:pPr>
        <w:pStyle w:val="Style22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инцип работы основных логических блоков компьютерных систем;</w:t>
      </w:r>
    </w:p>
    <w:p>
      <w:pPr>
        <w:pStyle w:val="Style22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ссы обработки информации на всех уровнях компьютерных архитектур;</w:t>
      </w:r>
    </w:p>
    <w:p>
      <w:pPr>
        <w:pStyle w:val="Style22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мпоненты программного обеспечения компьютерных систем;</w:t>
      </w:r>
    </w:p>
    <w:p>
      <w:pPr>
        <w:pStyle w:val="Style22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управления ресурсами и организации доступа к этим ресурсам.</w:t>
      </w:r>
    </w:p>
    <w:p>
      <w:pPr>
        <w:pStyle w:val="Style22"/>
        <w:ind w:firstLine="424"/>
        <w:jc w:val="both"/>
        <w:rPr/>
      </w:pPr>
      <w:r>
        <w:rPr>
          <w:b/>
          <w:sz w:val="28"/>
          <w:szCs w:val="28"/>
        </w:rPr>
        <w:t xml:space="preserve">1.3.1 Изучение учебной дисциплины направлено на формирование у обучающихся общих (ОК) и профессиональных (ПК) компетенций </w:t>
      </w:r>
      <w:r>
        <w:rPr>
          <w:sz w:val="28"/>
          <w:szCs w:val="28"/>
        </w:rPr>
        <w:t>(из ФГОС, таблица «Структура программы подготовки специалистов среднего звена)</w:t>
      </w:r>
      <w:r>
        <w:rPr>
          <w:b/>
          <w:sz w:val="28"/>
          <w:szCs w:val="28"/>
        </w:rPr>
        <w:t>:</w:t>
      </w:r>
    </w:p>
    <w:p>
      <w:pPr>
        <w:pStyle w:val="ConsPlus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 -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1, 1.2, 1.5, 2.3, 2.4, 3.1, 3.2, 3.4</w:t>
      </w:r>
    </w:p>
    <w:p>
      <w:pPr>
        <w:pStyle w:val="Style22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56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104 час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52 час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702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нагрузк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индивидуальных задач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ктическим работам с использованием методических рекомендаций преподавател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 экзамен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  <w:sz w:val="28"/>
          <w:szCs w:val="28"/>
        </w:rPr>
        <w:t xml:space="preserve">2.2. </w:t>
      </w:r>
      <w:r>
        <w:rPr>
          <w:b/>
          <w:sz w:val="28"/>
          <w:szCs w:val="28"/>
          <w:lang w:val="ru-RU"/>
        </w:rPr>
        <w:t>Т</w:t>
      </w:r>
      <w:r>
        <w:rPr>
          <w:b/>
          <w:sz w:val="28"/>
          <w:szCs w:val="28"/>
        </w:rPr>
        <w:t>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</w:rPr>
        <w:t xml:space="preserve"> </w:t>
      </w:r>
      <w:r>
        <w:rPr>
          <w:b/>
          <w:sz w:val="28"/>
          <w:szCs w:val="28"/>
        </w:rPr>
        <w:t>Архитектура компьютерных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</w:r>
    </w:p>
    <w:tbl>
      <w:tblPr>
        <w:tblW w:w="1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590"/>
        <w:gridCol w:w="8447"/>
        <w:gridCol w:w="1701"/>
        <w:gridCol w:w="1499"/>
      </w:tblGrid>
      <w:tr>
        <w:trPr>
          <w:trHeight w:val="2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работы, самостоятельная работа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1. </w:t>
            </w:r>
            <w:r>
              <w:rPr>
                <w:b/>
                <w:spacing w:val="4"/>
                <w:sz w:val="20"/>
                <w:szCs w:val="20"/>
              </w:rPr>
              <w:t>Представление   информации  в компьютерных  системах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 Арифметические основы ЭВМ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Введение. Основные понятия и опреде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архитектуры компьютера. История возникновения термина. Роль дисциплины в профессиональной деятельнос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КС и КА Компоненты К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лассификация по поколениям, по производительности, по архитектуре и характеру использова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Системы счисления. Непозиционные и позиционные системы счисления. Свойства систем счисления.  Перевод чисел из одной системы счисления в другу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нятие систем счисления. Основание СЧ. Арабская и римская системы. Определения позиционных и непозиционных СЧ. Правила перевода чисе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ставление чисел в ЭВМ: естественная и нормальная формы. Форма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ь представления чисел в разных формах. Формат числа с плавающей и фиксированной запятой. Мантисса. Порядок числа. Основные формулы. Недостатки и преимущества форматов чисе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гебраическое представление двоичных чисел: прямой, обратный и дополнительные код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ь представления двоичных чисел в кодах. Понятие кода числа. Правила перевода числа в прямой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ратный и дополнительный код. Представление в сетке чис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и с числами в прямом двоичном, восьмеричном  и шестнадцатеричном код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, вычитание и деление в прямо  двоичном,  восьмеричном  и шестнадцатеричном кодах. Алгоритм расче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Перевод чисел из одной системы счисления в другу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Выполнение операций над числами в естественной и нормальной форм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Выполнение арифметических операций с использованием машинных кодов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1 по теме: «Арифметические основы ЭВ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105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докладов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. Задание выдается индивидуальн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рная тематика докладов и внеаудиторных домашних индивидуальных зада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клад на тему: «Классификация компьютерных систе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евод чисел из одной системы счисления в другу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2. </w:t>
            </w:r>
            <w:r>
              <w:rPr>
                <w:b/>
                <w:sz w:val="20"/>
                <w:szCs w:val="20"/>
              </w:rPr>
              <w:t xml:space="preserve">Архитектура и принципы рабо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ых логических блоков </w:t>
            </w:r>
            <w:r>
              <w:rPr>
                <w:b/>
                <w:spacing w:val="4"/>
                <w:sz w:val="20"/>
                <w:szCs w:val="20"/>
              </w:rPr>
              <w:t>компьютерных  систем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1. </w:t>
            </w:r>
            <w:r>
              <w:rPr>
                <w:b/>
                <w:sz w:val="20"/>
                <w:szCs w:val="20"/>
              </w:rPr>
              <w:t>Логические основы ЭВМ, элементы и узлы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азовые логические операции и схемы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Таблицы истинности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Законы алгебры логик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Конъюнктор, дизъюнктор, инвертор. Назначение таблиц истинности. Основные законы алгебры логики и их применение в ЭВМ. Особенности логических элементов без памя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Схемные логические элементы ЭВМ:регистры, вентили, триггеры и  сумматоры.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Схема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триггера. Классификация триггеров.</w:t>
            </w:r>
            <w:r>
              <w:rPr>
                <w:sz w:val="20"/>
                <w:szCs w:val="20"/>
                <w:lang w:val="ru-RU"/>
              </w:rPr>
              <w:t xml:space="preserve"> Понятие сумматора и вентиля.  Назначение и функции элемент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Логические узлы ЭВМ и их классификац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мируемые логические матрицы и их примен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умматоры, дешифраторы их назначение и применение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Устройства для преобразования двоичного кода в управляющие сигналы. Шифраторы. Линейный и многокаскадный дешифратор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хема полусумматора для сложения двух одноразрядных чисел. Последовательный и накапливающий сумматоры. Схема сумматора для сложения многоразрядных чисе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актические работы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5. Выполнение элементарных логических операций.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6. Минимизация функций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7. </w:t>
            </w:r>
            <w:r>
              <w:rPr>
                <w:bCs/>
                <w:sz w:val="20"/>
                <w:szCs w:val="20"/>
              </w:rPr>
              <w:t>Основные законы и соотношения алгебры логик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8. </w:t>
            </w:r>
            <w:r>
              <w:rPr>
                <w:sz w:val="20"/>
                <w:szCs w:val="20"/>
              </w:rPr>
              <w:t>Работа логических узлов ЭВМ.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/>
            </w:pPr>
            <w:r>
              <w:rPr>
                <w:sz w:val="20"/>
                <w:szCs w:val="20"/>
              </w:rPr>
              <w:t>9. Работа и особенности логических элементов ЭВМ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 по теме: «Логические основы ЭВ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67" w:hRule="atLeast"/>
        </w:trPr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2. </w:t>
            </w:r>
            <w:r>
              <w:rPr>
                <w:b/>
                <w:sz w:val="20"/>
                <w:szCs w:val="20"/>
              </w:rPr>
              <w:t>Основы построения  ЭВМ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Понятие архитектуры и структуры компьютера. Принципы фон Неймана. 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Структурная схема ПК фон</w:t>
            </w:r>
            <w:r>
              <w:rPr>
                <w:color w:val="000000"/>
                <w:spacing w:val="6"/>
                <w:w w:val="102"/>
                <w:sz w:val="20"/>
                <w:szCs w:val="20"/>
              </w:rPr>
              <w:t xml:space="preserve"> Неймана. Принципы фон Неймана - адресность, программное управление, однородность памят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новные компоненты и типы архитектур ЭВМ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6"/>
                <w:w w:val="102"/>
                <w:sz w:val="20"/>
                <w:szCs w:val="20"/>
              </w:rPr>
              <w:t xml:space="preserve">Гарвардская архитектура. </w:t>
            </w:r>
            <w:r>
              <w:rPr>
                <w:sz w:val="20"/>
                <w:szCs w:val="20"/>
              </w:rPr>
              <w:t>Характеристика и особенности гарвардской архитектуры. Разновидности гарвардской архитектур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Тема 2.3   Структурно-функциональная организация ЭВМ. Микропроцессоры. Внутренняя организация процессора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нятия.  Модели и структура процессоров. Устройство управл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9"/>
                <w:w w:val="102"/>
                <w:sz w:val="20"/>
                <w:szCs w:val="20"/>
              </w:rPr>
              <w:t xml:space="preserve">Выполнение рабочей программы, команды. Рабочий цикл. Зависимость </w:t>
            </w:r>
            <w:r>
              <w:rPr>
                <w:color w:val="000000"/>
                <w:spacing w:val="-3"/>
                <w:w w:val="102"/>
                <w:sz w:val="20"/>
                <w:szCs w:val="20"/>
              </w:rPr>
              <w:t xml:space="preserve">длительности рабочего цикла от адресности команд. Совмещение во времени тактов, микроопераций рабочего цикла.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Реализация рабочего цикла в ЭВМ. Информация о состоянии процессора. </w:t>
            </w:r>
            <w:r>
              <w:rPr>
                <w:color w:val="000000"/>
                <w:spacing w:val="-3"/>
                <w:w w:val="102"/>
                <w:sz w:val="20"/>
                <w:szCs w:val="20"/>
              </w:rPr>
              <w:t>Состояние процессора (программы).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Центральный процессор. Сопроцессоры: математический, графический, сопроцессор ввода-вывода информации, </w:t>
            </w:r>
            <w:r>
              <w:rPr>
                <w:color w:val="000000"/>
                <w:spacing w:val="-6"/>
                <w:w w:val="102"/>
                <w:sz w:val="20"/>
                <w:szCs w:val="20"/>
              </w:rPr>
              <w:t>сервисный. Скалярный процессор, векторный процессор. Регистры. Разновидности регистров. Понятие устройство управл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труктура команды процессора. Классификация и системы команд и классы процессоров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оманды процессора. Разделение процессоров на четыре класса в зависимости от набора и порядка выполнения команд – полный набор команд (</w:t>
            </w:r>
            <w:r>
              <w:rPr>
                <w:sz w:val="20"/>
                <w:szCs w:val="20"/>
                <w:lang w:val="en-US"/>
              </w:rPr>
              <w:t>CISC</w:t>
            </w:r>
            <w:r>
              <w:rPr>
                <w:sz w:val="20"/>
                <w:szCs w:val="20"/>
              </w:rPr>
              <w:t>), сокращённый набор команд (</w:t>
            </w:r>
            <w:r>
              <w:rPr>
                <w:sz w:val="20"/>
                <w:szCs w:val="20"/>
                <w:lang w:val="en-US"/>
              </w:rPr>
              <w:t>RISC</w:t>
            </w:r>
            <w:r>
              <w:rPr>
                <w:sz w:val="20"/>
                <w:szCs w:val="20"/>
              </w:rPr>
              <w:t>), минимальный набор длинных команд (</w:t>
            </w:r>
            <w:r>
              <w:rPr>
                <w:sz w:val="20"/>
                <w:szCs w:val="20"/>
                <w:lang w:val="en-US"/>
              </w:rPr>
              <w:t>MISC</w:t>
            </w:r>
            <w:r>
              <w:rPr>
                <w:sz w:val="20"/>
                <w:szCs w:val="20"/>
              </w:rPr>
              <w:t>), команды сверхбольшой разрядности (</w:t>
            </w:r>
            <w:r>
              <w:rPr>
                <w:sz w:val="20"/>
                <w:szCs w:val="20"/>
                <w:lang w:val="en-US"/>
              </w:rPr>
              <w:t>VLIW</w:t>
            </w:r>
            <w:r>
              <w:rPr>
                <w:sz w:val="20"/>
                <w:szCs w:val="20"/>
              </w:rPr>
              <w:t>). Классификация выполняемых команд по функциям, направлению приёма-передачи информации, адресност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истемы команд и классы процессоров: С</w:t>
            </w:r>
            <w:r>
              <w:rPr>
                <w:b/>
                <w:sz w:val="20"/>
                <w:szCs w:val="20"/>
                <w:lang w:val="en-US"/>
              </w:rPr>
              <w:t>ISC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RISC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MISC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VLIM</w:t>
            </w:r>
            <w:r>
              <w:rPr>
                <w:b/>
                <w:sz w:val="20"/>
                <w:szCs w:val="20"/>
              </w:rPr>
              <w:t>. Их сравнительные особен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арактеристика классов процессоров. Сравнение. Недостатки и достоинств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У: назначение и классификация, структура и функциониров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ко-логическое устройство назначение и классификация. Особенности работ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работы и функционирование процессора.  Характеристики режимов. </w:t>
            </w:r>
          </w:p>
          <w:p>
            <w:pPr>
              <w:pStyle w:val="Style22"/>
              <w:rPr/>
            </w:pPr>
            <w:r>
              <w:rPr>
                <w:rStyle w:val="Appleconvertedspace"/>
                <w:color w:val="222222"/>
                <w:sz w:val="20"/>
                <w:szCs w:val="20"/>
              </w:rPr>
              <w:t>Р</w:t>
            </w:r>
            <w:r>
              <w:rPr>
                <w:color w:val="222222"/>
                <w:sz w:val="20"/>
                <w:szCs w:val="20"/>
              </w:rPr>
              <w:t xml:space="preserve">ежим реальных адресов (реальный </w:t>
            </w:r>
            <w:r>
              <w:rPr>
                <w:color w:val="000000"/>
                <w:sz w:val="20"/>
                <w:szCs w:val="20"/>
              </w:rPr>
              <w:t>режим); режим</w:t>
            </w:r>
            <w:r>
              <w:rPr>
                <w:color w:val="222222"/>
                <w:sz w:val="20"/>
                <w:szCs w:val="20"/>
              </w:rPr>
              <w:t xml:space="preserve"> защищенных виртуальных адресов (защищенный режим); режим системного управления. Их сравнение и характеристи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4 Материнская пла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ые понятия. Основные характеристики материнских плат. Чипсе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атеринской платы. Ее назначение. Характеристики плат. Понятие чипсета. Модели материнских пла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PCI- и ISA-сл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тандартных слотов и карт.  Их назначение   и примене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5.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Процессы обработки информации на всех уровнях компьютерных архитекту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81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Алгоритмы маршрутизации. Методы передачи данных. Передача данных между двумя процессорами.</w:t>
            </w:r>
          </w:p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сследование алгоритмов маршрутизации.</w:t>
            </w:r>
            <w:r>
              <w:rPr>
                <w:color w:val="000000"/>
                <w:sz w:val="20"/>
                <w:szCs w:val="20"/>
              </w:rPr>
              <w:t xml:space="preserve"> Метод покоординатной маршрутизации.</w:t>
            </w:r>
          </w:p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араметры, описывающие время передачи.</w:t>
            </w:r>
            <w:r>
              <w:rPr>
                <w:bCs/>
                <w:color w:val="000000"/>
                <w:sz w:val="20"/>
                <w:szCs w:val="20"/>
              </w:rPr>
              <w:t xml:space="preserve"> Передача данных между двумя процессорами и широковещательная передача. Латентность.</w:t>
            </w:r>
            <w:r>
              <w:rPr>
                <w:color w:val="000000"/>
                <w:spacing w:val="-6"/>
                <w:w w:val="102"/>
                <w:sz w:val="20"/>
                <w:szCs w:val="20"/>
              </w:rPr>
              <w:t xml:space="preserve"> Методы маршрутизации – варианты адресации компьютеров в сети, простая маршрутизация, фиксированная маршрутизация, адаптивная маршрутизац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Организация памяти вычислительных систем. </w:t>
            </w:r>
            <w:r>
              <w:rPr>
                <w:b/>
                <w:sz w:val="20"/>
                <w:szCs w:val="20"/>
              </w:rPr>
              <w:t>Виды адресации. Типы памяти: линейная, страничная, сегментная память. Сте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7"/>
                <w:sz w:val="20"/>
                <w:szCs w:val="20"/>
              </w:rPr>
              <w:t xml:space="preserve">Память в ЭВМ. Назначение памяти. Классификация по принципу хранения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информации, по использованию в ЭВМ, по способу доступа к информации.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Основные характеристики памяти: объем хранимой информации, время доступа,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время сохранности информации, энергонезависимост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правление памятью. Распределение пространства памяти.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 Структурная схема и режимы работы </w:t>
            </w:r>
            <w:r>
              <w:rPr>
                <w:color w:val="000000"/>
                <w:spacing w:val="1"/>
                <w:sz w:val="20"/>
                <w:szCs w:val="20"/>
              </w:rPr>
              <w:t>оперативной памяти. Понятие сте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96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9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ш-память: назначение, структура, характеристики и организация. Динамическая память: принцип работы, схема и режим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эш-памяти.</w:t>
            </w:r>
            <w:r>
              <w:rPr>
                <w:color w:val="000000"/>
                <w:sz w:val="20"/>
                <w:szCs w:val="20"/>
              </w:rPr>
              <w:t xml:space="preserve"> Назначение кэш. Статическая память для реализации кэш. Характеристики: емкость, </w:t>
            </w:r>
            <w:r>
              <w:rPr>
                <w:color w:val="000000"/>
                <w:spacing w:val="8"/>
                <w:sz w:val="20"/>
                <w:szCs w:val="20"/>
              </w:rPr>
              <w:t>время доступа. Двухуровневая схема кэширования памяти: первичный кэш (</w:t>
            </w:r>
            <w:r>
              <w:rPr>
                <w:color w:val="000000"/>
                <w:spacing w:val="8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pacing w:val="8"/>
                <w:sz w:val="20"/>
                <w:szCs w:val="20"/>
              </w:rPr>
              <w:t xml:space="preserve">1), </w:t>
            </w:r>
            <w:r>
              <w:rPr>
                <w:color w:val="000000"/>
                <w:spacing w:val="4"/>
                <w:sz w:val="20"/>
                <w:szCs w:val="20"/>
              </w:rPr>
              <w:t>вторичный кэш (</w:t>
            </w:r>
            <w:r>
              <w:rPr>
                <w:color w:val="000000"/>
                <w:spacing w:val="4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2). Кэш данных и команд, раздельный и общий. Кэш - контроллер. </w:t>
            </w:r>
            <w:r>
              <w:rPr>
                <w:color w:val="000000"/>
                <w:sz w:val="20"/>
                <w:szCs w:val="20"/>
              </w:rPr>
              <w:t>Каталог кэш. Понятие динамической памяти. Современные схемы динамической памяти.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ическая память. Устройства специальной памяти: ПЗУ, флэш-память. Внешняя памят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ятие статической памяти.  Устройство матрицы статической памяти. Назначение ПЗУ. Современные виды флеш-памяти.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Основные принципы управления ресурсами и организации доступа к этим ресур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нятие ресурсов ЭВМ. Понятие средств для управления ресурсами ЭВМ. Управление локальными ресурсами, памятью, процессами, вводом-выводом.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Практические работ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1.Изучение процессов обработки информации на всех уровнях компьютерной архитектуры RISC  на примере  32-разрядного - процессора 80960SA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6 Интерфейсы управления  и обмена данными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ие  и внешние интерфейсы ПК.</w:t>
            </w:r>
          </w:p>
          <w:p>
            <w:pPr>
              <w:pStyle w:val="Style22"/>
              <w:rPr>
                <w:color w:val="000000"/>
              </w:rPr>
            </w:pPr>
            <w:r>
              <w:rPr>
                <w:sz w:val="20"/>
                <w:szCs w:val="20"/>
              </w:rPr>
              <w:t>Понятие внутренних интерфейсов (шин) и внешних (портов) интерфейсов ПК. Их спецификац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Краткое описание современных внешних интерфейсов: USB, FireWire, IrDA, Bluetoot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Характеристика интерфейсов. Их назначение. Сильные и слабые стороны. Особенности подключения к ним устройст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038350</wp:posOffset>
                      </wp:positionH>
                      <wp:positionV relativeFrom="paragraph">
                        <wp:posOffset>635</wp:posOffset>
                      </wp:positionV>
                      <wp:extent cx="6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60.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омашних и индивидуальн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тематика  докладов, презентаций, внеаудиторных домашних и индивидуальных задан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99" w:hanging="142"/>
              <w:rPr/>
            </w:pPr>
            <w:r>
              <w:rPr>
                <w:sz w:val="20"/>
                <w:szCs w:val="20"/>
              </w:rPr>
              <w:t>Подготовка докладов по разделу « Основы построения  ЭВМ»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99" w:hanging="14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 по разделу «Организации памяти компьютера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99" w:hanging="14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 по разделу «Интерфейсы управления  и обмена данными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99" w:hanging="14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задачи минимизации функ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99" w:hanging="14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П</w:t>
            </w:r>
            <w:r>
              <w:rPr>
                <w:sz w:val="20"/>
                <w:szCs w:val="20"/>
              </w:rPr>
              <w:t>остро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ифрато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мент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>. Таблица истинности. Описать принцип работ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  <w:tab w:val="left" w:pos="990" w:leader="none"/>
              </w:tabs>
              <w:ind w:left="199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роектировать следующие устройства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дноразрядный сумматор на 2 входа. Таблица истинности. Описать принцип работы»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дноразрядный сумматор на 3 входа. Таблица истинности. Описать принцип работы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мматор последовательного действия. Таблица истинности. Описать принцип работы»</w:t>
            </w:r>
          </w:p>
          <w:p>
            <w:pPr>
              <w:pStyle w:val="Normal"/>
              <w:numPr>
                <w:ilvl w:val="0"/>
                <w:numId w:val="4"/>
              </w:numPr>
              <w:ind w:left="340" w:hanging="28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ферата на тему «</w:t>
            </w:r>
            <w:r>
              <w:rPr>
                <w:sz w:val="20"/>
                <w:szCs w:val="20"/>
              </w:rPr>
              <w:t>Модели и структура процессоров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numPr>
                <w:ilvl w:val="0"/>
                <w:numId w:val="4"/>
              </w:numPr>
              <w:ind w:left="340" w:hanging="28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ферата на тему «</w:t>
            </w:r>
            <w:r>
              <w:rPr>
                <w:sz w:val="20"/>
                <w:szCs w:val="20"/>
              </w:rPr>
              <w:t xml:space="preserve"> Структура и функционирование АЛУ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Подготовка реферата на тему «</w:t>
            </w:r>
            <w:r>
              <w:rPr>
                <w:sz w:val="20"/>
                <w:szCs w:val="20"/>
              </w:rPr>
              <w:t>Устройства специальной памя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73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Типы вычислительных систем и их архитектурные особенности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Тема 3.1.Вычислительные системы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ВС: основные понятия. Принципы построения архитектур.  Их особенности. 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Векторные и векторно-конвейерные ВС. </w:t>
            </w:r>
            <w:r>
              <w:rPr>
                <w:b/>
                <w:color w:val="000000"/>
                <w:sz w:val="20"/>
                <w:szCs w:val="20"/>
              </w:rPr>
              <w:t>Матричные  В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определения вычислительных систем. Классы архитектур. Уровни и средства комплексирования. Логические и физические уровни. Классификация архитектуры вычислительных систем по Флинну. Понятие потока данных и потока</w:t>
            </w:r>
            <w:r>
              <w:rPr>
                <w:color w:val="000000"/>
                <w:spacing w:val="-6"/>
                <w:w w:val="102"/>
                <w:sz w:val="20"/>
                <w:szCs w:val="20"/>
              </w:rPr>
              <w:t xml:space="preserve"> команд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 Подключение  дополнительного оборудования и настройка связей между элементами компьютерной сист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14" w:leader="none"/>
                <w:tab w:val="center" w:pos="7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70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ндивидуальн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тематика индивидуальных заданий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.Подготовка рефератов на темы: </w:t>
            </w: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ВС ILLIAC IV</w:t>
            </w:r>
            <w:r>
              <w:rPr>
                <w:sz w:val="20"/>
                <w:szCs w:val="20"/>
              </w:rPr>
              <w:t>», «</w:t>
            </w:r>
            <w:r>
              <w:rPr>
                <w:bCs/>
                <w:sz w:val="20"/>
                <w:szCs w:val="20"/>
              </w:rPr>
              <w:t>Ассоциативные ВС</w:t>
            </w:r>
            <w:r>
              <w:rPr>
                <w:sz w:val="20"/>
                <w:szCs w:val="20"/>
              </w:rPr>
              <w:t>», «</w:t>
            </w:r>
            <w:r>
              <w:rPr>
                <w:bCs/>
                <w:sz w:val="20"/>
                <w:szCs w:val="20"/>
              </w:rPr>
              <w:t>Систолические структуры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2.Подготовка докладов на темы: </w:t>
            </w:r>
            <w:r>
              <w:rPr>
                <w:sz w:val="20"/>
                <w:szCs w:val="20"/>
              </w:rPr>
              <w:t>«Основные принципы управления ресурсами ВС»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и доступа к ресурсам ВС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662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caps/>
                <w:sz w:val="20"/>
                <w:szCs w:val="20"/>
              </w:rPr>
              <w:t>4.</w:t>
            </w:r>
            <w:r>
              <w:rPr>
                <w:b/>
                <w:sz w:val="20"/>
                <w:szCs w:val="20"/>
              </w:rPr>
              <w:t>Программное обеспечение компьютерных систем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1. Основные компоненты программного обеспечения компьютерны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E36C0A"/>
                <w:sz w:val="20"/>
                <w:szCs w:val="20"/>
              </w:rPr>
            </w:pPr>
            <w:r>
              <w:rPr>
                <w:b/>
                <w:bCs/>
                <w:color w:val="E36C0A"/>
                <w:sz w:val="20"/>
                <w:szCs w:val="20"/>
              </w:rPr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color w:val="E36C0A"/>
                <w:sz w:val="20"/>
                <w:szCs w:val="20"/>
              </w:rPr>
              <w:t>.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компоненты ПО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компонентов ПО. Архитектура программного продукта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ограммной утилиты AIDA 32 . Получение информации о параметрах системы с помощью этой утилиты.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4.Инсталляция и настройка П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380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ндивидуальн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Примерная тематика индивидуальных зада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дготовка реферата «Настройка компьютерного обеспечения компьютерных сист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52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ое занятие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ючевые понятия  всего курса дисцип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 учебного кабинета </w:t>
      </w:r>
      <w:r>
        <w:rPr>
          <w:sz w:val="28"/>
        </w:rPr>
        <w:t>и лабора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, оборудованное ПЭВ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учебно-методической документ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аточный материа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ые фильмы по некоторым разделам дисциплин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04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Cs/>
          <w:sz w:val="28"/>
          <w:szCs w:val="28"/>
        </w:rPr>
        <w:t>Технические средства обучения: проекционное оборудование и/или 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наличие персональных компьютеров, объединенных в сеть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енкевич А.В.. Архитектура ЭВМ и вычислительные системы М.: Академия – М, 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Архитектура ЭВМ и вычислительных систем [Электронный ресурс]. –Режим доступа: </w:t>
      </w:r>
      <w:r>
        <w:rPr>
          <w:color w:val="000000"/>
          <w:sz w:val="28"/>
          <w:szCs w:val="28"/>
        </w:rPr>
        <w:t xml:space="preserve"> http://chisped.ru/_ld/0/50_81_Arhitektyra_.pdf /,свободный.</w:t>
      </w:r>
    </w:p>
    <w:p>
      <w:pPr>
        <w:pStyle w:val="Normal"/>
        <w:jc w:val="both"/>
        <w:rPr/>
      </w:pPr>
      <w:r>
        <w:rPr>
          <w:sz w:val="28"/>
          <w:szCs w:val="28"/>
        </w:rPr>
        <w:t>2. Музылева И.В. Основы цифровой техники [Электронный ресурс].- М.: Интернет-Университет Информационных Технологий (ИНТУИТ), 2011. - Режим доступа: http://old.intuit.ru/department/hardware/basdigtech/, свободный.</w:t>
      </w:r>
    </w:p>
    <w:p>
      <w:pPr>
        <w:pStyle w:val="Normal"/>
        <w:jc w:val="both"/>
        <w:rPr/>
      </w:pPr>
      <w:r>
        <w:rPr>
          <w:sz w:val="28"/>
          <w:szCs w:val="28"/>
        </w:rPr>
        <w:t>3. Орлов С.П. Организация компьютерных систем [Электронный ресурс]: учебное пособие/ С.П.Орлов, Н.В. Ефимушкина. - Самара: Самар.гос. техн.ун-т, 2011. - Режим доступа: http://window.edu.ru/resource/007/77007, свобо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рофимов С.Н. Архитектуры вычислительных систем и компьютерных сетей ЭВМ [Электронный ресурс]: курс лекций/Кафедра ЮНЕСКО по новым информационным технологиям КемГУ. - 2011. - Режим доступа: http://unesco.kemsu.ru/study_work/method.htm, свободны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6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ь информацию о параметрах компьютерной систем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, экзаме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ать дополнительное оборудование и настраивать связь между элементами компьютерной систем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, экзаме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проводить инсталляцию и настройку П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экзаме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b/>
              </w:rPr>
              <w:t>Знани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</w:rPr>
            </w:pPr>
            <w:r>
              <w:rPr/>
              <w:t>базовые понятия и основные принципы построения архитектур вычислительных систе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ронтальный и индивидуальный опрос во время аудиторных занятий</w:t>
            </w:r>
            <w:r>
              <w:rPr>
                <w:bCs/>
              </w:rPr>
              <w:t>, практические и контрольные работы, внеаудиторная самостоятельная работа, экзаме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</w:rPr>
            </w:pPr>
            <w:r>
              <w:rPr/>
              <w:t>организацию и принцип работы основных логических блоков компьютерных систе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ронтальный и индивидуальный опрос во время аудиторных занятий</w:t>
            </w:r>
            <w:r>
              <w:rPr>
                <w:bCs/>
              </w:rPr>
              <w:t>, практические и контрольные работы, внеаудиторная самостоятельная работа, экзаме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вычислительных систем и их архитектурные особен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ронтальный и индивидуальный опрос во время аудиторных занятий</w:t>
            </w:r>
            <w:r>
              <w:rPr>
                <w:bCs/>
              </w:rPr>
              <w:t>, практическая работа, внеаудиторная самостоятельная работа, экзаме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роцессы обработки информации на всех уровнях компьютерных архитектур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Фронтальный и индивидуальный опрос во время аудиторных занятий</w:t>
            </w:r>
            <w:r>
              <w:rPr>
                <w:bCs/>
              </w:rPr>
              <w:t>, практическая работа, рефераты, внеаудиторная самостоятельная работа, экзамен</w:t>
            </w:r>
          </w:p>
        </w:tc>
      </w:tr>
      <w:tr>
        <w:trPr>
          <w:trHeight w:val="6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</w:rPr>
            </w:pPr>
            <w:r>
              <w:rPr/>
              <w:t>основные компоненты программного обеспечения компьютерных систе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ронтальный и индивидуальный опрос во время аудиторных занятий</w:t>
            </w:r>
            <w:r>
              <w:rPr>
                <w:bCs/>
              </w:rPr>
              <w:t>, практическая работа, внеаудиторная самостоятельная работа, экзаме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</w:rPr>
            </w:pPr>
            <w:r>
              <w:rPr/>
              <w:t>основные принципы управления ресурсами и организации доступа к этим ресурса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ронтальный и индивидуальный опрос во время аудиторных занятий</w:t>
            </w:r>
            <w:r>
              <w:rPr>
                <w:bCs/>
              </w:rPr>
              <w:t>, практическая работа, внеаудиторная самостоятельная работа, тестирование, экзамен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иложение 3.7.2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tence">
    <w:name w:val="contence"/>
    <w:qFormat/>
    <w:rPr>
      <w:rFonts w:ascii="Verdana" w:hAnsi="Verdana" w:cs="Verdana"/>
      <w:b/>
      <w:bCs/>
      <w:color w:val="628C8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16:00Z</dcterms:created>
  <dc:creator>Тумина</dc:creator>
  <dc:description/>
  <cp:keywords/>
  <dc:language>en-US</dc:language>
  <cp:lastModifiedBy>Векшинская Нина Павловна</cp:lastModifiedBy>
  <cp:lastPrinted>2017-04-03T11:59:00Z</cp:lastPrinted>
  <dcterms:modified xsi:type="dcterms:W3CDTF">2023-06-13T07:14:00Z</dcterms:modified>
  <cp:revision>16</cp:revision>
  <dc:subject/>
  <dc:title>ПРОЕКТ</dc:title>
</cp:coreProperties>
</file>