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</w:rPr>
        <w:t>Министерства труда и социальной защиты Российской Федераци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Утверждено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 заседании ЦМК                                       Зам.директора по учебной работе ________________________                       _______________О.А.Тришина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Протокол №______                                      «______» _______________20___ г.                      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«______» ____________20___ 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 ЦМК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Информацион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СПО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09.02.03  Программирование в компьютерных систем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9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Cs/>
        </w:rPr>
        <w:t xml:space="preserve">Рабочая программа </w:t>
      </w:r>
      <w:r>
        <w:rPr/>
        <w:t>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09.02.03 Программирование в компьютерных систем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Федеральное казенное профессиональное образовательное учреждение  «Кинешемский технологический техникум-интернат» Министерства труда и социальной защиты Российской Федерации  (ФКПОУ «КТТИ» Минтруда Росси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 xml:space="preserve">Разработчик: </w:t>
      </w:r>
    </w:p>
    <w:p>
      <w:pPr>
        <w:pStyle w:val="Normal"/>
        <w:rPr/>
      </w:pPr>
      <w:r>
        <w:rPr>
          <w:lang w:eastAsia="en-US"/>
        </w:rPr>
        <w:t>Широкая О.А.</w:t>
      </w:r>
      <w:r>
        <w:rPr/>
        <w:t>,  преподаватель   ФКПОУ «КТТИ» Минтруда Ро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Информацион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адаптированной образовательной программы подготовки специалистов среднего звена в соответствии с ФГОС по специальности  СПО 09.02.03 Программирование в компьютерных систе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дисциплина входит в 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8"/>
        <w:jc w:val="both"/>
        <w:rPr/>
      </w:pPr>
      <w:r>
        <w:rPr>
          <w:color w:val="000000"/>
          <w:sz w:val="28"/>
          <w:szCs w:val="28"/>
        </w:rPr>
        <w:t>- обрабатывать текстовую и числовую информаци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</w:t>
      </w:r>
      <w:r>
        <w:rPr>
          <w:color w:val="000000"/>
          <w:sz w:val="28"/>
          <w:szCs w:val="28"/>
        </w:rPr>
        <w:t>мультимедийные технологии обработки и представления информации;</w:t>
      </w:r>
    </w:p>
    <w:p>
      <w:pPr>
        <w:pStyle w:val="Normal"/>
        <w:ind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рабатывать экономическую и статистическую информацию, используя средства пакета прикладных програ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98"/>
        <w:jc w:val="both"/>
        <w:rPr/>
      </w:pPr>
      <w:r>
        <w:rPr>
          <w:sz w:val="28"/>
          <w:szCs w:val="28"/>
        </w:rPr>
        <w:t>- назначение и виды информационных технологий, технологии сбора, накопления, обработки, передачи и распространения информации;</w:t>
      </w:r>
    </w:p>
    <w:p>
      <w:pPr>
        <w:pStyle w:val="Normal"/>
        <w:autoSpaceDE w:val="false"/>
        <w:ind w:left="-23" w:firstLine="298"/>
        <w:jc w:val="both"/>
        <w:rPr/>
      </w:pPr>
      <w:r>
        <w:rPr>
          <w:sz w:val="28"/>
          <w:szCs w:val="28"/>
        </w:rPr>
        <w:t>- состав, структуру, принципы реализации и функционирования информационных технологий;</w:t>
      </w:r>
    </w:p>
    <w:p>
      <w:pPr>
        <w:pStyle w:val="Normal"/>
        <w:autoSpaceDE w:val="false"/>
        <w:ind w:left="-23" w:firstLine="298"/>
        <w:jc w:val="both"/>
        <w:rPr>
          <w:sz w:val="28"/>
          <w:szCs w:val="28"/>
        </w:rPr>
      </w:pPr>
      <w:r>
        <w:rPr>
          <w:sz w:val="28"/>
          <w:szCs w:val="28"/>
        </w:rPr>
        <w:t>- базовые и прикладные информационные технологии;</w:t>
      </w:r>
    </w:p>
    <w:p>
      <w:pPr>
        <w:pStyle w:val="Normal"/>
        <w:autoSpaceDE w:val="false"/>
        <w:ind w:left="-23" w:firstLine="298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альные средства информационных технологий</w:t>
      </w:r>
    </w:p>
    <w:p>
      <w:pPr>
        <w:pStyle w:val="Normal"/>
        <w:autoSpaceDE w:val="false"/>
        <w:ind w:left="-23" w:firstLine="29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аксимальной учебной нагрузки обучающегося - 99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6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3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</w:t>
            </w:r>
            <w:r>
              <w:rPr>
                <w:b/>
                <w:iCs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2 </w:t>
            </w:r>
            <w:r>
              <w:rPr>
                <w:iCs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3</w:t>
            </w:r>
            <w:r>
              <w:rPr>
                <w:b/>
                <w:i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8"/>
                <w:szCs w:val="28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0"/>
              <w:rPr/>
            </w:pPr>
            <w:r>
              <w:rPr>
                <w:sz w:val="28"/>
                <w:szCs w:val="28"/>
              </w:rPr>
              <w:t>подготовка к практическим работам с использованием методических рекомендаций преподав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Cs/>
                <w:sz w:val="28"/>
                <w:szCs w:val="28"/>
              </w:rPr>
              <w:t>дифференцированного 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</w:t>
      </w:r>
      <w:r>
        <w:rPr>
          <w:b/>
          <w:sz w:val="28"/>
          <w:szCs w:val="28"/>
        </w:rPr>
        <w:t>Информацион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441"/>
        <w:gridCol w:w="9292"/>
        <w:gridCol w:w="1806"/>
        <w:gridCol w:w="1553"/>
      </w:tblGrid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Современные информационные технологии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Информация и информационные технологии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и назначение информационных технологий. Состав информационной технологии. Сферы применения современных ИТ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ые технологии: классификация, назначение, области исполь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Т. Классификация ИТ. Инструментарий ИТ. Области использования. Краткая характеристика основных видов информационных технологий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, основные понятия, клиссификация, этапы развития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дивидуаль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Т в различных сферах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58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 Обработка текстовой информации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овые редакторы и процессо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текстового редактора и процессора. Основные функции, различ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тестового процессора Word, характеристика отдельных функций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Возможности текстового процессора Word. Основные элементы экрана. Создание, открытие и сохранение документов. Редактирование и форматирование документов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Форматирование текста. Использование стилей и шаблонов оформления. Создание схемы документа. Использование ссыл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Использование шаблонов. Схема документа, оглав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 Установка параметров страниц и разбиение текста на страницы. Колонтитулы. Предварительный просмот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3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Закладки, гиперссылки, колонтиту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3"/>
              <w:rPr/>
            </w:pPr>
            <w:r>
              <w:rPr>
                <w:b/>
                <w:bCs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Вставка и форматирование табл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Вставка графических изображений. Форматирование, редак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 Создание и редактирование рассыл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Создание документа с включением различных элементов: текста, таблиц, рисун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  <w:r>
              <w:rPr>
                <w:bCs/>
                <w:sz w:val="20"/>
                <w:szCs w:val="20"/>
              </w:rPr>
              <w:t xml:space="preserve"> Форматирование документов, включающих различные элемент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дивидуаль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Примерная тематика внеаудиторной самостоятельной работ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азеты (на формате А3) по выбранной теме (тема на выбор студента).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 Электронные таблицы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в электронные таблиц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ые таблицы: основные понятия и способ организации. Назначение и основные функц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таблицы: функции, проведение расчета. Области использования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4"/>
              <w:rPr/>
            </w:pPr>
            <w:r>
              <w:rPr>
                <w:b/>
                <w:bCs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Ввод и форматирование данных. Расчеты с использованием формул и стандартных функ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Обработка данных с использованием формул. Абсолютная и относительная адрес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4"/>
              <w:rPr/>
            </w:pPr>
            <w:r>
              <w:rPr>
                <w:b/>
                <w:bCs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Условное форматирование. Вставка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4"/>
              <w:rPr/>
            </w:pPr>
            <w:r>
              <w:rPr>
                <w:b/>
                <w:bCs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 xml:space="preserve"> Построение диаграмм и графиков. Форматирование готовых диаграм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Построение и форматирование диа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Работа со списками данных. Вставка промежуточных итогов. Способы поиска информации в электронной таблиц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  <w:r>
              <w:rPr>
                <w:sz w:val="20"/>
                <w:szCs w:val="20"/>
              </w:rPr>
              <w:t xml:space="preserve"> Интегрирование данных Word – Excel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дивидуальных заданий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55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 Компьютерная графика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ятие компьютерной график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тоды представления графических изображений. Растровая и векторная графика. Цвет и методы его описания. Системы цветов </w:t>
            </w:r>
            <w:r>
              <w:rPr>
                <w:sz w:val="20"/>
                <w:szCs w:val="20"/>
                <w:lang w:val="en-US"/>
              </w:rPr>
              <w:t>RG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MY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SB</w:t>
            </w:r>
            <w:r>
              <w:rPr>
                <w:sz w:val="20"/>
                <w:szCs w:val="20"/>
              </w:rPr>
              <w:t xml:space="preserve">. Форматы графических файлов. 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. </w:t>
            </w:r>
            <w:r>
              <w:rPr>
                <w:sz w:val="20"/>
                <w:szCs w:val="20"/>
              </w:rPr>
              <w:t>Графический редактор: назначение, пользовательский интерфейс, основные функции. Палитры цветов. Создание и редактирование изображений. Работа с простыми изображениями, преобразование и сжатие изобра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5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ить сообщение: </w:t>
            </w:r>
            <w:r>
              <w:rPr>
                <w:sz w:val="20"/>
                <w:szCs w:val="20"/>
              </w:rPr>
              <w:t xml:space="preserve">Системы цветов </w:t>
            </w:r>
            <w:r>
              <w:rPr>
                <w:sz w:val="20"/>
                <w:szCs w:val="20"/>
                <w:lang w:val="en-US"/>
              </w:rPr>
              <w:t>RG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MY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SB</w:t>
            </w:r>
            <w:r>
              <w:rPr>
                <w:sz w:val="20"/>
                <w:szCs w:val="20"/>
              </w:rPr>
              <w:t>. Форматы графических файл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14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. Базы данных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базы данных.</w:t>
            </w:r>
            <w:r>
              <w:rPr>
                <w:sz w:val="20"/>
                <w:szCs w:val="20"/>
              </w:rPr>
              <w:t xml:space="preserve"> Понятие базы данных. Система управления базами данных. Области использования. Таблица, поля и запис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структуры базы данных. Основные типы данных. Объекты базы данных: формы, запросы, отчет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запросов. Виды, порядок создания. Создание запросов различных типов.  Интегрирование данных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  <w:r>
              <w:rPr>
                <w:sz w:val="20"/>
                <w:szCs w:val="20"/>
              </w:rPr>
              <w:t xml:space="preserve"> Разработка структуры базы данных, заполнение данными. Редак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  <w:r>
              <w:rPr>
                <w:sz w:val="20"/>
                <w:szCs w:val="20"/>
              </w:rPr>
              <w:t xml:space="preserve"> Операции с данными в базах данных: поиск, отбор, сортировка. Создание запрос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55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6. Мультимедийные технологии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дио- и видеоинформация и ее особенности. Технические и программные средства мультимеди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34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ое занятие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нный заче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 лаборатории информационно-коммуник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электрон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ьютер с лицензионным программным обеспечением</w:t>
      </w:r>
      <w:r>
        <w:rPr>
          <w:bCs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кан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ьютер с лицензионным программным обеспечением</w:t>
      </w:r>
      <w:r>
        <w:rPr>
          <w:bCs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ультимедиапроектор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ихеева Е.В. Информационные технологии в профессиональной деятельности - М: Изд.центр «Академия», 2013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ихеева Е.В. Практикум по информационным технологиям в профессиональной деятельности - М: Изд.центр «Академия», 2013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ы информационных технологий [Электронный ресурс]/С.В. Назаров, С.Н. Белоусова, И.А. Бессонова, Р.С. Гиляревский, Л.П. Гудыно, В.С. Егоров, Д.В. Исаев, А.А. Кириченко, А.П. Кирсанов, Ю.П. Кишкович, Т.К. Кравченко, Д.В. Куприянов, А.В. Меликян, А.П. Пятибратов. - М.: Интернет-Университет информационных технологий, 2012. - Режим доступа: http://old.intuit.ru/department/informatics/fundamentti/, свободный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Электронное пособие «Информационные технологии»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3. Электронный ресурс «Информационные технологии». Форма доступа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itsta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4. Электронный ресурс «Информационные технологии». Форма доступа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tspu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tul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vt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old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site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umr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nform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lect</w:t>
      </w:r>
      <w:r>
        <w:rPr>
          <w:bCs/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5. Электронный ресурс «Информационные технологии». Форма доступа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technologie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su</w:t>
      </w:r>
      <w:r>
        <w:rPr>
          <w:bCs/>
          <w:sz w:val="28"/>
          <w:szCs w:val="28"/>
        </w:rPr>
        <w:t>/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color w:val="000000"/>
              </w:rPr>
              <w:t>- обрабатывать текстовую и числовую информацию</w:t>
            </w:r>
            <w:r>
              <w:rPr/>
              <w:t xml:space="preserve">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, внеаудиторная самостоятельная работа, дифференцированный зачет.</w:t>
            </w:r>
          </w:p>
        </w:tc>
      </w:tr>
      <w:tr>
        <w:trPr>
          <w:trHeight w:val="7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/>
              <w:t xml:space="preserve">- применять </w:t>
            </w:r>
            <w:r>
              <w:rPr>
                <w:color w:val="000000"/>
              </w:rPr>
              <w:t>мультимедийные технологии обработки и представления информ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, внеаудиторная самостоятельная работа, дифференцированный зачет.</w:t>
            </w:r>
          </w:p>
        </w:tc>
      </w:tr>
      <w:tr>
        <w:trPr>
          <w:trHeight w:val="7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color w:val="000000"/>
              </w:rPr>
              <w:t>- обрабатывать экономическую и статистическую информацию, используя средства пакета прикладных програм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, внеаудиторная самостоятельная работа, дифференцированный зачет.</w:t>
            </w:r>
          </w:p>
        </w:tc>
      </w:tr>
      <w:tr>
        <w:trPr>
          <w:trHeight w:val="3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8"/>
              <w:jc w:val="both"/>
              <w:rPr/>
            </w:pPr>
            <w:r>
              <w:rPr/>
              <w:t>- назначение и виды информационных технологий, технологии сбора, накопления, обработки, передачи и распространения информ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актические работы, контрольные работы, выполнение индивидуальных заданий, дифференцированный зачет </w:t>
            </w:r>
          </w:p>
        </w:tc>
      </w:tr>
      <w:tr>
        <w:trPr>
          <w:trHeight w:val="8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3" w:firstLine="298"/>
              <w:jc w:val="both"/>
              <w:rPr/>
            </w:pPr>
            <w:r>
              <w:rPr/>
              <w:t>- состав, структура, принципы реализации и функционирования информационных технолог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актические работы, контрольные работы, выполнение индивидуальных заданий, дифференцированный зачет </w:t>
            </w:r>
          </w:p>
        </w:tc>
      </w:tr>
      <w:tr>
        <w:trPr>
          <w:trHeight w:val="8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3" w:firstLine="298"/>
              <w:jc w:val="both"/>
              <w:rPr/>
            </w:pPr>
            <w:r>
              <w:rPr/>
              <w:t>- базовые и прикладные информационные технолог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актические работы, контрольные работы, выполнение индивидуальных заданий, дифференцированный зачет </w:t>
            </w:r>
          </w:p>
        </w:tc>
      </w:tr>
      <w:tr>
        <w:trPr>
          <w:trHeight w:val="8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- инструментальные средства информационных технолог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актические работы, контрольные работы, выполнение индивидуальных заданий, дифференцированный зачет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 3.7.4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05:00Z</dcterms:created>
  <dc:creator>BLINOV</dc:creator>
  <dc:description/>
  <cp:keywords/>
  <dc:language>en-US</dc:language>
  <cp:lastModifiedBy>Векшинская Нина Павловна</cp:lastModifiedBy>
  <cp:lastPrinted>2014-06-30T20:36:00Z</cp:lastPrinted>
  <dcterms:modified xsi:type="dcterms:W3CDTF">2023-06-13T07:12:00Z</dcterms:modified>
  <cp:revision>8</cp:revision>
  <dc:subject/>
  <dc:title>ПРОЕКТ</dc:title>
</cp:coreProperties>
</file>