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смотрено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ЦМ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Зав. учебной част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.А. Тришина 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______                                                       «____» _______________20___ г.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 «______» ____________20___ г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ЦМК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ГСЭ.04 ФИЗИЧЕСКАЯ КУЛЬТУР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специальности СПО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09.02.03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ирование в компьютерных системах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018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  <w:cap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9.02.03 Программирование в компьютерных систем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федеральное казенное профессиональное образовательное учреждение среднего специального образования «Кинешемский технологический техникум – интернат» Министерства труда и социальной защиты Российской Федерации. (ФКПОУ «КТТИ» Минтруда Росси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и: Рылова Г.Б., Шевчук Е.В., преподаватели физической культуры </w:t>
      </w:r>
      <w:r>
        <w:rPr>
          <w:rFonts w:cs="Times New Roman" w:ascii="Times New Roman" w:hAnsi="Times New Roman"/>
          <w:bCs/>
          <w:sz w:val="24"/>
          <w:szCs w:val="24"/>
        </w:rPr>
        <w:t>ФКПОУ «КТТИ» Минтруда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853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44" w:leader="none"/>
              </w:tabs>
              <w:autoSpaceDE w:val="false"/>
              <w:spacing w:lineRule="auto" w:line="240" w:before="0" w:after="0"/>
              <w:ind w:left="644" w:hanging="36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.</w:t>
              <w:tab/>
              <w:t>ПАСПОРТ рабочей программы УЧЕБНОЙ ДИСЦИПЛИ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44" w:leader="none"/>
              </w:tabs>
              <w:autoSpaceDE w:val="false"/>
              <w:spacing w:lineRule="auto" w:line="240" w:before="0" w:after="0"/>
              <w:ind w:left="644" w:hanging="36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.</w:t>
              <w:tab/>
              <w:t>СТРУКТУРА и содержание УЧЕБНОЙ ДИСЦИПЛИНЫ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44" w:leader="none"/>
              </w:tabs>
              <w:autoSpaceDE w:val="false"/>
              <w:spacing w:lineRule="auto" w:line="240" w:before="0" w:after="0"/>
              <w:ind w:left="644" w:hanging="36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.</w:t>
              <w:tab/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44" w:leader="none"/>
              </w:tabs>
              <w:autoSpaceDE w:val="false"/>
              <w:spacing w:lineRule="auto" w:line="240" w:before="0" w:after="0"/>
              <w:ind w:left="644" w:hanging="36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.</w:t>
              <w:tab/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РАБОЧЕЙ ПРОГРАММЫ УЧЕБНОЙ ДИСЦИПЛИНЫ      ФИЗИЧЕСКАЯ КУЛЬТУРА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Область применения программы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«Физическая культура» является частью адаптированной образовательной программы подготовки специалистов среднего звена (АОППССЗ) по специальности 09.02.03 Программирование в компьютер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right="-1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учебная дисциплина «Физическая культура» входит в обязательную часть общего гуманитарного и социально-экономического цикла (ОГСЭ) АОППСС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учебной дисциплины «Физическая культура» обучающийся должен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66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66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дорового образа жизни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66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физкультурно-оздоровительную деятельность для укрепления здоровья, достижения жизненных и профессиональных целей.                                                                                      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учащийся развивает общие компетенции: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336 часов, в том чис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 176 час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 160 ча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Все предусмотренные программой теоретические сведения сообщаются в ходе проведения практических занят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165" w:type="dxa"/>
        <w:jc w:val="left"/>
        <w:tblInd w:w="4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64"/>
        <w:gridCol w:w="1701"/>
      </w:tblGrid>
      <w:tr>
        <w:trPr>
          <w:trHeight w:val="455" w:hRule="exac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5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4"/>
                <w:szCs w:val="24"/>
              </w:rPr>
              <w:t>Объем часов</w:t>
            </w:r>
          </w:p>
        </w:tc>
      </w:tr>
      <w:tr>
        <w:trPr>
          <w:trHeight w:val="318" w:hRule="exac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ая учебная нагруз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</w:tr>
      <w:tr>
        <w:trPr>
          <w:trHeight w:val="318" w:hRule="exac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Обязательная аудиторная учебная нагрузка 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>
          <w:trHeight w:val="318" w:hRule="exac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ая часть </w:t>
            </w:r>
          </w:p>
          <w:p>
            <w:pPr>
              <w:pStyle w:val="Normal"/>
              <w:shd w:fill="FFFFFF" w:val="clear"/>
              <w:spacing w:lineRule="auto" w:line="24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395" w:hRule="exact"/>
        </w:trPr>
        <w:tc>
          <w:tcPr>
            <w:tcW w:w="7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3</w:t>
            </w:r>
          </w:p>
        </w:tc>
      </w:tr>
      <w:tr>
        <w:trPr>
          <w:trHeight w:val="395" w:hRule="exact"/>
        </w:trPr>
        <w:tc>
          <w:tcPr>
            <w:tcW w:w="7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ё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395" w:hRule="exact"/>
        </w:trPr>
        <w:tc>
          <w:tcPr>
            <w:tcW w:w="7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465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Самостоятельная работа обучающегося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, 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ыполнение упражнений по общей физической подготов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торение и закрепление элементов,  изученных  на занятиях, проработка теоретического материала по теме, работа с учебной, методической, справочной литературой, написание рефератов и со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зентаций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1072" w:hRule="exac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в 3 – 7 семестрах в форме зачё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 xml:space="preserve">Итоговый контрол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 8 семестре в форме дифференцированного зачета. 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2.2. Тематический план и содержание учебной дисциплины «Физическая культура»</w:t>
      </w:r>
    </w:p>
    <w:tbl>
      <w:tblPr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530"/>
        <w:gridCol w:w="1922"/>
        <w:gridCol w:w="1471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практическая и самостоятельная работа студен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Теоретическая часть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(6+8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 в общекультурной и профессиональной подготовке студентов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 по физической культуре. Физическая культура. Ценности физической ку</w:t>
              <w:softHyphen/>
              <w:t>льтуры. Физическое воспита</w:t>
              <w:softHyphen/>
              <w:t>ние.  Физическое развитие. Психофизическая подготов</w:t>
              <w:softHyphen/>
              <w:t>ка. Жизненно необходимые умения и навыки. Современное состояние физической культуры и спорта. Физическая культура и спорт как дей</w:t>
              <w:softHyphen/>
              <w:t>ственные средства сохранения и укрепления здоровья лю</w:t>
              <w:softHyphen/>
              <w:t>дей. Роль физиче</w:t>
              <w:softHyphen/>
              <w:t xml:space="preserve">ской культуры и спорта в подготовке студентов к профессиональной деятельности и экстремальным жизненным ситуациям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32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324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иологические основы физической культуры и спорта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 как единая саморазвива</w:t>
              <w:softHyphen/>
              <w:t>ющаяся и саморегулирующаяся биологическая система. Природные и социально-эко</w:t>
              <w:softHyphen/>
              <w:t>логические факторы. Их воздействие на организм и жиз</w:t>
              <w:softHyphen/>
              <w:t>недеятельность. Взаимосвязь физической и умственной деятельности человека. Средства физической культуры в совершенствовании ор</w:t>
              <w:softHyphen/>
              <w:t>ганизма, обеспечении его устойчивости к физической и умственной деятельност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32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 студента.    Физическая культура в обеспечении здоровь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32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здоровье», его содержание и критерии. Влияние обра</w:t>
              <w:softHyphen/>
              <w:t>за жизни на здоровье. Влияние условий окружающей среды на здоровье. Влияние культурного развития личности на отношение к самому себе. Система знаний о здоровье. Содержательные особенности составляющих здорово</w:t>
              <w:softHyphen/>
              <w:t>го образа жизни: режим труда, отдыха, питания, двигате</w:t>
              <w:softHyphen/>
              <w:t>льная активность, закаливание, профилактика вредных привычек, требования санитарии и гигиены, учет эколо</w:t>
              <w:softHyphen/>
              <w:t>гии окружающей среды, культура межличностного обще</w:t>
              <w:softHyphen/>
              <w:t>ния, сексуального поведения. Адекватное и неадекватное отношение к здоровью, его самооценка студентами и отражение в реальном поведе</w:t>
              <w:softHyphen/>
              <w:t>нии личности. Отражение здорово</w:t>
              <w:softHyphen/>
              <w:t>го образа жизни в формах жизнедеятельности студентов. Необходимость активности личности в приобщении к здоровому образу жизн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пособности человека и их развитие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ические способности (качества), методические принципы, коррекция телосложения и функциональной подготовленности, акцентирование и комплексное развитие физических качеств. Физиологическая и биохимическая природа проявления физических способностей. Биологические факторы, обусловливающие их развитие. Взаимосвязь и взаимозависимость между физическими качествами при комплексном развитии. Возможная степень развития каждого из них. Возрастные особенности развития. Средства и методы развития быстроты, силы, выносливости, гибкости, ловкости. Возможности и условия акцентированного развития отдельных физических качест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физ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 системе физического воспитания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ческого воспитания. Основы обучения движениям (техническая подготовка). Этапы обучения движениям. Первый этап — ознакомление, первоначаль</w:t>
              <w:softHyphen/>
              <w:t>ное разучивание движения. Второй этап — углубленное детализированное разучивание движения, формирование двигательного умения. Третий этап — достижение двига</w:t>
              <w:softHyphen/>
              <w:t>тельного мастерства, формирование двигательного навы</w:t>
              <w:softHyphen/>
              <w:t xml:space="preserve">ка. Воспитание физических качеств. Общая физическая подготовка (ОФП). Цели и задачи ОФП. Специальная физическая подготовка. Значение мышечной релаксации. Формы занятий физическими упражнениями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ППФП)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о-прикладная физическая подготовка. Личная экономическая необходимость специальной физической подготовки к труду. Цели и задачи ППФП. Средства, методы и методика направленного формирования профессионально-прикладных двигательных навыков, устойчивости к профессиональным заболеваниям, профессионально важных физических и психических качест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проработка теоретического материала по темам раздела, работа с учебной, методической, справочной литературой, подготовка рефератов 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зентаци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вопросы по теме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2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2. Практическая часть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5 (163+15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97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дьба обычным шагом; строевым шагом; на носках; на пятках; на внутренней и наружной сторонах стоп; с опорой руками о колени; приставным и переменным шагом; в полуприседе и приседе; выпадами; с высоким подниманием бедра; пригнувшись; скрестным шагом в сторону; по заданной линии. Ходьба разной интенсивности, ходьба по пересеченной мест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г: обычный, семенящий, с высоким подниманием бедра, с захлестыванием голени назад, бег скрестным  шагом в сторону, с подниманием прямых ног вперед, с поворотами и остановками; бег средней и низкой интенсивности – по состоянию здоровья; техника прыжка в длину с места; техника метаний на дальность и точность мяча, гранаты (по состоянию здоровья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овторение и закрепление элементов, изученных  на занятиях (ходьба на носках, на пятках, на внутренней и наружной сторонах стоп; техника прыжка в длину с места; бег)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4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324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льный тенн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хвата ракетки. Основная исходная стойка и позиция, способы перемещения; виды подач и техники ударов. Правила одиночной и парной игры. Правила игры и судейства. Учебная игра.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и футбол по упрощённым правил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я подготовка: техника ударов по мячу, остановки мяча, ведения мяча, вбрасывания мяча, приемы игры в нападении и защите. Правила игры и судейства. Выполнение основных приемов игры: удар по воротам на точность, жонглирование мячом, остановка мяча ногой, ведение мяча, обводка и удар по воротам. Учебная игра по заданию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Волейбол (по состоянию здоровья)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ещения и стойки без мяча, действия с мячом; передачи (приём) мяча сверху (снизу) двумя руками; верхняя (нижняя) передача в парах, тройках, передача в стену с изменением высоты передачи или расстояния до стены. Работа в тройках с перемещением после приёма и передачи мяча партнёру. Подачи мяча: нижняя боковая, верхняя прямая. Нападающий удар. Блокирование нападающего удар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ая игра в  волейбол.                                                                                                                          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гие виды игр: бадминтон; дартс; боулинг; шахматы; шашки; подвижные игры; эстафет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ельб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м стрелковом тир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и закрепление навыков, полученных на занятиях; использование элементов игры в самостоятельных заняти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одвижной игры с группой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11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я в висе и упоре на руках. Проведение студентами фрагментов  занятия с использованием самостоятельно подготовленных комплексов упражнений по развитию силы мышц. Элементы акробатики.   Гимнастический  комплекс для спины. Комплексы  общеразвивающих   упражнений, выполняемых с большой амплитудой движений (махи,                                                                                         наклоны). Упражнения на растяжение и расслабление мышц. Специальные упражнения для развития подвижности суставов (вращения). Упражнения в равновес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, направленные на развитие гибкости с использованием разнообразных движений: сгибания-разгибания, наклонов и поворотов, вращений и мах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гимнастических упражнений на формирование правильной осанк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е развивающие упраж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ческий комплекс  по методу С.М. Бубновского. Адаптивная гимнастика. Гимнастический комплекс «Совершенство фигуры за 10 минут».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повторение и закрепление отдельных  упражнений и комплексов, выполняемых на учебных занятиях;  использование  их в самостоятельных занятиях.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комплекс суставной гимнастики. 2. Составить комплекс упражнений ЛФК по заболеванию (проведение с группой). 3. Составить комплекс упражнений на формирование правильной осанки (проведение с группой). 4.Составить комплекс упражнений на развитие гибкости. 5.Составить комплекс упражнений на растяжение и расслабление мышц. 6.Составить презентацию на тему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даптивная гимнастик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жимания из положения лёжа, с коле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тягивания из положения виса на высокой переклади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ля укрепления мышц плечевого пояса (по состоянию здоровья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сидя сзад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для укрепления мышц плечевого пояса и мышц спины (по состоянию здоровья). Поднимание туловища из положения лёжа и поднимание ног из виса на перекладине для  укрепления мышц брюшного пресса (по состоянию здоровья). Прыжки со скакалкой  для укрепления  мышц и связок  голеностопа  (по состоянию здоровья). Работа на тренажёрах. Работа с набивными мячами. Комплекс упражнений с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нтелями в положении стоя и лёж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на развитие силы основных мышечных групп на силовых тренажерах.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ОФП. Развитие силовых качеств – подтягивание, сгибания и разгибания рук в различных положениях. Упражнения на укрепление мышц брюшного прес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комплекс упражнений для избранной специа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ить комплекс упражнений производственной гимнастики с учётом получаемой специальности (с предметом).                                                                                                                         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саж и самомасса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приёмами и  техникой классического массажа.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 и приёма масса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ж как средство оказания  помощ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, закрепление элементов самомассажа.                                                                           1.Составить презентацию на одну из те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Разновидности систем массажа и их мет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Классификация массаж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Самомассаж. Противопоказ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Подготовка реферата на одну из те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Механизмы и физиологическое влияние массажа на организ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Значение массажа при спортивных повреждениях и заболеваниях»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ё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фференцированный зачё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6 (176+160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Игры, включённые в программу учебной дисциплины «Физическая культура» необходимы для выработки профессионально значимых физических качеств и включены исходя из возможностей материально-технической базы учебного заведения и состояния здоровья студентов.                                                                                                                                                                                                                          **Студенты выполняют разделы программы, доступные им по состоянию здоровья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спортивного зала и спортивной площадки.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спортивного зала: мячи волейбольные, мячи баскетбольные, мячи набивные, гантели, скакалки, гимнастические коврики, маты гимнастические, обручи, стенка гимнастическая, турники съёмные, метательные гранаты, мячи для метания, спортивные тренажёры, электронный стрелковый тир, рулетка, секундомер и п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720" w:right="5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А. Бишаева. Физическая культура:  учебник нач. и сред.проф. образования. – М.: Издательский центр «Академия», 2013.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540105</wp:posOffset>
                </wp:positionH>
                <wp:positionV relativeFrom="paragraph">
                  <wp:posOffset>-5320665</wp:posOffset>
                </wp:positionV>
                <wp:extent cx="205740" cy="1956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7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76" w:leader="none"/>
                                    </w:tabs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54.05pt;mso-wrap-distance-left:9pt;mso-wrap-distance-right:9pt;mso-wrap-distance-top:0pt;mso-wrap-distance-bottom:0pt;margin-top:-418.95pt;mso-position-vertical-relative:text;margin-left:1066.1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7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76" w:leader="none"/>
                              </w:tabs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left="720" w:right="5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В. Решетников, Ю.Л. Кислицын, Р.Л. Палтиевич, Г.И. Погадаев. Физическая культура: учебник для студ. проф. образования. – М.: Издательский центр «Академия», 2016.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lineRule="auto" w:line="240"/>
        <w:ind w:left="0" w:right="2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4. Контроль и оценка результатов освоения Дисциплин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638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29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 - 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блюдение за правильностью выполнения техники упражнений, зачёт.</w:t>
            </w:r>
          </w:p>
        </w:tc>
      </w:tr>
      <w:tr>
        <w:trPr>
          <w:trHeight w:val="97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    общекультурном, профессиональном и социальном развитии человека;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дифференцированный зачёт.</w:t>
            </w:r>
          </w:p>
          <w:p>
            <w:pPr>
              <w:pStyle w:val="Normal"/>
              <w:spacing w:lineRule="auto" w:line="240" w:before="0" w:after="200"/>
              <w:ind w:firstLine="3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дифференцированный зачёт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55:00Z</dcterms:created>
  <dc:creator>Admin</dc:creator>
  <dc:description/>
  <cp:keywords/>
  <dc:language>en-US</dc:language>
  <cp:lastModifiedBy>admin</cp:lastModifiedBy>
  <cp:lastPrinted>2017-03-31T16:47:00Z</cp:lastPrinted>
  <dcterms:modified xsi:type="dcterms:W3CDTF">2019-09-10T18:11:00Z</dcterms:modified>
  <cp:revision>27</cp:revision>
  <dc:subject/>
  <dc:title/>
</cp:coreProperties>
</file>