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едеральное казенное 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инешемский технологический техникум-интерна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а труда и социальной защиты Российской Федер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Рассмотрено                                                                        Утверждено</w:t>
      </w:r>
    </w:p>
    <w:p>
      <w:pPr>
        <w:pStyle w:val="Normal"/>
        <w:rPr/>
      </w:pPr>
      <w:r>
        <w:rPr/>
        <w:t>на заседании ЦМК                                                              Зам.директора по учебной работе</w:t>
      </w:r>
    </w:p>
    <w:p>
      <w:pPr>
        <w:pStyle w:val="Normal"/>
        <w:rPr/>
      </w:pPr>
      <w:r>
        <w:rPr/>
        <w:t>_________________________                                            _______________Тришина О.А.</w:t>
      </w:r>
    </w:p>
    <w:p>
      <w:pPr>
        <w:pStyle w:val="Normal"/>
        <w:rPr/>
      </w:pPr>
      <w:r>
        <w:rPr/>
        <w:t>Протокол №______                                                             «______» _______________20___ г.</w:t>
      </w:r>
    </w:p>
    <w:p>
      <w:pPr>
        <w:pStyle w:val="Normal"/>
        <w:rPr/>
      </w:pPr>
      <w:r>
        <w:rPr/>
        <w:t>от  «______» ____________20___ г.</w:t>
      </w:r>
    </w:p>
    <w:p>
      <w:pPr>
        <w:pStyle w:val="Normal"/>
        <w:rPr/>
      </w:pPr>
      <w:r>
        <w:rPr/>
        <w:t>Председатель  ЦМ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0280</wp:posOffset>
                </wp:positionH>
                <wp:positionV relativeFrom="paragraph">
                  <wp:posOffset>97790</wp:posOffset>
                </wp:positionV>
                <wp:extent cx="2510155" cy="1010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101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директора по 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А.Л.Ябло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__» __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5pt;height:79.6pt;mso-wrap-distance-left:9.05pt;mso-wrap-distance-right:9.05pt;mso-wrap-distance-top:0pt;mso-wrap-distance-bottom:0pt;margin-top:7.7pt;mso-position-vertical-relative:text;margin-left:2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м.директора по 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А.Л.Яблок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__» __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b/>
          <w:sz w:val="28"/>
          <w:szCs w:val="28"/>
        </w:rPr>
        <w:t>Выполнение работ по профессии Оператор электронно-вычислительных и вычислительных маш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специальности  СПО 09.02.03    «Программирование в компьютерных систем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9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Рабочая  программа профессионального модуля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 (далее – ФГОС) по специальностям среднего профессионального образования (далее – СПО): 09.02.03</w:t>
      </w:r>
      <w:r>
        <w:rPr>
          <w:sz w:val="28"/>
          <w:szCs w:val="28"/>
        </w:rPr>
        <w:t xml:space="preserve">  </w:t>
      </w:r>
      <w:r>
        <w:rPr>
          <w:b/>
        </w:rPr>
        <w:t xml:space="preserve"> </w:t>
      </w:r>
      <w:r>
        <w:rPr/>
        <w:t>Программирование в компьютерных система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/>
        <w:t>Организация-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Федеральное казенное профессиональное образовательное учреждение  «Кинешемский технологический техникум-интернат» Министерства труда и социальной защиты Российской Федерации  (ФКПОУ «КТТИ» Минтруда Росси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Воронина М.А., преподаватель,  ФКПОУ «КТТИ» Минтруда Росс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Галкин И.Ю., преподаватель, ФКПОУ «КТТИ» Минтруда Росс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1. ПАСПОРТ РАБОЧЕЙ 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 условия реализации 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бот по профессии Оператор электронно-вычислительных и вычислительных маш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(далее программа) – является частью примерной основной профессиональной образовательной программы в соответствии с ФГОС по специальности СПО 09.02.03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ирование в компьютерных системах  (базовой подготовки) в части освоения основного вида профессиональной деятельности (ВПД): </w:t>
      </w:r>
      <w:r>
        <w:rPr>
          <w:sz w:val="28"/>
        </w:rPr>
        <w:t xml:space="preserve">Выполнение работ по профессии </w:t>
      </w:r>
      <w:r>
        <w:rPr>
          <w:b/>
          <w:sz w:val="28"/>
          <w:szCs w:val="28"/>
        </w:rPr>
        <w:t xml:space="preserve">Оператор электронно-вычислительных и вычислительных машин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shd w:fill="FFFFFF" w:val="clear"/>
        <w:spacing w:lineRule="exact" w:line="317"/>
        <w:ind w:left="10" w:right="29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К 4.1. Подготавливать к работе и настраивать аппаратное обеспечение, периферийные устройства, операционную систему персонального компьютера и мультимедийное оборудование.</w:t>
      </w:r>
    </w:p>
    <w:p>
      <w:pPr>
        <w:pStyle w:val="Normal"/>
        <w:shd w:fill="FFFFFF" w:val="clear"/>
        <w:spacing w:lineRule="exact" w:line="317"/>
        <w:ind w:left="14" w:right="29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К 4.2. Выполнять ввод цифровой и аналоговой информации в персональный компьютер с различных носителей.</w:t>
      </w:r>
    </w:p>
    <w:p>
      <w:pPr>
        <w:pStyle w:val="Normal"/>
        <w:shd w:fill="FFFFFF" w:val="clear"/>
        <w:spacing w:lineRule="exact" w:line="317"/>
        <w:ind w:left="10" w:right="34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К 4.3. Конвертировать файлы с цифровой информацией в различные форматы.</w:t>
      </w:r>
    </w:p>
    <w:p>
      <w:pPr>
        <w:pStyle w:val="Normal"/>
        <w:shd w:fill="FFFFFF" w:val="clear"/>
        <w:spacing w:lineRule="exact" w:line="317"/>
        <w:ind w:left="715" w:hanging="0"/>
        <w:rPr>
          <w:sz w:val="28"/>
          <w:szCs w:val="28"/>
        </w:rPr>
      </w:pPr>
      <w:r>
        <w:rPr>
          <w:sz w:val="28"/>
          <w:szCs w:val="28"/>
        </w:rPr>
        <w:t>ПК 4.4. Создавать   и   воспроизводить   видеоролики,   презентации,</w:t>
      </w:r>
    </w:p>
    <w:p>
      <w:pPr>
        <w:pStyle w:val="Normal"/>
        <w:shd w:fill="FFFFFF" w:val="clear"/>
        <w:spacing w:lineRule="exact" w:line="317"/>
        <w:ind w:left="19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-шоу, медиафайлы и другую итоговую продукцию из исходных аудио, визуальных и мультимедийных компонентов средствами персонального компьютера и мультимедийного оборудования.</w:t>
      </w:r>
    </w:p>
    <w:p>
      <w:pPr>
        <w:pStyle w:val="Normal"/>
        <w:shd w:fill="FFFFFF" w:val="clear"/>
        <w:spacing w:lineRule="exact" w:line="317"/>
        <w:ind w:left="29"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К 4.5. Управлять размещением цифровой информации на дисках персонального компьютера, а также дисковых хранилищах локальной и глобальной компьютерной сети.</w:t>
      </w:r>
    </w:p>
    <w:p>
      <w:pPr>
        <w:pStyle w:val="Normal"/>
        <w:shd w:fill="FFFFFF" w:val="clear"/>
        <w:spacing w:lineRule="exact" w:line="317"/>
        <w:ind w:left="24" w:firstLine="706"/>
        <w:jc w:val="both"/>
        <w:rPr>
          <w:sz w:val="28"/>
          <w:szCs w:val="28"/>
        </w:rPr>
      </w:pPr>
      <w:r>
        <w:rPr>
          <w:sz w:val="28"/>
          <w:szCs w:val="28"/>
        </w:rPr>
        <w:t>ПК 4.6. Тиражировать мультимедиа контент на различных съемных носителях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ключения кабельной системы персонального компьютера, периферийного и мультимедийного оборудования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ройки параметров функционирования персонального компьютера, периферийного и мультимедийного оборудов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а цифровой и аналоговой информации в персональный компьютер с различных носителей, периферийного и мультимедийного оборудования; сканирования, обработки и распознавания документов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оздания и воспроизведения видеороликов, презентаций, слайд-шоу, медиафайлов и другой итоговой продукции из исходных аудио, визуальных и мультимедийных компонент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я навигации по ресурсам, поиска, ввода и передачи данных с помощью технологий и сервисов сети Интернет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и и размещения цифровой информации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ражирования мультимедиа контента на съемных носителях информации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я навигации по ресурсам, поиска, ввода и передачи данных с помощью технологий и сервисов сети Интернет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информационной безопас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ключать и настраивать параметры функционирования персонального компьютера, периферийного и мультимедийного оборудования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раивать основные компоненты графического интерфейса операционной системы и специализированных программ-редакторо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ять файлами данных на локальных, съемных запоминающих устройствах, а также на дисках локальной компьютерной сети и в сети Интернет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распечатку, копирование и тиражирование документов на принтере и других периферийных устройствах вывод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знавать сканированные текстовые документы с помощью программ распознавания текста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ить цифровую и аналоговую информацию в персональный компьютер с различных носителей, периферийного и мультимедийного оборудования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и редактировать графические объекты с помощью программ для обработки растровой и векторной графики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создавать видеоролики, презентации, слайд-шоу, медиафайлы и другую итоговую продукцию из исходных аудио, визуальных и мультимедийных компонентов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оизводить аудио, визуальный контент и медиафайлы средствами персонального компьютера и мультимедийного оборудования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мультимедиа-проектор для демонстрации содержимого экранных форм с персонального компьютера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и отчетную и техническую документацию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ключать периферийные устройства и мультимедийное оборудование к персональному компьютеру и настраивать режимы их работы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вать и размещать цифровую информацию на дисках персонального компьютера, а также дисковых хранилищах локальной и глобальной компьютерной сети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ражировать мультимедиа контент на различных съемных носителях информации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навигацию по веб-ресурсам Интернета с помощью веб-браузера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и обмениваться письмами электронной почты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ковать мультимедиа контент на различных сервисах в сети Интернет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резервное копирование и восстановление данных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антивирусную защиту персонального компьютера с помощью антивирусных программ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мероприятия по защите персональных данных; вести отчетную и техническую документаци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персональных компьютеров, основные блоки, функции и технические характеристики; архитектуру, состав, функции и классификацию операционных систем персонального компьютера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и назначение периферийных устройств, их устройство и принцип действия, интерфейсы подключения и правила эксплуатации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установки и настройки основных компонентов операционной системы и драйверов периферийного оборудования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цифрового представления звуковой, графической, видео и мультимедийной информации в персональном компьютере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, возможности, правила эксплуатации мультимедийного оборудования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интерфейсов для подключения мультимедийного оборудова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иемы обработки цифровой информации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у, виды информационных ресурсов и основные виды услуг в сети Интернет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документы по охране труда при работе с персональным компьютером, периферийным, мультимедийным оборудованием и компьютерной оргтехникой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 документы по установке, эксплуатации и охране труда при работе с персональным компьютером, периферийным оборудованием и компьютерной оргтехникой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у, виды информационных ресурсов и основные виды услуг в сети Интернет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виды угроз информационной безопасности и средства защиты информации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антивирусной защиты персонального компьютера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мероприятий по защите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 231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51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3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 17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й и производственной практики – 180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</w:t>
      </w:r>
      <w:r>
        <w:rPr>
          <w:sz w:val="28"/>
        </w:rPr>
        <w:t xml:space="preserve">Выполнение работ по профессии </w:t>
      </w:r>
      <w:r>
        <w:rPr>
          <w:b/>
          <w:sz w:val="28"/>
          <w:szCs w:val="28"/>
        </w:rPr>
        <w:t>Оператор электронно-вычислительных и вычислительных машин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284"/>
      </w:tblGrid>
      <w:tr>
        <w:trPr>
          <w:trHeight w:val="651" w:hRule="atLeast"/>
        </w:trPr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963" w:hRule="atLeast"/>
        </w:trPr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ПК 4.1.</w:t>
            </w:r>
          </w:p>
        </w:tc>
        <w:tc>
          <w:tcPr>
            <w:tcW w:w="8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0" w:right="29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авливать к работе и настраивать аппаратное обеспечение, периферийные устройства, операционную систему персонального компьютера и мультимедийное оборудование.</w:t>
            </w:r>
          </w:p>
        </w:tc>
      </w:tr>
      <w:tr>
        <w:trPr>
          <w:trHeight w:val="645" w:hRule="atLeast"/>
        </w:trPr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pacing w:val="16"/>
                <w:sz w:val="28"/>
                <w:szCs w:val="28"/>
              </w:rPr>
              <w:t>ПК 4.2.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right="29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ввод цифровой и аналоговой информации в персональный компьютер с различных носителей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pacing w:val="27"/>
                <w:sz w:val="28"/>
                <w:szCs w:val="28"/>
              </w:rPr>
              <w:t>ПК 4.3.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0" w:right="34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ртировать файлы с цифровой информацией в различные форматы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К 4.4.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  и   воспроизводить   видеоролики,   презентации,</w:t>
            </w:r>
          </w:p>
          <w:p>
            <w:pPr>
              <w:pStyle w:val="Normal"/>
              <w:shd w:fill="FFFFFF" w:val="clear"/>
              <w:spacing w:lineRule="exact" w:line="317"/>
              <w:ind w:left="19" w:right="5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-шоу, медиафайлы и другую итоговую продукцию из исходных аудио, визуальных и мультимедийных компонентов средствами персонального компьютера и мультимедийного оборудования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К 4.5.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29" w:right="5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ть размещением цифровой информации на дисках персонального компьютера, а также дисковых хранилищах локальной и глобальной компьютерной сети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6.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24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ражировать мультимедиа контент на различных съемных </w:t>
            </w:r>
            <w:r>
              <w:rPr>
                <w:spacing w:val="-1"/>
                <w:sz w:val="28"/>
                <w:szCs w:val="28"/>
              </w:rPr>
              <w:t>носителях информации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К 7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К 8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К 9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риентироваться в условиях частой смены технологий в профессиональной деятельности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16"/>
        <w:gridCol w:w="1128"/>
        <w:gridCol w:w="751"/>
        <w:gridCol w:w="1553"/>
        <w:gridCol w:w="1116"/>
        <w:gridCol w:w="807"/>
        <w:gridCol w:w="1120"/>
        <w:gridCol w:w="1047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4.1-4.6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воение профессии «Оператор электронно-вычислительных и вычислительных машин»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4.1-4.6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63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/>
      </w:r>
    </w:p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exact" w:line="240"/>
        <w:ind w:left="284" w:firstLine="284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0"/>
        <w:gridCol w:w="229"/>
        <w:gridCol w:w="6095"/>
        <w:gridCol w:w="3260"/>
        <w:gridCol w:w="14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7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воение профессии «Оператор электронно-вычислительных и вычислительных машин»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1. </w:t>
            </w:r>
            <w:r>
              <w:rPr>
                <w:sz w:val="20"/>
                <w:szCs w:val="20"/>
              </w:rPr>
              <w:t xml:space="preserve">Основы профессии Оператор электронно-вычислительных и вычислительных машин 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. Техника безопасности при выполнении работ по профессии «</w:t>
            </w:r>
            <w:r>
              <w:rPr>
                <w:b/>
                <w:sz w:val="20"/>
                <w:szCs w:val="20"/>
              </w:rPr>
              <w:t>Оператор электронно-вычислительных и вычислительных машин</w:t>
            </w:r>
            <w:r>
              <w:rPr>
                <w:rFonts w:eastAsia="Calibri"/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6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Техника безопасности при работе за компьютером. Упражнения по снятию усталости   при работе на ПК. Должностная инструкция Оператора электронно-вычислительных и вычислительных машин. Нормативные документы по охране труда при работе с персональным компьютером, периферийным, мультимедийным оборудованием и компьютерной оргтехникой. Нормативные документы по установке, эксплуатации и охране труда при работе с персональным компьютером, периферийным оборудованием и компьютерной оргтехникой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1. </w:t>
            </w:r>
            <w:r>
              <w:rPr>
                <w:b/>
                <w:sz w:val="20"/>
                <w:szCs w:val="20"/>
              </w:rPr>
              <w:t>Устройство персонального компьютер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элементы системного блока.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shd w:fill="FFFFFF" w:val="clear"/>
              </w:rPr>
              <w:t>Типы и назначение устройств  хранения информации.</w:t>
            </w: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  <w:sz w:val="20"/>
                <w:szCs w:val="20"/>
              </w:rPr>
              <w:t>Периферийные устройства ЭВМ</w:t>
            </w:r>
            <w:r>
              <w:rPr>
                <w:sz w:val="20"/>
                <w:szCs w:val="20"/>
              </w:rPr>
              <w:t>: назначение, виды, подключение</w:t>
            </w:r>
            <w:r>
              <w:rPr>
                <w:rStyle w:val="Emphasis"/>
                <w:i w:val="false"/>
              </w:rPr>
              <w:t>.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 Установка  основных комплектующих персонального компьютера. </w:t>
            </w:r>
            <w:r>
              <w:rPr>
                <w:sz w:val="20"/>
                <w:szCs w:val="20"/>
              </w:rPr>
              <w:t>Дисковые подсистемы. Видеосистем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Установка  основных комплектующих персонального компьютер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вые подсистемы. Видеосистем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2. </w:t>
            </w:r>
            <w:r>
              <w:rPr>
                <w:b/>
                <w:sz w:val="20"/>
                <w:szCs w:val="20"/>
              </w:rPr>
              <w:t>Программное обеспечение ЭВМ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Общие сведения об операционной системе, различные операционные системы. Интерфейс операционной системы. Основы сетевых технологий  Установка и настройка операционной системы 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 7.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тановка драйверов. 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О</w:t>
            </w:r>
            <w:r>
              <w:rPr>
                <w:sz w:val="20"/>
                <w:szCs w:val="20"/>
              </w:rPr>
              <w:t>сновы политики безопасности. Средства восстановления системы. Оптимизация и мониторинг системы. Антивирусные программы. Архиватор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и настройка ОС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 7. Установка драйверов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сновы политики безопасности. Средства восстановления системы. Оптимизация и мониторинг системы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вирусные программы. Архиваторы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3. </w:t>
            </w:r>
            <w:r>
              <w:rPr>
                <w:b/>
                <w:sz w:val="20"/>
                <w:szCs w:val="20"/>
              </w:rPr>
              <w:t xml:space="preserve">Технологии создания, обработки и публикации цифровой мультимедийной информации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09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инципы цифрового представления звуковой, графической, видео и мультимедийной информации в персональном компьютере. Компьютерная графика.   Программы для обработки растровой и векторной графики. Конвертирование файлов с цифровой информацией в различные форматы.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Конвертирование медиафайлов в различные </w:t>
            </w:r>
            <w:r>
              <w:rPr>
                <w:spacing w:val="-3"/>
                <w:sz w:val="20"/>
                <w:szCs w:val="20"/>
              </w:rPr>
              <w:t>формат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"/>
                <w:sz w:val="20"/>
                <w:szCs w:val="20"/>
              </w:rPr>
            </w:pPr>
            <w:r>
              <w:rPr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2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0"/>
                <w:szCs w:val="20"/>
              </w:rPr>
              <w:t xml:space="preserve">Экспорт и импорт файлов в различные </w:t>
            </w:r>
            <w:r>
              <w:rPr>
                <w:spacing w:val="-2"/>
                <w:sz w:val="20"/>
                <w:szCs w:val="20"/>
              </w:rPr>
              <w:t>программы-редактор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"/>
                <w:sz w:val="20"/>
                <w:szCs w:val="20"/>
              </w:rPr>
            </w:pPr>
            <w:r>
              <w:rPr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3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w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int</w:t>
            </w:r>
            <w:r>
              <w:rPr>
                <w:sz w:val="20"/>
                <w:szCs w:val="20"/>
              </w:rPr>
              <w:t>: создание и оформление презентации. Обработка изображений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4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воспроизведение видеороликов, слайд-шо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4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Подготовка к практическим работам с использованием методических рекомендаций преподавателя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омашних и индивидуальных заданий: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грузка операционных систем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color w:val="FF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Обзор современных процессоров ПК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  <w:shd w:fill="FCFCFC" w:val="clear"/>
              </w:rPr>
              <w:t>Дополнительные  устройства ввода-вывода и обработки информаци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Распознавание элементов системного блока. Подключение основных блоков ПК и их элементов друг к другу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Исследование материнской платы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Настройка Setup BIOS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Замена жесткого диска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Установка видеосистемы ПК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Работа с файлами и папками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Подключение и настройка периферийных устройств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Вывод данных на печать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Сканирование и обработка документов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Подключение и настройка локальной вычислительной сети. Передача данных по локальной сети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Работа с архиватором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Создание, редактирование, форматирование документов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Оформление документов иллюстрациями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Сохранение и печать документ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44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Создание электронных таблиц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Построение диаграмм на основе электронной таблицы. Форматирование табличных расчетов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Создание и оформление презентац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sz w:val="20"/>
                <w:szCs w:val="20"/>
              </w:rPr>
              <w:t xml:space="preserve">Создание таблиц в СУБД </w:t>
            </w:r>
            <w:r>
              <w:rPr>
                <w:rFonts w:eastAsia="TimesNewRoman;Arial Unicode MS"/>
                <w:sz w:val="20"/>
                <w:szCs w:val="20"/>
                <w:lang w:val="en-US"/>
              </w:rPr>
              <w:t>Access</w:t>
            </w:r>
            <w:r>
              <w:rPr>
                <w:rFonts w:eastAsia="TimesNewRoman;Arial Unicode MS"/>
                <w:sz w:val="20"/>
                <w:szCs w:val="20"/>
              </w:rPr>
              <w:t>, обработка данных в таблицах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Создание запроса, формы и отчета в БД с помощью мастера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Подключение ПК к сети Интернет. Поиск, ввод и передача данных в сети Интернет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Обработка цифровых изображений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Обработка объектов мультимедиа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Применение политики безопасности. Использование профилактических мер. Восстановление системы с помощью контрольных точек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Работа с антивирусными программами. Обнаружение вируса и «лечение» П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373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к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 профилю специальност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учение структуры предприятия базы практики с точки зрения СВТ и ПО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технических  характеристик применяемого на предприятии оборудов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знакомление с должностными инструкциями </w:t>
            </w:r>
            <w:r>
              <w:rPr>
                <w:sz w:val="20"/>
                <w:szCs w:val="20"/>
              </w:rPr>
              <w:t>Оператора ЭВ и ВТ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рабочим мес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используемыми на предприятии ОС, изучение существующей конфигурации ОС и работа в одной из них в роли Оператора ЭВ и В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работе и настройка аппаратного обеспечения, периферийных устройств, операционной системы персонального компьютера и мультимедийного оборудования, используемых на месте прохождения прак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 операционных оболочках, используемых на месте прохождения прак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екстовых процессоров,  применяемых на предприят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работы по тестированию персональных компьютеров антивирусными программами, по обновлению базы данных антивирусных программ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одукции из исходных визуальных и мультимедийных компонентов средствами персонального компьютера и мультимедийного оборудов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ализация профессионального модуля предполагает наличие </w:t>
      </w:r>
      <w:r>
        <w:rPr>
          <w:bCs/>
          <w:sz w:val="28"/>
          <w:szCs w:val="28"/>
        </w:rPr>
        <w:t xml:space="preserve">учебного кабинета, лаборатории, </w:t>
      </w:r>
      <w:r>
        <w:rPr>
          <w:sz w:val="28"/>
          <w:szCs w:val="28"/>
        </w:rPr>
        <w:t>полигона учебных баз практик, полигона вычислительной тех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учебного кабинета и рабочих мест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электрон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ьютер с лицензионным программным обеспечением</w:t>
      </w:r>
      <w:r>
        <w:rPr>
          <w:bCs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рин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мультимедиапроект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скан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ьютер с лицензионным программным обеспечением</w:t>
      </w:r>
      <w:r>
        <w:rPr>
          <w:bCs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игитайз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рин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мультимедиапроект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лот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и технологическое оснащение рабочих мест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компьютеры (рабочие станции)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локальная се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sz w:val="28"/>
          <w:szCs w:val="28"/>
        </w:rPr>
        <w:t>- выход в глобальную сеть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Партыка Т.Л., Попов И.И. Операционные системы, среды и оболочки. М.: ФОРУМ: ИНФРА – М, 200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румпе Н.В. Оператор ЭВМ. Практические работы. М.: Издательский центр «Академия», 200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дрее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icrosoft Windows XP. </w:t>
      </w:r>
      <w:r>
        <w:rPr>
          <w:sz w:val="28"/>
          <w:szCs w:val="28"/>
        </w:rPr>
        <w:t>Руководство администратора /Под об. Ред. А.Н. Чекмарева. – СПб.:БХВ-Петербург, 2003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гданов-Катьков Н.В., Орл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.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Интернет: Новейший справочник. – М.: Изд-во Эксмо; СПБ: Сова, 200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Киселев С.В. Оператор ЭВМ. М.: Издательский центр «Академия» 200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Кузин А.В,  Пескова С.А. Архитектура ЭВМ и вычислительных систем. М.: ФОРУМ: ИНФРА – М, 2006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Левин А. Самоучитель работы на компьютере. Начинаем с Windows – СПб.: Питер, 200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Максимов Н.В., Партыка Т.Л, Попов И.И. Архитектура ЭВМ и вычислительных систем. М.: ФОРУМ: ИНФРА – М, 200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Михлин Е.М. Как самому собрать, настроить и модифицировать ПК. М.: ООО «Диа Софт ЮП»; СПб: Питер, 200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Партыка Т.Л. Периферийные устройства вычислительной техники. М.: Форум, 200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Пасько В. Самоучитель работы на персональном компьютере. 5-е изд. – СПб.: Питер; Киев:  BHV, 200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Ширшов Е.В. Учебный практикум по вычислительной технике. Ростов – н/Д: Феникс, 2006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 изучения модуля проводится в виде практических занятий продолжительностью 6 часов. На практических занятиях учащиеся выполняют индивидуальные задания, используя ранее полученные знания, методические указания преподавателя, техническую литературу. Организуется консультационная помощь при выполнении заданий.</w:t>
      </w:r>
    </w:p>
    <w:p>
      <w:pPr>
        <w:pStyle w:val="2"/>
        <w:widowControl w:val="false"/>
        <w:suppressAutoHyphens w:val="true"/>
        <w:spacing w:lineRule="auto" w:line="228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ред изучением модуля обучающиеся изучают следующие дисциплины «Операционные системы», «Архитектура компьютерных систем», «Технические средства информатизации», «Информационные технологии», «Безопасность жизнедеятельности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наличие высшего профессионального образования, соответствующего профилю модуля «</w:t>
      </w:r>
      <w:r>
        <w:rPr>
          <w:sz w:val="28"/>
          <w:szCs w:val="28"/>
        </w:rPr>
        <w:t>Выполнение работ по одной или нескольким профессиям рабочих, должностям служащих</w:t>
      </w:r>
      <w:r>
        <w:rPr>
          <w:bCs/>
          <w:sz w:val="28"/>
          <w:szCs w:val="28"/>
        </w:rPr>
        <w:t>» и специальности «</w:t>
      </w:r>
      <w:r>
        <w:rPr>
          <w:sz w:val="28"/>
          <w:szCs w:val="28"/>
        </w:rPr>
        <w:t>Программирование в компьютерных системах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Инженерно-педагогический состав: высшее инженерное образование, соответствующее профилю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Мастера: обязательная стажировка 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2835"/>
      </w:tblGrid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5772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 4.1. Подготавливать к работе и настраивать аппаратное обеспечение, периферийные устройства, операционную систему персонального компьютера и мультимедийное оборудование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252" w:leader="none"/>
              </w:tabs>
              <w:spacing w:lineRule="auto" w:line="240" w:before="0" w:after="0"/>
              <w:ind w:left="175" w:hanging="142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одготовки к работе вычислительной техники в соответствии с инструкцией;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252" w:leader="none"/>
              </w:tabs>
              <w:spacing w:lineRule="auto" w:line="240" w:before="0" w:after="0"/>
              <w:ind w:left="175" w:hanging="142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я работы в основных операционных системах, осуществление их загрузки и управления в соответствии с методическими указаниями;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252" w:leader="none"/>
              </w:tabs>
              <w:spacing w:lineRule="auto" w:line="240" w:before="0" w:after="0"/>
              <w:ind w:left="175" w:hanging="142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основных операций с файлами и каталог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175" w:hanging="142"/>
              <w:jc w:val="both"/>
              <w:rPr>
                <w:bCs/>
              </w:rPr>
            </w:pPr>
            <w:r>
              <w:rPr/>
              <w:t>управление принтерами и другими компонентами сети (сканер, CD-ROM и др.), находящимися в совместном использован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175" w:hanging="142"/>
              <w:jc w:val="both"/>
              <w:rPr>
                <w:bCs/>
              </w:rPr>
            </w:pPr>
            <w:r>
              <w:rPr>
                <w:bCs/>
              </w:rPr>
              <w:t>точность определения неисправностей аппаратного обеспечения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175" w:hanging="142"/>
              <w:jc w:val="both"/>
              <w:rPr>
                <w:bCs/>
              </w:rPr>
            </w:pPr>
            <w:r>
              <w:rPr>
                <w:bCs/>
              </w:rPr>
              <w:t>соответствие загруженной операционных систем правилам работы программы.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 контроль в форм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щиты индивидуальных зада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тестирования;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защиты </w:t>
            </w:r>
            <w:r>
              <w:rPr/>
              <w:t>твор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 по производствен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Экзамен по модулю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 4.2. Выполнять ввод цифровой и аналоговой информации в персональный компьютер с различных носителей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  <w:tab w:val="left" w:pos="252" w:leader="none"/>
              </w:tabs>
              <w:spacing w:lineRule="auto" w:line="240" w:before="0" w:after="0"/>
              <w:ind w:left="175" w:hanging="142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в текстовых редакторах;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  <w:tab w:val="left" w:pos="252" w:leader="none"/>
              </w:tabs>
              <w:spacing w:lineRule="auto" w:line="240" w:before="0" w:after="0"/>
              <w:ind w:left="175" w:hanging="142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с электронными таблица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ind w:left="175" w:hanging="142"/>
              <w:jc w:val="both"/>
              <w:rPr>
                <w:bCs/>
              </w:rPr>
            </w:pPr>
            <w:r>
              <w:rPr>
                <w:bCs/>
              </w:rPr>
              <w:t>точность и результативность передачи данных по локальной сет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ind w:left="175" w:hanging="142"/>
              <w:jc w:val="both"/>
              <w:rPr/>
            </w:pPr>
            <w:r>
              <w:rPr/>
              <w:t xml:space="preserve">правильность </w:t>
            </w:r>
            <w:r>
              <w:rPr>
                <w:bCs/>
              </w:rPr>
              <w:t>сканирования докумен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ind w:left="175" w:hanging="142"/>
              <w:jc w:val="both"/>
              <w:rPr/>
            </w:pPr>
            <w:r>
              <w:rPr/>
              <w:t>правильность</w:t>
            </w:r>
            <w:r>
              <w:rPr>
                <w:bCs/>
              </w:rPr>
              <w:t xml:space="preserve"> создания и оформления презентац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ind w:left="175" w:hanging="142"/>
              <w:jc w:val="both"/>
              <w:rPr>
                <w:bCs/>
              </w:rPr>
            </w:pPr>
            <w:r>
              <w:rPr/>
              <w:t>выполнение работы с базами данных.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4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 4.3. Конвертировать файлы с цифровой информацией в различные форматы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ind w:left="175" w:hanging="142"/>
              <w:jc w:val="both"/>
              <w:rPr>
                <w:bCs/>
              </w:rPr>
            </w:pPr>
            <w:r>
              <w:rPr>
                <w:bCs/>
              </w:rPr>
              <w:t>распознавание файлов, сохранённых в разных форматах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ind w:left="175" w:hanging="142"/>
              <w:jc w:val="both"/>
              <w:rPr>
                <w:bCs/>
              </w:rPr>
            </w:pPr>
            <w:r>
              <w:rPr>
                <w:bCs/>
              </w:rPr>
              <w:t>конвертирование файлов с минимальной потерей качества информации.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 4.4. Создавать   и   воспроизводить   видеоролики,   презентаци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лайд-шоу, медиафайлы и другую итоговую продукцию из исходных аудио, визуальных и мультимедийных компонентов средствами персонального компьютера и мультимедийного оборудования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  <w:tab w:val="left" w:pos="252" w:leader="none"/>
              </w:tabs>
              <w:spacing w:lineRule="auto" w:line="240" w:before="0" w:after="0"/>
              <w:ind w:left="175" w:hanging="142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я использования в работе мультимедийных возможностей ЭВ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ind w:left="175" w:hanging="142"/>
              <w:jc w:val="both"/>
              <w:rPr/>
            </w:pPr>
            <w:r>
              <w:rPr/>
              <w:t>получение изображений с применением программ точечной график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ind w:left="175" w:hanging="142"/>
              <w:jc w:val="both"/>
              <w:rPr/>
            </w:pPr>
            <w:r>
              <w:rPr/>
              <w:t>правильность и техничность обработки цифровых изображений, аудио файл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ind w:left="175" w:hanging="142"/>
              <w:jc w:val="both"/>
              <w:rPr/>
            </w:pPr>
            <w:r>
              <w:rPr/>
              <w:t>скорость и техничность обработки объектов  мультимедиа.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 4.5. Управлять размещением цифровой информации на дисках персонального компьютера, а также дисковых хранилищах локальной и глобальной компьютерной сети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ind w:left="175" w:hanging="142"/>
              <w:jc w:val="both"/>
              <w:rPr/>
            </w:pPr>
            <w:r>
              <w:rPr/>
              <w:t>скорость и техничность тиражирования мультимедийного контента на съемные носители информации;</w:t>
            </w:r>
          </w:p>
          <w:p>
            <w:pPr>
              <w:pStyle w:val="Style19"/>
              <w:numPr>
                <w:ilvl w:val="0"/>
                <w:numId w:val="12"/>
              </w:numPr>
              <w:ind w:left="175" w:hanging="142"/>
              <w:jc w:val="both"/>
              <w:rPr/>
            </w:pPr>
            <w:r>
              <w:rPr/>
              <w:t>использование новых технологий сервисов сети интернет для поиска, вода и передачи данных;</w:t>
            </w:r>
          </w:p>
          <w:p>
            <w:pPr>
              <w:pStyle w:val="Style19"/>
              <w:numPr>
                <w:ilvl w:val="0"/>
                <w:numId w:val="12"/>
              </w:numPr>
              <w:ind w:left="175" w:hanging="142"/>
              <w:jc w:val="both"/>
              <w:rPr/>
            </w:pPr>
            <w:r>
              <w:rPr/>
              <w:t>обоснованность выбора мероприятий по защите персональных данны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567" w:leader="none"/>
              </w:tabs>
              <w:ind w:left="175" w:hanging="142"/>
              <w:jc w:val="both"/>
              <w:rPr/>
            </w:pPr>
            <w:r>
              <w:rPr>
                <w:bCs/>
              </w:rPr>
              <w:t xml:space="preserve">своевременность </w:t>
            </w:r>
            <w:r>
              <w:rPr/>
              <w:t>обновления антивирусных программ;</w:t>
            </w:r>
          </w:p>
          <w:p>
            <w:pPr>
              <w:pStyle w:val="Style19"/>
              <w:numPr>
                <w:ilvl w:val="0"/>
                <w:numId w:val="12"/>
              </w:numPr>
              <w:ind w:left="175" w:hanging="142"/>
              <w:jc w:val="both"/>
              <w:rPr/>
            </w:pPr>
            <w:r>
              <w:rPr/>
              <w:t>использование антивирусных программ для проведения мероприятий по антивирусной защите персонального компьюте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 контроль в форм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щиты индивидуальных зада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тестирования;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защиты </w:t>
            </w:r>
            <w:r>
              <w:rPr/>
              <w:t>твор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 по производствен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Экзамен по модулю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 4.6. Тиражировать мультимедиа контент на различных съемных носителях информ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ind w:left="175" w:hanging="142"/>
              <w:jc w:val="both"/>
              <w:rPr/>
            </w:pPr>
            <w:r>
              <w:rPr/>
              <w:t>результативность публикации мультимедиа контента на различных сервисах в Интернете в соответствии с современными стандартами;</w:t>
            </w:r>
          </w:p>
          <w:p>
            <w:pPr>
              <w:pStyle w:val="Style19"/>
              <w:numPr>
                <w:ilvl w:val="0"/>
                <w:numId w:val="13"/>
              </w:numPr>
              <w:ind w:left="175" w:hanging="142"/>
              <w:jc w:val="both"/>
              <w:rPr/>
            </w:pPr>
            <w:r>
              <w:rPr/>
              <w:t>соблюдение требований преподавателей и руководителей практик к  отчетной и технической документ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 контроль в форм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щиты индивидуальных зада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тестирования;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защиты </w:t>
            </w:r>
            <w:r>
              <w:rPr/>
              <w:t>твор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 по производствен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Экзамен по модулю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2517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  <w:tab w:val="left" w:pos="252" w:leader="none"/>
              </w:tabs>
              <w:ind w:left="318" w:hanging="360"/>
              <w:jc w:val="both"/>
              <w:rPr/>
            </w:pPr>
            <w:r>
              <w:rPr>
                <w:bCs/>
              </w:rPr>
              <w:t>ясность и аргументированность интереса к будущей профессии</w:t>
            </w:r>
          </w:p>
        </w:tc>
        <w:tc>
          <w:tcPr>
            <w:tcW w:w="25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ind w:left="318" w:hanging="360"/>
              <w:jc w:val="both"/>
              <w:rPr/>
            </w:pPr>
            <w:r>
              <w:rPr>
                <w:bCs/>
              </w:rPr>
              <w:t>обоснованность выбора и применения методов и способов решения профессиональных задач в области обслуживания ЭВ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ind w:left="318" w:hanging="360"/>
              <w:jc w:val="both"/>
              <w:rPr>
                <w:bCs/>
              </w:rPr>
            </w:pPr>
            <w:r>
              <w:rPr>
                <w:bCs/>
              </w:rPr>
              <w:t>рациональная организация рабочего времени в  собственной деятельности</w:t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252" w:leader="none"/>
              </w:tabs>
              <w:ind w:left="318" w:hanging="360"/>
              <w:rPr/>
            </w:pPr>
            <w:r>
              <w:rPr>
                <w:bCs/>
              </w:rPr>
              <w:t>точность и правильность решения стандартных и нестандартных профессиональных задач в области обслуживания ЭВ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252" w:leader="none"/>
              </w:tabs>
              <w:ind w:left="318" w:hanging="360"/>
              <w:rPr/>
            </w:pPr>
            <w:r>
              <w:rPr>
                <w:bCs/>
              </w:rPr>
              <w:t>обоснованность оценки эффективности и качества выполнения</w:t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  <w:tab w:val="left" w:pos="252" w:leader="none"/>
              </w:tabs>
              <w:ind w:left="318" w:hanging="360"/>
              <w:rPr>
                <w:bCs/>
              </w:rPr>
            </w:pPr>
            <w:r>
              <w:rPr>
                <w:bCs/>
              </w:rPr>
              <w:t xml:space="preserve">скорость и эффективность поиска </w:t>
            </w:r>
            <w:r>
              <w:rPr/>
              <w:t>необходимой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  <w:tab w:val="left" w:pos="252" w:leader="none"/>
              </w:tabs>
              <w:ind w:left="318" w:hanging="360"/>
              <w:rPr/>
            </w:pPr>
            <w:r>
              <w:rPr>
                <w:bCs/>
              </w:rPr>
              <w:t>обоснованность использования различных источников, включая электронны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  <w:tab w:val="left" w:pos="252" w:leader="none"/>
              </w:tabs>
              <w:ind w:left="318" w:hanging="360"/>
              <w:rPr>
                <w:bCs/>
              </w:rPr>
            </w:pPr>
            <w:r>
              <w:rPr>
                <w:bCs/>
              </w:rPr>
              <w:t>самостоятельность поиска информации в нестандартной ситуации</w:t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/>
              <w:t>правильность применения информационно-коммуникационных технологии в оформлении результатов самостоятельной работы профессиональ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правильность использования информационно-коммуникационных технологий в оформлении рефератов, заданий</w:t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6. 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176" w:hanging="176"/>
              <w:rPr/>
            </w:pPr>
            <w:r>
              <w:rPr>
                <w:bCs/>
              </w:rPr>
              <w:t>согласованность взаимодействия с обучающимися, преподавателями и мастерами в ходе обуч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</w:tabs>
              <w:jc w:val="both"/>
              <w:rPr/>
            </w:pPr>
            <w:r>
              <w:rPr>
                <w:bCs/>
              </w:rPr>
              <w:t>степень владения безконфликтного общ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вильность соблюдения принципов профессиональной этики</w:t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7.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амоанализ и коррекция результатов собственной работы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использование моделей администрирования сети и способов обеспечения безопасности информационных систем.</w:t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организация самостоятельных занятий при изучении профессионального модул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использование методов по созданию экспертных систем и автоматизированных обучающих систе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использование основных средств для определения запросов и процедурных языков</w:t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9. Ориентироваться в условиях частой смены технологий в профессиональной деятельности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 xml:space="preserve">анализ инноваций в области </w:t>
            </w:r>
            <w:r>
              <w:rPr/>
              <w:t>разработки программного обеспеч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использование структуры информационных систем, методов и средств информационных и телекоммуникационных технологий.</w:t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Приложение 8.</w:t>
    </w:r>
    <w:r>
      <w:rPr>
        <w:i/>
        <w:lang w:val="en-US"/>
      </w:rPr>
      <w:t>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6:15:00Z</dcterms:created>
  <dc:creator>Admin</dc:creator>
  <dc:description/>
  <dc:language>en-US</dc:language>
  <cp:lastModifiedBy>Ольга</cp:lastModifiedBy>
  <cp:lastPrinted>2012-03-19T08:33:00Z</cp:lastPrinted>
  <dcterms:modified xsi:type="dcterms:W3CDTF">2020-04-24T06:15:00Z</dcterms:modified>
  <cp:revision>2</cp:revision>
  <dc:subject/>
  <dc:title>МИНИСТЕРСТВО ОБРАЗОВАНИЯ И НАУКИ</dc:title>
</cp:coreProperties>
</file>