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i/>
          <w:i/>
          <w:lang w:eastAsia="en-US"/>
        </w:rPr>
      </w:pPr>
      <w:r>
        <w:rPr>
          <w:i/>
          <w:lang w:eastAsia="en-US"/>
        </w:rPr>
        <w:t>Приложение _______________</w:t>
      </w:r>
    </w:p>
    <w:p>
      <w:pPr>
        <w:pStyle w:val="Normal"/>
        <w:widowControl w:val="false"/>
        <w:suppressAutoHyphens w:val="true"/>
        <w:jc w:val="center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lang w:eastAsia="en-US"/>
        </w:rPr>
        <w:t>Федеральное казенное профессиональное образовательное учреждение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lang w:eastAsia="en-US"/>
        </w:rPr>
        <w:t xml:space="preserve"> </w:t>
      </w:r>
      <w:r>
        <w:rPr>
          <w:lang w:eastAsia="en-US"/>
        </w:rPr>
        <w:t>«Кинешемский технологический техникум-интернат»</w:t>
      </w:r>
    </w:p>
    <w:p>
      <w:pPr>
        <w:pStyle w:val="Normal"/>
        <w:widowControl w:val="false"/>
        <w:suppressAutoHyphens w:val="true"/>
        <w:jc w:val="center"/>
        <w:rPr>
          <w:lang w:eastAsia="en-US"/>
        </w:rPr>
      </w:pPr>
      <w:r>
        <w:rPr>
          <w:lang w:eastAsia="en-US"/>
        </w:rPr>
        <w:t>Министерства труда и социальной защиты Российской Федерации</w:t>
      </w:r>
    </w:p>
    <w:p>
      <w:pPr>
        <w:pStyle w:val="Normal"/>
        <w:widowControl w:val="false"/>
        <w:suppressAutoHyphens w:val="tru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lang w:eastAsia="en-US"/>
        </w:rPr>
        <w:t>Рассмотрено                                                                                               Утверждено</w:t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  <w:t>на заседании ЦМК                                        Зам. директора по УР ________________________                                                   ______________/ О.А. Тришина /</w:t>
      </w:r>
    </w:p>
    <w:p>
      <w:pPr>
        <w:pStyle w:val="Normal"/>
        <w:widowControl w:val="false"/>
        <w:suppressAutoHyphens w:val="true"/>
        <w:jc w:val="both"/>
        <w:rPr/>
      </w:pPr>
      <w:r>
        <w:rPr>
          <w:lang w:eastAsia="en-US"/>
        </w:rPr>
        <w:t xml:space="preserve">Протокол №______                                                             «______» _______________20___ г.                       </w:t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  <w:t>от  «______» ____________20___ г.</w:t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  <w:t>Председатель  ЦМК</w:t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  <w:t xml:space="preserve">______________________________ </w:t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lang w:eastAsia="en-US"/>
        </w:rPr>
        <w:t>РАБОЧАЯ ПРОГРАММА УЧЕБНОЙ ДИСЦИПЛИНЫ</w:t>
      </w:r>
    </w:p>
    <w:p>
      <w:pPr>
        <w:pStyle w:val="Normal"/>
        <w:widowControl w:val="false"/>
        <w:suppressAutoHyphens w:val="tru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lang w:eastAsia="en-US"/>
        </w:rPr>
      </w:pPr>
      <w:r>
        <w:rPr>
          <w:b/>
          <w:lang w:eastAsia="en-US"/>
        </w:rPr>
        <w:t>ОГСЭ.03 ИНОСТРАННЫЙ ЯЗЫК (АНГЛИЙСКИЙ)</w:t>
      </w:r>
    </w:p>
    <w:p>
      <w:pPr>
        <w:pStyle w:val="Normal"/>
        <w:widowControl w:val="false"/>
        <w:suppressAutoHyphens w:val="tru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  <w:t>для специальности СПО</w:t>
      </w:r>
    </w:p>
    <w:p>
      <w:pPr>
        <w:pStyle w:val="Normal"/>
        <w:widowControl w:val="false"/>
        <w:suppressAutoHyphens w:val="true"/>
        <w:rPr/>
      </w:pPr>
      <w:r>
        <w:rPr/>
        <w:t>09.02.03 Программирование в компьютерных системах</w:t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lang w:eastAsia="en-US"/>
        </w:rPr>
      </w:pPr>
      <w:r>
        <w:rPr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567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center"/>
        <w:rPr>
          <w:lang w:eastAsia="en-US"/>
        </w:rPr>
      </w:pPr>
      <w:r>
        <w:rPr>
          <w:lang w:eastAsia="en-US"/>
        </w:rPr>
        <w:t>2018 г.</w:t>
      </w:r>
    </w:p>
    <w:p>
      <w:pPr>
        <w:pStyle w:val="Normal"/>
        <w:widowControl w:val="false"/>
        <w:suppressAutoHyphens w:val="true"/>
        <w:jc w:val="both"/>
        <w:rPr/>
      </w:pPr>
      <w:r>
        <w:rPr>
          <w:lang w:eastAsia="en-US"/>
        </w:rPr>
        <w:t xml:space="preserve">Рабочая программа учебной дисциплины 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 СПО) </w:t>
      </w:r>
      <w:r>
        <w:rPr/>
        <w:t>09.02.03 Программирование в компьютерных систем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ганизация-разработчик:</w:t>
      </w:r>
    </w:p>
    <w:p>
      <w:pPr>
        <w:pStyle w:val="Normal"/>
        <w:jc w:val="both"/>
        <w:rPr>
          <w:b/>
          <w:b/>
        </w:rPr>
      </w:pPr>
      <w:r>
        <w:rPr/>
        <w:t>федеральное казенное профессиональное образовательное учреждение «Кинешемский технологический техникум-интернат» Министерства труда и социальной защиты Российской Федерации. (ФКПОУ «КТТИ» Минтруда Росси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аботчик:</w:t>
      </w:r>
    </w:p>
    <w:p>
      <w:pPr>
        <w:pStyle w:val="Normal"/>
        <w:jc w:val="both"/>
        <w:rPr/>
      </w:pPr>
      <w:r>
        <w:rPr/>
        <w:t xml:space="preserve">Осокин А.К., преподаватель </w:t>
      </w:r>
      <w:r>
        <w:rPr>
          <w:bCs/>
        </w:rPr>
        <w:t>ФКПОУ «КТТИ» Минтруда Росси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тр.</w:t>
      </w:r>
    </w:p>
    <w:p>
      <w:pPr>
        <w:pStyle w:val="Normal"/>
        <w:jc w:val="both"/>
        <w:rPr/>
      </w:pPr>
      <w:r>
        <w:rPr/>
        <w:t>1. ПАСПОРТ РАБОЧЕЙ ПРОГРАММЫ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ЧЕБНОЙ ДИСЦИПЛИНЫ                                                                   4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 СТРУКТУРА И СОДЕРЖАНИЕ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ЧЕБНОЙ ДИСЦИПЛИНЫ                                                                  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УСЛОВИЯ РЕАЛИЗАЦИИ    РАБОЧЕЙ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ГРАММЫ УЧЕБНОЙ ДИСЦИПЛИНЫ                                      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КОНТРОЛЬ И ОЦЕНКА РЕЗУЛЬТАТОВ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СВОЕНИЯ УЧЕБНОЙ ДИСЦИПЛИНЫ                                           13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</w:rPr>
      </w:pPr>
      <w:r>
        <w:rPr>
          <w:b/>
        </w:rPr>
        <w:t>АНГЛИЙСКИ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lang w:eastAsia="en-US"/>
        </w:rPr>
      </w:pPr>
      <w:r>
        <w:rPr>
          <w:b/>
          <w:lang w:eastAsia="en-US"/>
        </w:rPr>
        <w:t>1.1. Область применения программы</w:t>
      </w:r>
    </w:p>
    <w:p>
      <w:pPr>
        <w:pStyle w:val="Normal"/>
        <w:widowControl w:val="false"/>
        <w:suppressAutoHyphens w:val="true"/>
        <w:ind w:firstLine="720"/>
        <w:jc w:val="both"/>
        <w:rPr>
          <w:lang w:eastAsia="en-US"/>
        </w:rPr>
      </w:pPr>
      <w:r>
        <w:rPr>
          <w:lang w:eastAsia="en-US"/>
        </w:rPr>
        <w:t xml:space="preserve">Рабочая программа учебной дисциплины «Иностранный язык (Английский язык)» является частью адаптированной образовательной программы подготовки специалистов среднего звена (АОППССЗ) в соответствии с ФГОС по специальности 09.02.03 Программирование в компьютерных системах.         </w:t>
      </w:r>
    </w:p>
    <w:p>
      <w:pPr>
        <w:pStyle w:val="Normal"/>
        <w:widowControl w:val="false"/>
        <w:suppressAutoHyphens w:val="true"/>
        <w:jc w:val="both"/>
        <w:rPr>
          <w:lang w:eastAsia="en-US"/>
        </w:rPr>
      </w:pPr>
      <w:r>
        <w:rPr>
          <w:b/>
          <w:lang w:eastAsia="en-US"/>
        </w:rPr>
        <w:t>1.2. Место дисциплины в структуре основной профессиональной образовательной программы:</w:t>
      </w:r>
      <w:r>
        <w:rPr>
          <w:lang w:eastAsia="en-US"/>
        </w:rPr>
        <w:t xml:space="preserve"> учебная дисциплина «Английский язык» входит в обязательную часть цикла «Общие гуманитарные и социально-экономические дисциплины» (ОГСЭ) адаптированной образовательной программы подготовки специалистов среднего звена (АОППССЗ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TextBodyIndent"/>
        <w:spacing w:before="120" w:after="120"/>
        <w:ind w:left="0" w:firstLine="709"/>
        <w:jc w:val="both"/>
        <w:rPr/>
      </w:pPr>
      <w:r>
        <w:rPr/>
        <w:t>В результате изучения учебной дисциплины «Английский язык» обучающийся должен:</w:t>
      </w:r>
    </w:p>
    <w:p>
      <w:pPr>
        <w:pStyle w:val="Normal"/>
        <w:ind w:left="567" w:hanging="20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Style18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;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культурную специфику страны/стран изучаемого языка</w:t>
      </w:r>
    </w:p>
    <w:p>
      <w:pPr>
        <w:pStyle w:val="Normal"/>
        <w:ind w:left="567" w:hanging="207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ться (устно и письменно) на иностранном языке на профессиональные и повседневные темы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ить (со словарем) иностранные тексты профессиональной направленности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совершенствовать устную и письменную речь, пополнять словарный запас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общее и различное в культуре родной страны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свое речевое и неречевое поведение адекватно социокультурной специфике.</w:t>
      </w:r>
    </w:p>
    <w:p>
      <w:pPr>
        <w:pStyle w:val="31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обучающийся развивает общие компетенции:</w:t>
      </w:r>
    </w:p>
    <w:p>
      <w:pPr>
        <w:pStyle w:val="3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К1. Понимать сущность и социальную значимость своей будущей профессии, проявлять к ней устойчивый интерес</w:t>
        <w:br/>
        <w:t>ОК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<w:br/>
        <w:t>ОК 3. Принимать решения в стандартных и нестандартных ситуациях и нести за них ответственность</w:t>
        <w:br/>
        <w:t>ОК4. Осуществлять поиск информации, необходимой для эффективного выполнения профессиональных задач</w:t>
        <w:br/>
        <w:t xml:space="preserve">ОК5. Использовать информационно-коммуникационные технологии в профессиональной деятельности </w:t>
        <w:br/>
        <w:t>ОК 6. Работать в коллективе и команде, эффективно общаться с коллегами, руководством, клиентами</w:t>
        <w:br/>
        <w:t>ОК 7. Брать на себя ответственность за работу членов команды (подчиненных), результат выполнения заданий</w:t>
        <w:br/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 </w:t>
        <w:br/>
        <w:t>ОК 9. Ориентироваться в условиях частой смены технологий в профессиональной деятельности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Количество часов на освоение программы дисциплины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аксимальной учебной нагрузки студента 231 час, в том числе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бязательной аудиторной учебной нагрузки студента  174 час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амостоятельной работы студента  57 час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3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7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конспектом лекций, выполнение индивидуальных заданий, выполнение упражнений, составление устных и письменных сообщений, переводы аутентичных текстов различной тематики, составление и заполнение официальных документов, написание творческих работ и эссе, составление кроссвордов по лексике, подготовка презентаций по темам:</w:t>
            </w:r>
          </w:p>
          <w:p>
            <w:pPr>
              <w:pStyle w:val="Normal"/>
              <w:jc w:val="both"/>
              <w:rPr/>
            </w:pPr>
            <w:r>
              <w:rPr/>
              <w:t>- «Штаты Америки»</w:t>
            </w:r>
          </w:p>
          <w:p>
            <w:pPr>
              <w:pStyle w:val="Normal"/>
              <w:jc w:val="both"/>
              <w:rPr/>
            </w:pPr>
            <w:r>
              <w:rPr/>
              <w:t>- «Англоязычные страны»</w:t>
            </w:r>
          </w:p>
          <w:p>
            <w:pPr>
              <w:pStyle w:val="Normal"/>
              <w:jc w:val="both"/>
              <w:rPr/>
            </w:pPr>
            <w:r>
              <w:rPr/>
              <w:t>- «Праздники, обычаи и традиции англоязычных стран»</w:t>
            </w:r>
          </w:p>
          <w:p>
            <w:pPr>
              <w:pStyle w:val="Normal"/>
              <w:jc w:val="both"/>
              <w:rPr/>
            </w:pPr>
            <w:r>
              <w:rPr/>
              <w:t>- «Виды компьютеров»</w:t>
            </w:r>
          </w:p>
          <w:p>
            <w:pPr>
              <w:pStyle w:val="Normal"/>
              <w:jc w:val="both"/>
              <w:rPr/>
            </w:pPr>
            <w:r>
              <w:rPr/>
              <w:t>- «Устройства ввода и вывода информации»</w:t>
            </w:r>
          </w:p>
          <w:p>
            <w:pPr>
              <w:pStyle w:val="Normal"/>
              <w:jc w:val="both"/>
              <w:rPr/>
            </w:pPr>
            <w:r>
              <w:rPr/>
              <w:t>- «Устройства хранения информации»</w:t>
            </w:r>
          </w:p>
          <w:p>
            <w:pPr>
              <w:pStyle w:val="Normal"/>
              <w:jc w:val="both"/>
              <w:rPr/>
            </w:pPr>
            <w:r>
              <w:rPr/>
              <w:t>- «Всемирная паутина»</w:t>
            </w:r>
          </w:p>
          <w:p>
            <w:pPr>
              <w:pStyle w:val="Normal"/>
              <w:jc w:val="both"/>
              <w:rPr/>
            </w:pPr>
            <w:r>
              <w:rPr/>
              <w:t>- «Компьютерные вирусы»</w:t>
            </w:r>
          </w:p>
          <w:p>
            <w:pPr>
              <w:pStyle w:val="Normal"/>
              <w:jc w:val="both"/>
              <w:rPr/>
            </w:pPr>
            <w:r>
              <w:rPr/>
              <w:t>- «Языки программировани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7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тоговый контроль в форме дифференцированного зачета в 4 и 8 семестрах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i/>
          <w:i/>
        </w:rPr>
      </w:pPr>
      <w:r>
        <w:rPr>
          <w:b/>
          <w:bCs/>
          <w:i/>
        </w:rPr>
        <w:t>2.2.  Тематический план и содержание учебной дисциплины  «</w:t>
      </w:r>
      <w:r>
        <w:rPr>
          <w:b/>
          <w:bCs/>
          <w:i/>
          <w:lang w:val="ru-RU"/>
        </w:rPr>
        <w:t xml:space="preserve">Английский </w:t>
      </w:r>
      <w:r>
        <w:rPr>
          <w:b/>
          <w:bCs/>
          <w:i/>
        </w:rPr>
        <w:t>язык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9212"/>
        <w:gridCol w:w="1418"/>
        <w:gridCol w:w="1417"/>
      </w:tblGrid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 практические занятия, самостоятельная работа студ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трановедение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42 (32+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641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1.1. </w:t>
            </w:r>
          </w:p>
          <w:p>
            <w:pPr>
              <w:pStyle w:val="Normal"/>
              <w:jc w:val="both"/>
              <w:rPr/>
            </w:pPr>
            <w:r>
              <w:rPr/>
              <w:t>Великобритания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стране. Политико-административное устройство, традиции. Экономика страны, формы бизнеса.</w:t>
            </w:r>
          </w:p>
          <w:p>
            <w:pPr>
              <w:pStyle w:val="Style18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герундий. Образование, употребление, функции герундия в предложении. Отлагательное существительное: употребление перевод на русский язы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2.</w:t>
            </w:r>
          </w:p>
          <w:p>
            <w:pPr>
              <w:pStyle w:val="Normal"/>
              <w:jc w:val="both"/>
              <w:rPr/>
            </w:pPr>
            <w:r>
              <w:rPr/>
              <w:t>США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ое устройство. Экономика, крупнейшие города, достопримечательности. 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инфинитив – образование, употреб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1.3. </w:t>
            </w:r>
          </w:p>
          <w:p>
            <w:pPr>
              <w:pStyle w:val="Normal"/>
              <w:jc w:val="both"/>
              <w:rPr/>
            </w:pPr>
            <w:r>
              <w:rPr/>
              <w:t>Канада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страны, традиции. Достопримечательности. Система образования формы бизнеса.</w:t>
            </w:r>
          </w:p>
          <w:p>
            <w:pPr>
              <w:pStyle w:val="Style1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именительный падеж с инфинитив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1.4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встралия и другие англоязычные страны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, экономика, традиции. Познавательные тексты. Защита проектов.</w:t>
            </w:r>
          </w:p>
          <w:p>
            <w:pPr>
              <w:pStyle w:val="Style18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объектный падеж с инфинитив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: «Инфинитив, инфинитивные оборот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08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18"/>
              <w:ind w:left="108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машних заданий по разделу 1</w:t>
            </w:r>
          </w:p>
          <w:p>
            <w:pPr>
              <w:pStyle w:val="Style18"/>
              <w:ind w:left="108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проработка теоретического материала по теме.</w:t>
            </w:r>
          </w:p>
          <w:p>
            <w:pPr>
              <w:pStyle w:val="Style18"/>
              <w:ind w:left="108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ем.</w:t>
            </w:r>
          </w:p>
          <w:p>
            <w:pPr>
              <w:pStyle w:val="Style18"/>
              <w:ind w:left="108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зентаций по теме «Штаты Америки».</w:t>
            </w:r>
          </w:p>
          <w:p>
            <w:pPr>
              <w:pStyle w:val="Style18"/>
              <w:ind w:left="108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зентаций по теме «Англоязычные страны».</w:t>
            </w:r>
          </w:p>
          <w:p>
            <w:pPr>
              <w:pStyle w:val="Style18"/>
              <w:ind w:left="108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ая проработка материала по теме.</w:t>
            </w:r>
          </w:p>
          <w:p>
            <w:pPr>
              <w:pStyle w:val="Style18"/>
              <w:ind w:left="108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рамматических за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4"/>
              </w:rPr>
              <w:t>Поездка за границу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08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 (40+1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Тема 2.1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color w:val="000000"/>
                <w:spacing w:val="4"/>
              </w:rPr>
              <w:t>Выезд за границу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В аэропорту, на вокзале, расписание. Таможенный и паспортный контроль. Оформление таможенной декларации. Надписи и объявления в аэропорту, на таможне. Ситуации: «У стола таможенного и паспортного досмотра», «Поездка в автобусе», «В автомобиле», «На вокзале»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Грамматика: самостоятельный причастный оборот, согласование време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Быт и сервис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Гостиничный сервис, рестораны, бары. Составление функциональных ситуаций. Как пополнить счет на мобильном телефоне. Перевод познавательных текстов. Презентация кафе, бары, рестораны (вывеска, реклама, меню)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Грамматика: сослагательное наклонение, прямая и косвенная реч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Культурная программа. 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 xml:space="preserve">Культурная программа. </w:t>
            </w:r>
            <w:r>
              <w:rPr>
                <w:bCs/>
              </w:rPr>
              <w:t>Самостоятельная поездка по городу. В музее, на концерте, в театре, в кино, на выставке.  Вести беседы по теме, читать тексты информативного характера.</w:t>
            </w:r>
            <w:r>
              <w:rPr/>
              <w:t xml:space="preserve"> Подготовка к контрольной работе №2. Анализ контрольной рабо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: «Сослагательное наклонение. Согласование времен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домашних заданий по разделу 2.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проработка теоретического материала по теме. Оформление таможенной декларации. Выполнение грамматических заданий к темам: «самостоятельный причастный оборот», «Согласование времен», «Сослагательное наклонение», «Прямая и косвенная речь»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диалогических сообщений по темам: «У стола таможенного и паспортного досмотра», «Поездка в автобусе», «В автомобиле», «На вокзале». Перевод познавательных текстов. Презентация кафе, бары, рестораны (вывеска, реклама, меню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spacing w:val="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мпьютер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84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(64+2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3.1. Использование компьютера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ые термины и специальная лексика по теме. Сферы использования компьютеров. Аппаратные средства и программное обеспечение. Составление рекламы на компьютере. Составление словаря профессиональных термин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ипы компьютеров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компьютеры, макрокомпьютеры, их использование. Работа с лексикой  и текстом, выполнение после текстовых упражнений. Составление функциональных ситуац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Тема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ройства ввода и вывода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, мышь, клавиатура. Виды принтеров. Работа с текстами, выполнение после текстовых упражнений. Использование новой лексики в разговорной практи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ройства хранения информации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устройств хранения информации floppy disk, fixed hard disk, CD-ROM disk. Их преимущества и недостатки. Работа с текстом, составление сравнительной таблицы по тексту. Функциональные ситу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семирная паутина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Интернет. Поисковые системы E-mail and news groups. Распознавание электронного адреса. Создание Web – страницы. Защита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3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мпьютерные языки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++, HTML, Java Script, Visual Basic, Delphi. </w:t>
            </w:r>
            <w:r>
              <w:rPr/>
              <w:t>Работа с текстом, после текстовые упражнения. Функциональные ситу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3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мпьютерные вирусы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компьютерный вирус. Типы компьютерных вирусов. Файл-инфектор. Вирусный код. Компьютерная безопасность. Работа с текстами, выполнение после текстовых упражн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домашних заданий по разделу 3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проработка теоретического материала по теме. Работа с текстами, выполнение после текстовых упражнений. Составление презентаций по темам 3.1.-3.7. Составление словаря профессиональных термин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арьера в сфере компьютеризации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2+4,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Тема 4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Будущее компьютеров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ты, смарт-карты, виртуальная реальность. Работа с текст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домашних заданий по теме 4.1.</w:t>
            </w:r>
          </w:p>
          <w:p>
            <w:pPr>
              <w:pStyle w:val="Normal"/>
              <w:jc w:val="both"/>
              <w:rPr/>
            </w:pPr>
            <w:r>
              <w:rPr/>
              <w:t>Чтение и перевод текстов, реферирование текс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рофессии в сфере компьютеризации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профессий: системный аналитик, программист, технический менеджер, IT – менеджер. Умение давать характеристики профессий и качеств специалиста. Будущее компьютеров. Роботы, смарт-карты, виртуальная реальность. Работа с текст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домашних заданий по теме 4.2.</w:t>
            </w:r>
          </w:p>
          <w:p>
            <w:pPr>
              <w:pStyle w:val="Normal"/>
              <w:jc w:val="both"/>
              <w:rPr/>
            </w:pPr>
            <w:r>
              <w:rPr/>
              <w:t>Чтение и перевод текстов, реферирование текс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spacing w:val="4"/>
              </w:rPr>
            </w:pPr>
            <w:r>
              <w:rPr>
                <w:b/>
              </w:rPr>
              <w:t xml:space="preserve">Деловая корреспонденция. 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12+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ма 5.1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еловое письмо в России</w:t>
            </w:r>
            <w:r>
              <w:rPr>
                <w:b/>
              </w:rPr>
              <w:t>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и схема написания делового письма. Факсимильное сообщение. Электронные средства обмена информацией. Умение вести деловую переписку, оформлять докумен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 xml:space="preserve">Тема 5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Оформление деловой корреспонденции в английских странах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и схема написания делового письма в США. Структура и схема написания делового письма в Соединенном королевстве. Факсимильное сообщение. Электронные средства  обмена информ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домашних заданий по разделу 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 со словарем. </w:t>
            </w:r>
          </w:p>
          <w:p>
            <w:pPr>
              <w:pStyle w:val="Normal"/>
              <w:jc w:val="both"/>
              <w:rPr/>
            </w:pPr>
            <w:r>
              <w:rPr/>
              <w:t>Перевод деловой документации (договора купли-продажи, дарения), составление делового пись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 xml:space="preserve">Раздел 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Устройство на работу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(12+5,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Тема 6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Заявление претендента на должность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Реклама вакансий. Структура формы заявления претендента на должность. Заполнение заявления, презентация рекламы вакансий. Как вести себя на собеседова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Тема 6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Резюме и сопроводительное письмо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и стиль резюме. Структура и стиль сопроводительного письма. Написание резюме и сопроводительного пись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домашних заданий по разделу 6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заявления, резюме, сопроводительного письма, рекламы ваканс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 (174+5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садочные места по числу студен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бочее место преподавател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маркерная дос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комплект наглядных пособий по предмету «Английский язык» (учебники, словари, опорные конспекты, аутентичные тексты разных типов и стилей реч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9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ультимедийный проектор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ьютер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экран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аудиосистем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ая литература: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1. А.П. Голубев, А.П. Коржавый, И.Б. Смирнова.</w:t>
      </w:r>
      <w:r>
        <w:rPr>
          <w:bCs/>
        </w:rPr>
        <w:t xml:space="preserve"> </w:t>
      </w:r>
      <w:r>
        <w:rPr/>
        <w:t>Английский язык для технических специальностей: учебник для студ. учреждений сред. проф. образования</w:t>
      </w:r>
      <w:r>
        <w:rPr>
          <w:bCs/>
        </w:rPr>
        <w:t xml:space="preserve">.– </w:t>
      </w:r>
      <w:r>
        <w:rPr/>
        <w:t>М.: Издательский центр «Академия», 20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Дополнительная литерату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.Н. Колесникова, Г.В. Данилова, Л.Н. Девяткина. Английский язык для менеджеров: учебник для студ. Учреждений сред. Проф. Образования. - М.: Издательский дом «Академия», 20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Интернет-ресурсы:</w:t>
      </w:r>
    </w:p>
    <w:p>
      <w:pPr>
        <w:pStyle w:val="Style18"/>
        <w:numPr>
          <w:ilvl w:val="0"/>
          <w:numId w:val="6"/>
        </w:numPr>
        <w:spacing w:before="0" w:after="20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BBYY LingvoOnline бесплатный онлайн-словарь.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lingvo-online.ru</w:t>
        </w:r>
      </w:hyperlink>
    </w:p>
    <w:p>
      <w:pPr>
        <w:pStyle w:val="Style18"/>
        <w:numPr>
          <w:ilvl w:val="0"/>
          <w:numId w:val="6"/>
        </w:numPr>
        <w:spacing w:before="0" w:after="200"/>
        <w:contextualSpacing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egin English. http://www.begin-english.ru/</w:t>
      </w:r>
    </w:p>
    <w:p>
      <w:pPr>
        <w:pStyle w:val="Style18"/>
        <w:numPr>
          <w:ilvl w:val="0"/>
          <w:numId w:val="6"/>
        </w:numPr>
        <w:spacing w:before="0" w:after="200"/>
        <w:contextualSpacing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glish online. http://abc-english-grammar.com/</w:t>
      </w:r>
    </w:p>
    <w:p>
      <w:pPr>
        <w:pStyle w:val="Style18"/>
        <w:numPr>
          <w:ilvl w:val="0"/>
          <w:numId w:val="6"/>
        </w:numPr>
        <w:spacing w:before="0" w:after="20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кипедия. Свободная энциклопедия.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wikipedia.org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  <w:t>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7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/>
            </w:pPr>
            <w:r>
              <w:rPr>
                <w:b/>
                <w:bCs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  <w:tab/>
              <w:t xml:space="preserve"> 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 </w:t>
              <w:tab/>
              <w:t xml:space="preserve"> 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Устный и письменный опрос, тестовые задания, контрольное тестирование, диктант, словарный диктант, различные письменные задания, контрольная работа.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Устный и письменный опросы, </w:t>
            </w:r>
            <w:bookmarkStart w:id="0" w:name="_GoBack"/>
            <w:bookmarkEnd w:id="0"/>
            <w:r>
              <w:rPr>
                <w:bCs/>
              </w:rPr>
              <w:t>письменные упражнения и задания;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исьменный контрольный перевод текста;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/>
            </w:pPr>
            <w:r>
              <w:rPr>
                <w:bCs/>
              </w:rPr>
              <w:t xml:space="preserve">Устные и письменные упражнения и задания, подготовка презентаций; 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760" w:leader="none"/>
        </w:tabs>
        <w:jc w:val="both"/>
        <w:rPr/>
      </w:pPr>
      <w:r>
        <w:rPr/>
        <w:t>Оценка индивидуальных образовательных достижений по результатам текущего контроля и промежуточной аттестации производится в соответствии с универсальной шкалой (таблица).</w:t>
      </w:r>
    </w:p>
    <w:p>
      <w:pPr>
        <w:pStyle w:val="Normal"/>
        <w:tabs>
          <w:tab w:val="clear" w:pos="708"/>
          <w:tab w:val="left" w:pos="4760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/>
            </w:pPr>
            <w:r>
              <w:rPr/>
              <w:t>85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/>
            </w:pPr>
            <w:r>
              <w:rPr/>
              <w:t>Отлично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/>
            </w:pPr>
            <w:r>
              <w:rPr/>
              <w:t>Зачте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/>
            </w:pPr>
            <w:r>
              <w:rPr/>
              <w:t>70 ÷ 8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/>
            </w:pPr>
            <w:r>
              <w:rPr/>
              <w:t>Хорошо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/>
            </w:pPr>
            <w:r>
              <w:rPr/>
              <w:t>Зачте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/>
            </w:pPr>
            <w:r>
              <w:rPr/>
              <w:t>50 ÷ 6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/>
            </w:pPr>
            <w:r>
              <w:rPr/>
              <w:t>Удовлетворительно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jc w:val="both"/>
              <w:rPr/>
            </w:pPr>
            <w:r>
              <w:rPr/>
              <w:t>Зачтено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4760" w:leader="none"/>
        </w:tabs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7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lingvo-online.ru/" TargetMode="External"/><Relationship Id="rId8" Type="http://schemas.openxmlformats.org/officeDocument/2006/relationships/hyperlink" Target="http://www.wikipedia.org/" TargetMode="Externa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38:00Z</dcterms:created>
  <dc:creator>Елена Ильинична</dc:creator>
  <dc:description/>
  <cp:keywords/>
  <dc:language>en-US</dc:language>
  <cp:lastModifiedBy>Осокин Александр Константинович</cp:lastModifiedBy>
  <cp:lastPrinted>2017-03-31T17:25:00Z</cp:lastPrinted>
  <dcterms:modified xsi:type="dcterms:W3CDTF">2019-09-14T07:02:00Z</dcterms:modified>
  <cp:revision>49</cp:revision>
  <dc:subject/>
  <dc:title/>
</cp:coreProperties>
</file>