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ссмотрено                                                     Утверждено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на заседании ЦМК                                           Зав. учебной частью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                         _______________О. А.Тришин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Протокол №______ 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ория алгоритмов</w:t>
      </w:r>
    </w:p>
    <w:p>
      <w:pPr>
        <w:pStyle w:val="Normal"/>
        <w:widowControl w:val="false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09.02.03 Программирование в компьютерных системах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</w:rPr>
        <w:t xml:space="preserve">Рабочая программа </w:t>
      </w:r>
      <w:r>
        <w:rPr/>
        <w:t>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09.02.03 Программирование в компьютерных систем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Федеральное казенное профессиональное образовательное учреждение  «Кинешемский технологический техникум-интернат» Министерства труда и социальной защиты Российской Федерации  (ФКПОУ «КТТИ» Минтруда Росси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 xml:space="preserve">Силина Н.Н., преподаватель </w:t>
      </w:r>
      <w:r>
        <w:rPr>
          <w:bCs/>
          <w:lang w:eastAsia="en-US"/>
        </w:rPr>
        <w:t>ФКПОУ «КТТИ» Минтруда России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алгорит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 (далее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9.02.03 Программирование в компьютерных системах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алгоритмы для конкретных задач;</w:t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ложность работы алгоритмов.</w:t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модели алгоритмов; </w:t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построения алгоритмов; </w:t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- методы вычисления сложности работы алгоритмов.</w:t>
      </w:r>
    </w:p>
    <w:p>
      <w:pPr>
        <w:pStyle w:val="Style18"/>
        <w:ind w:firstLine="424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1.3.1 Изучение учебной дисциплины направлено на формирование у обучающихся общих (ОК) и профессиональных (ПК) компетенций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(из ФГОС, таблица «Структура программы подготовки специалистов среднего звена)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:</w:t>
      </w:r>
    </w:p>
    <w:p>
      <w:pPr>
        <w:pStyle w:val="ConsPlus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 - 9</w:t>
      </w:r>
    </w:p>
    <w:p>
      <w:pPr>
        <w:pStyle w:val="ConsPlusNormal"/>
        <w:ind w:lef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, 1.2.</w:t>
      </w:r>
    </w:p>
    <w:p>
      <w:pPr>
        <w:pStyle w:val="Normal"/>
        <w:ind w:firstLine="2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2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9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6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- 3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. СТРУКТУРА И СОДЕРЖАНИЕ ОБЩЕОБРАЗОВАТЕЛЬНОЙ УЧЕБНОЙ ДИСЦИПЛИНЫ ОП.08 «ТЕОРИЯ АЛГОРИТМОВ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0" w:hanging="0"/>
        <w:outlineLvl w:val="0"/>
        <w:rPr/>
      </w:pPr>
      <w:r>
        <w:rPr/>
        <w:t>2.1 Объём общеобразовательной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firstLine="540"/>
              <w:jc w:val="both"/>
              <w:rPr/>
            </w:pPr>
            <w:r>
              <w:rPr/>
              <w:t>в том числе 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/>
            </w:pPr>
            <w:r>
              <w:rPr/>
              <w:t>подготовка к практическим и лабораторным работам с использованием методических рекомендаций преподав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>
                <w:i/>
                <w:i/>
              </w:rPr>
            </w:pPr>
            <w:r>
              <w:rPr/>
              <w:t>домашня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Теория алгоритм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1"/>
        <w:gridCol w:w="287"/>
        <w:gridCol w:w="80"/>
        <w:gridCol w:w="9612"/>
        <w:gridCol w:w="1548"/>
        <w:gridCol w:w="136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Основные понятия алгоритмизации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онятие и свойства алгоритма. Способы описания алгоритмов.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анные: понятие и типы. Основные базовые типы данных и их характеристика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ые алгоритмические конструкции: Линейные, разветвляющиеся конструк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ые алгоритмические конструкции: Циклические конструкции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уктурированные типы данных и их характеристика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нятие массива, виды и состав массивов. Обозначение и обращение к элементам массива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Определение типов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Создание линейных и разветвляющихся конструкций алгорит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 Создание циклических конструкций алгорит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оздание алгоритмов с использованием различных конструкц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онятия. Типы данных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домашних зада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Основные модели алгоритмов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построения алгоритмов. Метод последовательной детализации. Методы перебора. Эвристические методы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сортировки данных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терации. Использование итерации в алгоритмических структурах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строение выражений, задачи на вычисление выраж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задач с использованием линейных и разветвляющихся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Комбинирование разветвляющихся и циклически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Построение алгоритмов различными методами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лгоритмы обработки одномерных массив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азовые алгоритмы обработки двумерных массив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спользование базовых алгоритмов обработки двумерных массивов при решении зад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ы формирования значений двумерного масс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ы обмена элементов в одномерном масс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ы обмена элементов в двумерном масси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алгоритмов сортировки одномерных массив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алгоритмов сортировки двумерных массив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алгоритма с использованием итер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использованием различных алгоритмических структур: повторение, анализ типичных ошибо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и использование алгоритмических конструкций. Методы построения алгоритм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ить темы «Рекурсивные методы», «Вспомогательные алгоритмы», ответить на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домашних зада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Сложность работы алгоритма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функции сложности алгоритмов. Временная функция слож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функции сложности. Теоретическая и практическая функции сложност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их зада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занятие</w:t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</w:t>
            </w:r>
            <w:r>
              <w:rPr>
                <w:bCs/>
                <w:sz w:val="20"/>
                <w:szCs w:val="20"/>
              </w:rPr>
              <w:t>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3. –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 реализации программы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Учебно-методическое и материально-техническое обеспечение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, который оснащён типовым оборудованием и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ы с лицензионным программным обеспечением, сканер, принтер, 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Наглядные пособ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презентац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чебно-методическое обеспече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для выполнения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макин И.Г., Шестаков А. П. Основы алгоритмизации и программирования -  М.: Издат. центр «Академия»,</w:t>
      </w:r>
      <w:r>
        <w:rPr>
          <w:color w:val="000000"/>
          <w:sz w:val="28"/>
          <w:szCs w:val="28"/>
        </w:rPr>
        <w:t xml:space="preserve">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Семакин И.Г., Шестаков А. П. Основы алгоритмизации и программирования. Практикум -  М.: Издат. центр «Академия»,</w:t>
      </w:r>
      <w:r>
        <w:rPr>
          <w:color w:val="000000"/>
          <w:sz w:val="28"/>
          <w:szCs w:val="28"/>
        </w:rPr>
        <w:t xml:space="preserve"> 20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Электронное пособие «Основы алгоритмизации».</w:t>
      </w:r>
    </w:p>
    <w:p>
      <w:pPr>
        <w:pStyle w:val="Normal"/>
        <w:ind w:right="-2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28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иблиотека учебных курсов Интернет-Университета информационных технологий (ИНТУИТ). Алгоритмы [Электронный ресурс]. - Режим доступа: http://old.intuit.ru/catalog/algorithms/algorithms/,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гарева О.Ю. Математическая логика и теория алгоритмов [Электронный ресурс] : учебное пособие / О.Ю. Агарева, Ю.В. Селиванов. - М.: МАТИ, 2011. - Режим доступа: http://window.edu.ru/resource/893/76893,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ляков В.И., Скорубский В.И. Основы теории алгоритмов [Электронный ресурс]: учебное пособие по дисциплине "Математическая логика и теория алгоритмов" /В.И.Поляков, В.И.Скорубский. - СПб.: НИУ ИТМО, 2012. - Режим доступа: http://window.edu.ru/resource/646/78646, своб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Электронный ресурс «Свободная энциклопедия Википедия». </w:t>
      </w:r>
      <w:r>
        <w:rPr>
          <w:sz w:val="28"/>
          <w:szCs w:val="28"/>
        </w:rPr>
        <w:t>Режим доступа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wikipedi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>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Электронный ресурс «Теория алгоритмов». </w:t>
      </w:r>
      <w:r>
        <w:rPr>
          <w:sz w:val="28"/>
          <w:szCs w:val="28"/>
        </w:rPr>
        <w:t xml:space="preserve">Режим доступа: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th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algoritm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>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Электронный ресурс «Алгоритмы». </w:t>
      </w:r>
      <w:r>
        <w:rPr>
          <w:sz w:val="28"/>
          <w:szCs w:val="28"/>
        </w:rPr>
        <w:t xml:space="preserve">Режим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lgoritm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nfo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>, свободны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разрабатывать алгоритмы для конкретных задач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ие  занятия, контрольные работы, домашняя работа, диф.зачет</w:t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определять сложность работы алгоритм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ие  занятия, диф.зачет</w:t>
            </w:r>
          </w:p>
        </w:tc>
      </w:tr>
      <w:tr>
        <w:trPr>
          <w:trHeight w:val="31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новные модели алгоритмов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 занятия, контрольные работы, домашняя работа, диф.зачет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методы построения алгоритм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 занятия, контрольные работы, домашняя работа, диф.зачет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методы вычисления сложности работы алгоритм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 занятия, контрольные работы, домашняя работа, диф.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3.7.8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№1 (3)"/>
    <w:qFormat/>
    <w:rPr>
      <w:b/>
      <w:bCs/>
      <w:sz w:val="30"/>
      <w:szCs w:val="30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322" w:before="180" w:after="0"/>
      <w:outlineLvl w:val="0"/>
    </w:pPr>
    <w:rPr>
      <w:b/>
      <w:bCs/>
      <w:sz w:val="30"/>
      <w:szCs w:val="3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9:00Z</dcterms:created>
  <dc:creator>Admin</dc:creator>
  <dc:description/>
  <cp:keywords/>
  <dc:language>en-US</dc:language>
  <cp:lastModifiedBy>Nataliya</cp:lastModifiedBy>
  <cp:lastPrinted>2017-04-05T11:39:00Z</cp:lastPrinted>
  <dcterms:modified xsi:type="dcterms:W3CDTF">2019-09-02T18:09:00Z</dcterms:modified>
  <cp:revision>13</cp:revision>
  <dc:subject/>
  <dc:title>Приложение</dc:title>
</cp:coreProperties>
</file>